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5519730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64476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961852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9715423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