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82091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2468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8338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7959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