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1928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761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9925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6858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