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8830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687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55646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281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