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01308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73641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87404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1311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