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S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SQCONV :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implification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's simplification functions (e.g. {SIMP_TAC}) have their tra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controlled by a ``strategy''. {ONCE_DEPTH_SQCONV} is a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{ONCE_DEPTH_CONV} for ordinary conversions: simpl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first suitable subterm(s) encountered in 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SQCONV, ONCE_DEPTH_CONV, REDEPTH_SQCONV, TOP_DEPTH_SQ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