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705505"/>
            <w:bookmarkStart w:id="1" w:name="__Fieldmark__0_49705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705505"/>
            <w:bookmarkStart w:id="3" w:name="__Fieldmark__2_49705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705505"/>
            <w:bookmarkStart w:id="5" w:name="__Fieldmark__3_49705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