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6061525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2739515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3707050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9947668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