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383834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858781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227241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723872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