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3034342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8893769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2434469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7414129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