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9782072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0616711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2608345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7686299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