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07925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622283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77929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27049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