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4199039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9252221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9987942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8440503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