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326739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496429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27829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57105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