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31614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06111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