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3393624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1285353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1426762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5214851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