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797109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374248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81675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949581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93445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853981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76551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