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3182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802556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4641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83501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