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406660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872210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