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677116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8013187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3362881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1184388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