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4331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21035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44472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