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13110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6355905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1822770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8856790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6674703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001796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88690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