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E edito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micanje po tekstu: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b  </w:t>
      </w:r>
      <w:r>
        <w:rPr>
          <w:sz w:val="16"/>
          <w:szCs w:val="16"/>
        </w:rPr>
        <w:t xml:space="preserve">  lijevo (back) (strelica ulijev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f  </w:t>
      </w:r>
      <w:r>
        <w:rPr>
          <w:sz w:val="16"/>
          <w:szCs w:val="16"/>
        </w:rPr>
        <w:t xml:space="preserve">  desno (forward) (strelica udesn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p  </w:t>
      </w:r>
      <w:r>
        <w:rPr>
          <w:sz w:val="16"/>
          <w:szCs w:val="16"/>
        </w:rPr>
        <w:t xml:space="preserve">  gore (previous) (strelica gore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n  </w:t>
      </w:r>
      <w:r>
        <w:rPr>
          <w:sz w:val="16"/>
          <w:szCs w:val="16"/>
        </w:rPr>
        <w:t xml:space="preserve">  dole (next) (strelica dole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u  </w:t>
      </w:r>
      <w:r>
        <w:rPr>
          <w:sz w:val="16"/>
          <w:szCs w:val="16"/>
        </w:rPr>
        <w:t xml:space="preserve">  stranica gor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v  </w:t>
      </w:r>
      <w:r>
        <w:rPr>
          <w:sz w:val="16"/>
          <w:szCs w:val="16"/>
        </w:rPr>
        <w:t xml:space="preserve">  stranica dol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a  </w:t>
      </w:r>
      <w:r>
        <w:rPr>
          <w:sz w:val="16"/>
          <w:szCs w:val="16"/>
        </w:rPr>
        <w:t xml:space="preserve">  početak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e  </w:t>
      </w:r>
      <w:r>
        <w:rPr>
          <w:sz w:val="16"/>
          <w:szCs w:val="16"/>
        </w:rPr>
        <w:t xml:space="preserve">  kraj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u</w:t>
      </w:r>
      <w:r>
        <w:rPr>
          <w:sz w:val="16"/>
          <w:szCs w:val="16"/>
        </w:rPr>
        <w:t xml:space="preserve">  početak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v</w:t>
      </w:r>
      <w:r>
        <w:rPr>
          <w:sz w:val="16"/>
          <w:szCs w:val="16"/>
        </w:rPr>
        <w:t xml:space="preserve">  kraj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l</w:t>
      </w:r>
      <w:r>
        <w:rPr>
          <w:sz w:val="16"/>
          <w:szCs w:val="16"/>
        </w:rPr>
        <w:t xml:space="preserve">  skok na određenu linij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etraživan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k f </w:t>
      </w:r>
      <w:r>
        <w:rPr>
          <w:sz w:val="16"/>
          <w:szCs w:val="16"/>
        </w:rPr>
        <w:t>pretraživanje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l </w:t>
      </w:r>
      <w:r>
        <w:rPr>
          <w:sz w:val="16"/>
          <w:szCs w:val="16"/>
        </w:rPr>
        <w:t xml:space="preserve">     ponovno traže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risan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d  </w:t>
      </w:r>
      <w:r>
        <w:rPr>
          <w:sz w:val="16"/>
          <w:szCs w:val="16"/>
        </w:rPr>
        <w:t xml:space="preserve">  brisanje jednog zna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y  </w:t>
      </w:r>
      <w:r>
        <w:rPr>
          <w:sz w:val="16"/>
          <w:szCs w:val="16"/>
        </w:rPr>
        <w:t xml:space="preserve">  brisanje jedne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w  </w:t>
      </w:r>
      <w:r>
        <w:rPr>
          <w:sz w:val="16"/>
          <w:szCs w:val="16"/>
        </w:rPr>
        <w:t xml:space="preserve">  brisanje slijedeće riječi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o  </w:t>
      </w:r>
      <w:r>
        <w:rPr>
          <w:sz w:val="16"/>
          <w:szCs w:val="16"/>
        </w:rPr>
        <w:t xml:space="preserve">  brisanje prethodne riječi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j  </w:t>
      </w:r>
      <w:r>
        <w:rPr>
          <w:sz w:val="16"/>
          <w:szCs w:val="16"/>
        </w:rPr>
        <w:t xml:space="preserve">  brisanje do kraja lini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_   </w:t>
      </w:r>
      <w:r>
        <w:rPr>
          <w:sz w:val="16"/>
          <w:szCs w:val="16"/>
        </w:rPr>
        <w:t>poništavanje prethodne promjene (und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r  </w:t>
      </w:r>
      <w:r>
        <w:rPr>
          <w:sz w:val="16"/>
          <w:szCs w:val="16"/>
        </w:rPr>
        <w:t xml:space="preserve">  osvježavanje ekrana (refres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peracije s datotekam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d</w:t>
      </w:r>
      <w:r>
        <w:rPr>
          <w:sz w:val="16"/>
          <w:szCs w:val="16"/>
        </w:rPr>
        <w:t xml:space="preserve">  snimanje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e</w:t>
      </w:r>
      <w:r>
        <w:rPr>
          <w:sz w:val="16"/>
          <w:szCs w:val="16"/>
        </w:rPr>
        <w:t xml:space="preserve">  editiranje nove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r</w:t>
      </w:r>
      <w:r>
        <w:rPr>
          <w:sz w:val="16"/>
          <w:szCs w:val="16"/>
        </w:rPr>
        <w:t xml:space="preserve">  umetanje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x</w:t>
      </w:r>
      <w:r>
        <w:rPr>
          <w:sz w:val="16"/>
          <w:szCs w:val="16"/>
        </w:rPr>
        <w:t xml:space="preserve">  snimanje teksta i izlaz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q</w:t>
      </w:r>
      <w:r>
        <w:rPr>
          <w:sz w:val="16"/>
          <w:szCs w:val="16"/>
        </w:rPr>
        <w:t xml:space="preserve">  izlaz bez snimanja (promjene izgubljene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ad s blokovim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b</w:t>
      </w:r>
      <w:r>
        <w:rPr>
          <w:sz w:val="16"/>
          <w:szCs w:val="16"/>
        </w:rPr>
        <w:t xml:space="preserve">  označavanje početka bloka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k</w:t>
      </w:r>
      <w:r>
        <w:rPr>
          <w:sz w:val="16"/>
          <w:szCs w:val="16"/>
        </w:rPr>
        <w:t xml:space="preserve">  označavanje kraja bloka tekst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c</w:t>
      </w:r>
      <w:r>
        <w:rPr>
          <w:sz w:val="16"/>
          <w:szCs w:val="16"/>
        </w:rPr>
        <w:t xml:space="preserve">  kopiranje blo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m</w:t>
      </w:r>
      <w:r>
        <w:rPr>
          <w:sz w:val="16"/>
          <w:szCs w:val="16"/>
        </w:rPr>
        <w:t xml:space="preserve">  pomjeranje blo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y</w:t>
      </w:r>
      <w:r>
        <w:rPr>
          <w:sz w:val="16"/>
          <w:szCs w:val="16"/>
        </w:rPr>
        <w:t xml:space="preserve">  brisanje blo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ijalni znakovi kod pretraživanj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* </w:t>
      </w:r>
      <w:r>
        <w:rPr>
          <w:sz w:val="16"/>
          <w:szCs w:val="16"/>
        </w:rPr>
        <w:t>0 ili više znakova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\n</w:t>
      </w:r>
      <w:r>
        <w:rPr>
          <w:sz w:val="16"/>
          <w:szCs w:val="16"/>
        </w:rPr>
        <w:t xml:space="preserve">  znak za kraj linije</w:t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? </w:t>
      </w:r>
      <w:r>
        <w:rPr>
          <w:sz w:val="16"/>
          <w:szCs w:val="16"/>
        </w:rPr>
        <w:t>točno jedan znak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&lt; </w:t>
      </w:r>
      <w:r>
        <w:rPr>
          <w:sz w:val="16"/>
          <w:szCs w:val="16"/>
        </w:rPr>
        <w:t>početak riječi</w:t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^ </w:t>
      </w:r>
      <w:r>
        <w:rPr>
          <w:sz w:val="16"/>
          <w:szCs w:val="16"/>
        </w:rPr>
        <w:t>početak linije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&gt; </w:t>
      </w:r>
      <w:r>
        <w:rPr>
          <w:sz w:val="16"/>
          <w:szCs w:val="16"/>
        </w:rPr>
        <w:t>kraj riječi</w:t>
      </w:r>
    </w:p>
    <w:p>
      <w:pPr>
        <w:pStyle w:val="Normal"/>
        <w:rPr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$ </w:t>
      </w:r>
      <w:r>
        <w:rPr>
          <w:sz w:val="16"/>
          <w:szCs w:val="16"/>
        </w:rPr>
        <w:t>kraj linije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\ </w:t>
      </w:r>
      <w:r>
        <w:rPr>
          <w:sz w:val="16"/>
          <w:szCs w:val="16"/>
        </w:rPr>
        <w:t>znak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\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X za korisnike MS-DOS-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8"/>
      </w:tblGrid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IJA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-DOS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taksa: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 argumenti /opcije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 -opcije argumenti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datoteke: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put\naziv.ex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put/naziv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čenja: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- max. 8 znak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 - max. 3 znak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- max. 255 znakova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: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-DOS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(on-line help)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p, ?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, apropo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radnog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w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sadržaja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 /w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ljan ispis sadržaja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 -al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ekran po ekran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ype </w:t>
            </w:r>
            <w:r>
              <w:rPr>
                <w:i/>
                <w:iCs/>
                <w:sz w:val="16"/>
                <w:szCs w:val="16"/>
              </w:rPr>
              <w:t>filename</w:t>
            </w:r>
            <w:r>
              <w:rPr>
                <w:sz w:val="16"/>
                <w:szCs w:val="16"/>
              </w:rPr>
              <w:t xml:space="preserve"> | mor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e </w:t>
            </w:r>
            <w:r>
              <w:rPr>
                <w:i/>
                <w:iCs/>
                <w:sz w:val="16"/>
                <w:szCs w:val="16"/>
              </w:rPr>
              <w:t>filename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radnog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iranje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ir, m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eđiv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e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imenovanje datoteka i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v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ranje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anje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dir, r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dir, rm -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anje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atribut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ib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od, chgr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poređivanje sadržaja datote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raživ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r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usmjeravanje ispis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, &gt;&gt;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, &gt;&gt;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ančavanj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na pisač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, lp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hiviranje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up, arj, zip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zetost disk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kdsk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rimiranje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p, arj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s, gzi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lozin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w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ije o drugim korisnicim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, who, finger, p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ija s drugim korisnicim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, talk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ska pošt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m, pine, mail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jenos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p, ncft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stup računalima na mre</w:t>
            </w:r>
            <w:r>
              <w:rPr>
                <w:sz w:val="16"/>
                <w:szCs w:val="16"/>
                <w:lang w:val="hr-HR"/>
              </w:rPr>
              <w:t>ži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net, rlogin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ršetak rad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it, </w:t>
            </w:r>
            <w:r>
              <w:rPr>
                <w:i/>
                <w:iCs/>
                <w:sz w:val="16"/>
                <w:szCs w:val="16"/>
              </w:rPr>
              <w:t>&lt;ctrl-D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08601342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11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8"/>
                <w:szCs w:val="48"/>
              </w:rPr>
              <w:t>Uvod  u  UNIX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0" w:after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Pripremo: </w:t>
              <w:br/>
              <w:t>Zlatko Čaluš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2.0</w:t>
              <w:tab/>
              <w:t>listopad 1996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java rada na UNIX računal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je početka rada na UNIX računalu treba se prijaviti svojom korisničkom oznakom (login, account) i lozinkom (password). Lozinku treba držati u tajnosti i redovito mijenjati. Lozinka se ne vidi na ekranu za vrijeme unošenja. Preporučena dužina lozinke je osam znakova. Ne koristiti cijele riječi, osobne podatke i sl., već besmislene kombinacije slova, brojeva, interpunkcije odn. kombinacije kratkih riječ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kon završetka rada treba se uredno odjaviti. Prije odjave zgodno je provjeriti ima li zaostalih procesa koji bi mogli bespotrebno opterećivati računal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teke i direktoriji na UNIX O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Imena datoteka na UNIX-u mogu se tvoriti od slova, brojeva, i znakova 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_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-</w:t>
      </w:r>
      <w:r>
        <w:rPr>
          <w:sz w:val="16"/>
          <w:szCs w:val="16"/>
        </w:rPr>
        <w:t>. Drugi znakovi su mogući, ali neuobičajeni i mogu stvoriti probleme (treba izbjegavati - kao prvi znak imena iz istog razloga). Dužina imena datoteke je do 255 znakova. UNIX razlikuje velika i mala slova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d pristupa datotekama i direktorijima mogu se koristiti specijalni direktoriji: . (pokazuje na radni direktorij), .. (pokazuje na roditeljski direktorij) i ~ (pokazuje na osnovni direktorij). Put može biti specificiran apsolutno (počinje s /) ili relativ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koliko se želi izvršiti neka naredba nad više datoteka, koriste se zamjenski znakovi (joker, wildcard) uz pomoć kojih je moguće izdvojiti jednu ili viš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</w:t>
        <w:tab/>
        <w:t>zamjenjuje bilo koji broj znako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</w:t>
        <w:tab/>
        <w:t>zamjenjuje jedan zna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 ]</w:t>
        <w:tab/>
        <w:t>selekcija znako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va pristupa datotekam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wx        rwx     rw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asnik  grupa   osta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 = čitanje, w = pisanje, x = izvršava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novne naredbe UNIX-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POMOĆ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an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red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manual stranicu navedene naredbe. Osnovna naredba za pomo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apropo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ljučna_rije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koje manual stranice sadrže traženu ključnu riječ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RAD S DIREKTORIJIMA I DATOTEKAMA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kdir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eiraj novi direktori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rmdir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riši direktorij (mora biti prazan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cd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irektorij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mijeni radni direktorij. Ukoliko direktorij nije naveden, prijeđi u osnovni direktorij ($HOM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pw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radni direktori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ls</w:t>
      </w:r>
      <w:r>
        <w:rPr>
          <w:sz w:val="16"/>
          <w:szCs w:val="16"/>
        </w:rPr>
        <w:t xml:space="preserve"> [ -al ] [ </w:t>
      </w:r>
      <w:r>
        <w:rPr>
          <w:i/>
          <w:iCs/>
          <w:sz w:val="16"/>
          <w:szCs w:val="16"/>
        </w:rPr>
        <w:t>direktorij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a</w:t>
        <w:tab/>
        <w:t>ispiši sve datoteke (i "nevidljive")</w:t>
      </w:r>
    </w:p>
    <w:p>
      <w:pPr>
        <w:pStyle w:val="Normal"/>
        <w:rPr/>
      </w:pPr>
      <w:r>
        <w:rPr>
          <w:sz w:val="16"/>
          <w:szCs w:val="16"/>
        </w:rPr>
        <w:t>-l</w:t>
        <w:tab/>
        <w:t>ispiši sve podatke o datotekama (detaljni</w:t>
      </w:r>
      <w:r>
        <w:rPr>
          <w:sz w:val="16"/>
          <w:szCs w:val="16"/>
          <w:lang w:val="hr-HR"/>
        </w:rPr>
        <w:t xml:space="preserve"> ispis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p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 -i ] </w:t>
      </w:r>
      <w:r>
        <w:rPr>
          <w:i/>
          <w:iCs/>
          <w:sz w:val="16"/>
          <w:szCs w:val="16"/>
        </w:rPr>
        <w:t>orig_datoteka 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piranj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provjeravanje kritičnih situac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v</w:t>
      </w:r>
      <w:r>
        <w:rPr>
          <w:sz w:val="16"/>
          <w:szCs w:val="16"/>
        </w:rPr>
        <w:t xml:space="preserve"> [ -i ] </w:t>
      </w:r>
      <w:r>
        <w:rPr>
          <w:i/>
          <w:iCs/>
          <w:sz w:val="16"/>
          <w:szCs w:val="16"/>
        </w:rPr>
        <w:t>orig_datoteka 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imenovanje/premještanje datoteka i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provjeravanje kritičnih situac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rm</w:t>
      </w:r>
      <w:r>
        <w:rPr>
          <w:sz w:val="16"/>
          <w:szCs w:val="16"/>
        </w:rPr>
        <w:t xml:space="preserve"> [ -ri ]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sanje datoteka i/ili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r</w:t>
        <w:tab/>
        <w:t>rekurzivno brisanje direktor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dodatna provjera za svaku datote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j podatak o vrsti datoteke (ukoliko je moguć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w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podatke o datoteci (broj znakova, linija..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at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(tekstualne) datotek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more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(tekstualne) datoteke ekran po ekra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grep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ženje podataka u tekstualnim datoteka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sort</w:t>
      </w:r>
      <w:r>
        <w:rPr>
          <w:sz w:val="16"/>
          <w:szCs w:val="16"/>
        </w:rPr>
        <w:t xml:space="preserve"> [ -rn ]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rtiranj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r</w:t>
        <w:tab/>
        <w:t>obrnuto sortira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n</w:t>
        <w:tab/>
        <w:t>sortiranje po brojev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joe </w:t>
      </w:r>
      <w:r>
        <w:rPr>
          <w:sz w:val="16"/>
          <w:szCs w:val="16"/>
        </w:rPr>
        <w:t>[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ditor (uređivač teksta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RAD U LJUSCI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alia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ova_naredba nared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mjena imena postojeće naredbe ili kreiranje n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setenv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varijabla vrijedn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tavljanje globalne varija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echo</w:t>
      </w:r>
      <w:r>
        <w:rPr>
          <w:sz w:val="16"/>
          <w:szCs w:val="16"/>
        </w:rPr>
        <w:t xml:space="preserve"> [</w:t>
      </w:r>
      <w:r>
        <w:rPr>
          <w:i/>
          <w:iCs/>
          <w:sz w:val="16"/>
          <w:szCs w:val="16"/>
        </w:rPr>
        <w:t xml:space="preserve"> tekst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$varijabl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tekst na ekran (ili sadržaj globalne varijable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ps</w:t>
      </w:r>
      <w:r>
        <w:rPr>
          <w:sz w:val="16"/>
          <w:szCs w:val="16"/>
        </w:rPr>
        <w:t xml:space="preserve"> [ -ef | -u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proce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ef</w:t>
        <w:tab/>
        <w:t>popis svih procesa na računalu</w:t>
      </w:r>
    </w:p>
    <w:p>
      <w:pPr>
        <w:pStyle w:val="Normal"/>
        <w:rPr/>
      </w:pPr>
      <w:r>
        <w:rPr>
          <w:sz w:val="16"/>
          <w:szCs w:val="16"/>
        </w:rPr>
        <w:t xml:space="preserve">-u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ab/>
        <w:t>popis procesa određenog koris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jo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svih poslova koje računalo obavlja u pozadini ili su zaustavlje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 xml:space="preserve">fg </w:t>
      </w:r>
      <w:r>
        <w:rPr>
          <w:sz w:val="16"/>
          <w:szCs w:val="16"/>
        </w:rPr>
        <w:t xml:space="preserve">[ </w:t>
      </w: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mještanje procesa u backgroundu ili zaustavljenog procesa, u foreground (prednji plan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 xml:space="preserve">bg </w:t>
      </w:r>
      <w:r>
        <w:rPr>
          <w:sz w:val="16"/>
          <w:szCs w:val="16"/>
        </w:rPr>
        <w:t xml:space="preserve">[ </w:t>
      </w: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mještanje zaustavljenog procesa u background (pozadinu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kill</w:t>
      </w:r>
      <w:r>
        <w:rPr>
          <w:sz w:val="16"/>
          <w:szCs w:val="16"/>
        </w:rPr>
        <w:t xml:space="preserve"> [ -9 ] </w:t>
      </w:r>
      <w:r>
        <w:rPr>
          <w:i/>
          <w:iCs/>
          <w:sz w:val="16"/>
          <w:szCs w:val="16"/>
        </w:rPr>
        <w:t>proces ID | posa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Ubijanje" procesa i poslova. Mogućnosti: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ab/>
        <w:t xml:space="preserve">ubija posao </w:t>
      </w:r>
      <w:r>
        <w:rPr>
          <w:i/>
          <w:iCs/>
          <w:sz w:val="16"/>
          <w:szCs w:val="16"/>
        </w:rPr>
        <w:t>%n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n</w:t>
      </w:r>
      <w:r>
        <w:rPr>
          <w:sz w:val="16"/>
          <w:szCs w:val="16"/>
        </w:rPr>
        <w:tab/>
        <w:t xml:space="preserve">ubija proces ID </w:t>
      </w:r>
      <w:r>
        <w:rPr>
          <w:i/>
          <w:iCs/>
          <w:sz w:val="16"/>
          <w:szCs w:val="16"/>
        </w:rPr>
        <w:t>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9</w:t>
        <w:tab/>
        <w:t>sigurno ubija i najotpornije proc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ex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zlazak iz ljuske (shella), odn. odjava ukoliko je to jedina ljus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log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java rad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OSTALE KORISNE NAREDBE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le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sanje sadržaja ekra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trenutnog vremena i datu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kalendara za tekući mjesec. Moguće je navesti neki drugi mjesec i godin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w, wh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formacija o stanju računala + ispis korisnika (odakle su prijavljeni, što rade..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finger</w:t>
      </w:r>
      <w:r>
        <w:rPr>
          <w:sz w:val="16"/>
          <w:szCs w:val="16"/>
        </w:rPr>
        <w:t xml:space="preserve"> [</w:t>
      </w:r>
      <w:r>
        <w:rPr>
          <w:i/>
          <w:iCs/>
          <w:sz w:val="16"/>
          <w:szCs w:val="16"/>
        </w:rPr>
        <w:t>ime_korisni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prezime_korisni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podataka o trenutno prijavljenim korisnicima na računalu, odn. traženje detaljnije informacije o određenom korisni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talk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orisnik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tty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raktivni razgovor s drugim korisnik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writ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orisnik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tty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nje poruke drugom korisni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mesg</w:t>
      </w:r>
      <w:r>
        <w:rPr>
          <w:sz w:val="16"/>
          <w:szCs w:val="16"/>
        </w:rPr>
        <w:t xml:space="preserve"> [ y | n ]</w:t>
      </w:r>
    </w:p>
    <w:p>
      <w:pPr>
        <w:pStyle w:val="Normal"/>
        <w:rPr/>
      </w:pPr>
      <w:r>
        <w:rPr>
          <w:sz w:val="16"/>
          <w:szCs w:val="16"/>
        </w:rPr>
        <w:t>Dopu</w:t>
      </w:r>
      <w:r>
        <w:rPr>
          <w:sz w:val="16"/>
          <w:szCs w:val="16"/>
          <w:lang w:val="hr-HR"/>
        </w:rPr>
        <w:t>štanje/zabrana primanja poruka na ekranu.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3:26:00Z</dcterms:created>
  <dc:creator>Dr. Mario Essert</dc:creator>
  <dc:description>Kratki prirucnik za polaznike tecaja B11.</dc:description>
  <cp:keywords>UNIX</cp:keywords>
  <dc:language>en-US</dc:language>
  <cp:lastModifiedBy>Dr. Mario Essert</cp:lastModifiedBy>
  <cp:lastPrinted>1998-02-10T14:00:00Z</cp:lastPrinted>
  <dcterms:modified xsi:type="dcterms:W3CDTF">1998-02-10T14:06:00Z</dcterms:modified>
  <cp:revision>5</cp:revision>
  <dc:subject>B11 - Uvod u UNIX</dc:subject>
  <dc:title>Kratki prirucnik </dc:title>
</cp:coreProperties>
</file>