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6" w:space="1" w:color="000000"/>
        </w:pBdr>
        <w:tabs>
          <w:tab w:val="clear" w:pos="720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vi EDITOR: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 xml:space="preserve">Osnovne funkcije editora su kreirenje i izmjena datoteka. Postoje dvije grupe editora </w:t>
      </w:r>
      <w:r>
        <w:rPr>
          <w:b/>
          <w:bCs/>
        </w:rPr>
        <w:t>linijski</w:t>
      </w:r>
      <w:r>
        <w:rPr/>
        <w:t xml:space="preserve"> i </w:t>
      </w:r>
      <w:r>
        <w:rPr>
          <w:b/>
          <w:bCs/>
        </w:rPr>
        <w:t>ekranski</w:t>
      </w:r>
      <w:r>
        <w:rPr/>
        <w:t xml:space="preserve">. </w:t>
      </w:r>
      <w:r>
        <w:rPr>
          <w:b/>
          <w:bCs/>
        </w:rPr>
        <w:t>vi</w:t>
      </w:r>
      <w:r>
        <w:rPr/>
        <w:t xml:space="preserve"> editor je ekranski editor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-</w:t>
        <w:tab/>
        <w:t>standardni element UNIX operacijskog sustava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/>
        <w:t>-</w:t>
        <w:tab/>
        <w:t xml:space="preserve">poželjno je poznavati osnove upotrebe </w:t>
      </w:r>
      <w:r>
        <w:rPr>
          <w:b/>
          <w:bCs/>
        </w:rPr>
        <w:t>vi</w:t>
      </w:r>
      <w:r>
        <w:rPr/>
        <w:t xml:space="preserve"> editora jer se on nalazi na svakom UNIX računalu, postojanje drugih editora ovisi o sistem administratoru računala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-</w:t>
        <w:tab/>
        <w:t>skraćenica od Visual Editor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-</w:t>
        <w:tab/>
        <w:t>editor sa puno mogućnosti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b/>
          <w:b/>
          <w:bCs/>
          <w:sz w:val="24"/>
          <w:szCs w:val="24"/>
        </w:rPr>
      </w:pPr>
      <w:r>
        <w:rPr/>
        <w:t>-</w:t>
        <w:tab/>
        <w:t>za osnovni rad potrebno poznavanje svega nekoliko najnužnijih komand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rPr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OSNOVNA STANJ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ijekom rada s </w:t>
      </w:r>
      <w:r>
        <w:rPr>
          <w:b/>
          <w:bCs/>
        </w:rPr>
        <w:t>vi</w:t>
      </w:r>
      <w:r>
        <w:rPr/>
        <w:t xml:space="preserve"> editorom uvijek se nalazimo u jednom od dva stanja: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</w:rPr>
      </w:pPr>
      <w:r>
        <w:rPr>
          <w:b/>
          <w:bCs/>
        </w:rPr>
        <w:tab/>
        <w:t>zadavanje naredbi (command mode)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kretanje po ekranu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mijenjanje teksta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pretraživanje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spremanje datoteke itd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  <w:tab/>
        <w:t>unos teksta (input mode)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upisivanje novog tekst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prepravljanje postojećeg tekst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/>
      </w:pPr>
      <w:r>
        <w:rPr/>
        <w:object w:dxaOrig="4800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125.25pt" filled="f" o:ole="">
            <v:imagedata r:id="rId3" o:title=""/>
          </v:shape>
          <o:OLEObject Type="Embed" ProgID="" ShapeID="ole_rId2" DrawAspect="Content" ObjectID="_942210299" r:id="rId2"/>
        </w:objec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tabs>
          <w:tab w:val="clear" w:pos="720"/>
          <w:tab w:val="left" w:pos="709" w:leader="none"/>
          <w:tab w:val="left" w:pos="851" w:leader="none"/>
        </w:tabs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KRETANJ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/>
      </w:pPr>
      <w:r>
        <w:rPr/>
        <w:t>-</w:t>
        <w:tab/>
        <w:t xml:space="preserve">U UNIX komandni redak treba upisati naredbu </w:t>
      </w:r>
      <w:r>
        <w:rPr>
          <w:b/>
          <w:bCs/>
        </w:rPr>
        <w:t>vi</w:t>
      </w:r>
      <w:r>
        <w:rPr/>
        <w:t xml:space="preserve"> iza koje se navodi ime datoteke koju želimo editirati: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center"/>
        <w:rPr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vi filename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/>
      </w:pPr>
      <w:r>
        <w:rPr/>
        <w:t>-</w:t>
        <w:tab/>
        <w:t>Ako datoteka postoji učitat će se u editor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hanging="142"/>
        <w:jc w:val="both"/>
        <w:rPr/>
      </w:pPr>
      <w:r>
        <w:rPr/>
        <w:t>-</w:t>
        <w:tab/>
        <w:t>Ako datoteka s navedenim imenom ne postoji otvorit će se prazan prostor za upis teksta u novu datoteku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hanging="142"/>
        <w:jc w:val="both"/>
        <w:rPr/>
      </w:pPr>
      <w:r>
        <w:rPr/>
      </w:r>
    </w:p>
    <w:p>
      <w:pPr>
        <w:pStyle w:val="Normal"/>
        <w:pBdr>
          <w:bottom w:val="single" w:sz="36" w:space="1" w:color="000000"/>
        </w:pBdr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hanging="142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AREDBE: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42" w:leader="none"/>
        </w:tabs>
        <w:jc w:val="center"/>
        <w:rPr/>
      </w:pPr>
      <w:r>
        <w:rPr>
          <w:b/>
          <w:bCs/>
        </w:rPr>
        <w:t>vi</w:t>
      </w:r>
      <w:r>
        <w:rPr/>
        <w:t xml:space="preserve"> editor razlikuje velika i mala slova u naredbama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37"/>
        <w:gridCol w:w="2356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/>
              <w:t xml:space="preserve">Prijelaz u stanje zadavanja naredbi: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esc</w:t>
            </w:r>
            <w:r>
              <w:rPr/>
              <w:t xml:space="preserve"> ili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ctrl [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sz w:val="16"/>
                <w:szCs w:val="16"/>
              </w:rPr>
              <w:t xml:space="preserve">Na ULTRIX radnim stanicama koristi se tipka </w:t>
            </w:r>
            <w:r>
              <w:rPr>
                <w:rFonts w:eastAsia="Courier New CE" w:cs="Courier New CE" w:ascii="Courier New CE" w:hAnsi="Courier New CE"/>
                <w:b/>
                <w:bCs/>
                <w:sz w:val="16"/>
                <w:szCs w:val="16"/>
              </w:rPr>
              <w:t>F11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kretanje po tekstu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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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l</w:t>
            </w:r>
            <w:r>
              <w:rPr/>
              <w:t xml:space="preserve">,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h</w:t>
            </w:r>
            <w:r>
              <w:rPr/>
              <w:t xml:space="preserve">,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j</w:t>
            </w:r>
            <w:r>
              <w:rPr/>
              <w:t xml:space="preserve">,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k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desno, lijevo, dolje, gor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L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četak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kraj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vi redak na ekran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rednji redak na ekran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zadnji redak na ekranu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[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broj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]G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1G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G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skok na liniju </w:t>
            </w:r>
            <w:r>
              <w:rPr>
                <w:i/>
                <w:iCs/>
              </w:rPr>
              <w:t>broj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kok na početak tekst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kok na kraj tekst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f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b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ekran naprijed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ekran natrag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w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b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riječ koja slijed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riječ koja prethodi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prijelaz na unos teksta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ijelaz na unos teksta od pozicije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otvaranje novog retka za unos ispod tekućeg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nos teksta na kraju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nos preko postojećeg teksta počevši od pozicije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nos teksta od početka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otvaranje novog retka za unos iznad tekućeg retka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mijenjanje teksta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X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znaka ispod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brisanje </w:t>
            </w:r>
            <w:r>
              <w:rPr>
                <w:i/>
                <w:iCs/>
              </w:rPr>
              <w:t>n</w:t>
            </w:r>
            <w:r>
              <w:rPr/>
              <w:t xml:space="preserve"> znakova počevši od znaka ispod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znaka lijevo od kursor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d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w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b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tekućeg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kraja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kraja riječ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početka riječ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početka retk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yy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tekućeg retka u spremnik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p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kopiranje iz spremnika na poziciju iza kursora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prilikom brisanja sa naredbom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d</w:t>
            </w:r>
            <w:r>
              <w:rPr/>
              <w:t xml:space="preserve"> tekst se sprema u spremnik pa ga je moguće dobiti s naredbom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p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~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zamjena znaka ispod kursora sa prvim utipkanim znakom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mijenja veliko slovo u malo i obrnuto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pretraživanje i zamjenu teksta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/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iz_znakov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?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iz_znakov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N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traženje prve pojave niza znakova, od pozicije kursora prema kraju datotek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etraživanje unatrag (od pozicije kursora prema početku datoteke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avljanje pretraživanj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avljanje pretraživanja u suprotnom smjeru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%s/old/new/gc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mijenjanje niza znakova 'old' u niz znakova 'new' u cijeloj datoteci, ako se izostavi znak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c</w:t>
            </w:r>
            <w:r>
              <w:rPr/>
              <w:t xml:space="preserve"> zamjena će biti obavljena bez upita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oništavanje učinka naredbi: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U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ištavanje učinka zadnje naredb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ištavanje učinka svih naredbi u retku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Korisne naredbe: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.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avljanje prethodne naredbe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J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ajanje tekućeg retka sa onim ispod njeg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l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g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obnavljanje ekran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informacije o trenutnoj poziciji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!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aredb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:r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ime_datotek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r !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aredb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rPr/>
            </w:pPr>
            <w:r>
              <w:rPr/>
              <w:t>izvršavanje neke UNIX naredbe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rPr/>
            </w:pPr>
            <w:r>
              <w:rPr/>
              <w:t>učitavanje druge datoteke u datoteku koju se editi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čitavanje rezultata neke UNIX naredbe u datoteku koju se editir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ab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definicija kratice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spremanje datoteke i izlaz iz editora: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datoteke na disk bez izlaza iz editor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ZZ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x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q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datoteke i izlazak iz editor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q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q!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izlaz iz editora bez spremanja datoteke (samo ako nije bilo promjena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izlaz iz editora i poništavanje svih napravljenih promjen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:w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ovo_ime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datoteke pod novim imenom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  <w:sz w:val="16"/>
                <w:szCs w:val="16"/>
              </w:rPr>
              <w:t>prvi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,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  <w:sz w:val="16"/>
                <w:szCs w:val="16"/>
              </w:rPr>
              <w:t>zadnji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w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  <w:sz w:val="16"/>
                <w:szCs w:val="16"/>
              </w:rPr>
              <w:t>novo_ime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spremanje dijela datoteke (od retka </w:t>
            </w:r>
            <w:r>
              <w:rPr>
                <w:i/>
                <w:iCs/>
              </w:rPr>
              <w:t>prvi</w:t>
            </w:r>
            <w:r>
              <w:rPr/>
              <w:t xml:space="preserve"> do retka </w:t>
            </w:r>
            <w:r>
              <w:rPr>
                <w:i/>
                <w:iCs/>
              </w:rPr>
              <w:t xml:space="preserve"> zadnji</w:t>
            </w:r>
            <w:r>
              <w:rPr/>
              <w:t>) u novu datoteku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!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q!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read-only datotek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read-only datoteke i izlaz iz editora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56"/>
      </w:tblGrid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Editiranje više datoteka: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vi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prva drug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učitavanje datoteka </w:t>
            </w:r>
            <w:r>
              <w:rPr>
                <w:i/>
                <w:iCs/>
              </w:rPr>
              <w:t>prva</w:t>
            </w:r>
            <w:r>
              <w:rPr/>
              <w:t xml:space="preserve"> i </w:t>
            </w:r>
            <w:r>
              <w:rPr>
                <w:i/>
                <w:iCs/>
              </w:rPr>
              <w:t>druga</w:t>
            </w:r>
            <w:r>
              <w:rPr/>
              <w:t xml:space="preserve"> u editor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n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ijelaz na editiranje sljedeće učitane datoteke, nakon završetka editiranja tekuće datoteke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Većini naredbi </w:t>
            </w:r>
            <w:r>
              <w:rPr>
                <w:b/>
                <w:bCs/>
              </w:rPr>
              <w:t>vi</w:t>
            </w:r>
            <w:r>
              <w:rPr/>
              <w:t xml:space="preserve"> editora može prethoditi broj koji kaže koliko puta želimo ponoviti djelovanje neke nared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36" w:space="1" w:color="000000"/>
        </w:pBdr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DEŠAVANJE RADNE OKO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 podešavanje nekih parametara </w:t>
      </w:r>
      <w:r>
        <w:rPr>
          <w:b/>
          <w:bCs/>
        </w:rPr>
        <w:t>vi</w:t>
      </w:r>
      <w:r>
        <w:rPr/>
        <w:t xml:space="preserve"> editora koristi se naredba </w:t>
      </w:r>
      <w:r>
        <w:rPr>
          <w:rFonts w:eastAsia="Courier New CE" w:cs="Courier New CE" w:ascii="Courier New CE" w:hAnsi="Courier New CE"/>
          <w:b/>
          <w:bCs/>
        </w:rPr>
        <w:t>:set</w:t>
      </w:r>
    </w:p>
    <w:p>
      <w:pPr>
        <w:pStyle w:val="Normal"/>
        <w:rPr>
          <w:rFonts w:ascii="Arial CE" w:hAnsi="Arial CE" w:eastAsia="Arial CE" w:cs="Arial CE"/>
        </w:rPr>
      </w:pPr>
      <w:r>
        <w:rPr/>
        <w:t>Postavljanje paramet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 xml:space="preserve">:set </w:t>
      </w:r>
      <w:r>
        <w:rPr>
          <w:rFonts w:eastAsia="Courier New CE" w:cs="Courier New CE" w:ascii="Courier New CE" w:hAnsi="Courier New CE"/>
          <w:b/>
          <w:bCs/>
          <w:i/>
          <w:iCs/>
        </w:rPr>
        <w:t>opcija</w:t>
      </w:r>
    </w:p>
    <w:p>
      <w:pPr>
        <w:pStyle w:val="Normal"/>
        <w:rPr>
          <w:rFonts w:ascii="Arial CE" w:hAnsi="Arial CE" w:eastAsia="Arial CE" w:cs="Arial CE"/>
        </w:rPr>
      </w:pPr>
      <w:r>
        <w:rPr/>
        <w:t>Isključivanje paramet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o</w:t>
      </w:r>
      <w:r>
        <w:rPr>
          <w:rFonts w:eastAsia="Courier New CE" w:cs="Courier New CE" w:ascii="Courier New CE" w:hAnsi="Courier New CE"/>
          <w:b/>
          <w:bCs/>
          <w:i/>
          <w:iCs/>
        </w:rPr>
        <w:t>opcij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 CE" w:hAnsi="Arial CE" w:eastAsia="Arial CE" w:cs="Arial CE"/>
        </w:rPr>
      </w:pPr>
      <w:r>
        <w:rPr/>
        <w:tab/>
        <w:t>-</w:t>
        <w:tab/>
        <w:t>postavljanje desne margine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wm=1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 CE" w:hAnsi="Arial CE" w:eastAsia="Arial CE" w:cs="Arial CE"/>
        </w:rPr>
      </w:pPr>
      <w:r>
        <w:rPr/>
        <w:tab/>
        <w:t>-</w:t>
        <w:tab/>
        <w:t>isključivanje desne margine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owm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284" w:hanging="284"/>
        <w:rPr>
          <w:rFonts w:ascii="Arial CE" w:hAnsi="Arial CE" w:eastAsia="Arial CE" w:cs="Arial CE"/>
        </w:rPr>
      </w:pPr>
      <w:r>
        <w:rPr/>
        <w:tab/>
        <w:t>-</w:t>
        <w:tab/>
        <w:t>isključivanje razlikovanja velikih i malih slova pri pretraživanju (ignore case)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ic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Courier New CE" w:hAnsi="Courier New CE" w:eastAsia="Courier New CE" w:cs="Courier New CE"/>
        </w:rPr>
      </w:pPr>
      <w:r>
        <w:rPr/>
        <w:tab/>
        <w:t>-</w:t>
        <w:tab/>
        <w:t>prikaz svih parameta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all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/>
        <w:tab/>
        <w:t>-</w:t>
        <w:tab/>
        <w:t>prikaz svih mijenjanih parameta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/>
        <w:tab/>
        <w:t>-</w:t>
        <w:tab/>
        <w:t>prikazuje brojeve redak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u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/>
        <w:tab/>
        <w:t>-</w:t>
        <w:tab/>
        <w:t>isključuje brojeve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on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ešavanja editora je moguće definirati u datoteci </w:t>
      </w:r>
      <w:r>
        <w:rPr>
          <w:b/>
          <w:bCs/>
        </w:rPr>
        <w:t>.exrc</w:t>
      </w:r>
      <w:r>
        <w:rPr/>
        <w:t xml:space="preserve"> pa će se prilikom svakog pokretanja editora učitati svi potrebni parametri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CE" w:hAnsi="Arial CE" w:eastAsia="Arial CE" w:cs="Arial CE"/>
        </w:rPr>
      </w:pPr>
      <w:r>
        <w:rPr/>
        <w:tab/>
        <w:t xml:space="preserve">Primjer </w:t>
      </w:r>
      <w:r>
        <w:rPr>
          <w:b/>
          <w:bCs/>
        </w:rPr>
        <w:t>.exrc</w:t>
      </w:r>
      <w:r>
        <w:rPr/>
        <w:t xml:space="preserve"> datoteke:</w:t>
      </w:r>
    </w:p>
    <w:p>
      <w:pPr>
        <w:pStyle w:val="Normal"/>
        <w:ind w:left="28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set wm=10</w:t>
      </w:r>
    </w:p>
    <w:p>
      <w:pPr>
        <w:pStyle w:val="Normal"/>
        <w:ind w:left="28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set ic</w:t>
      </w:r>
    </w:p>
    <w:p>
      <w:pPr>
        <w:pStyle w:val="Normal"/>
        <w:ind w:left="28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ab SRCE Sveucilisni racunski centar</w:t>
      </w:r>
    </w:p>
    <w:p>
      <w:pPr>
        <w:pStyle w:val="Normal"/>
        <w:ind w:left="340" w:right="340" w:hanging="0"/>
        <w:jc w:val="both"/>
        <w:rPr/>
      </w:pPr>
      <w:r>
        <w:rPr/>
        <w:t>U gornjem primjeru postavlja se desna margina, isključuje razlikovanje velikih i malih slova pri pretraživanju te se definira kratica SRCE.</w:t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05pt;height:22.8pt" filled="f" o:ole="">
                  <v:imagedata r:id="rId5" o:title=""/>
                </v:shape>
                <o:OLEObject Type="Embed" ProgID="" ShapeID="ole_rId4" DrawAspect="Content" ObjectID="_232193175" r:id="rId4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360" w:after="36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12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NIX editor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40"/>
                <w:szCs w:val="40"/>
              </w:rPr>
              <w:t>vi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60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Damir Mrkonj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40" w:right="340" w:hanging="0"/>
        <w:jc w:val="both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4:14:00Z</dcterms:created>
  <dc:creator>Dr. Mario Essert</dc:creator>
  <dc:description/>
  <dc:language>en-US</dc:language>
  <cp:lastModifiedBy>Dr. Mario Essert</cp:lastModifiedBy>
  <dcterms:modified xsi:type="dcterms:W3CDTF">1998-02-10T14:14:00Z</dcterms:modified>
  <cp:revision>2</cp:revision>
  <dc:subject/>
  <dc:title>Kratki priru�nik </dc:title>
</cp:coreProperties>
</file>