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WWW-a; HTTP, URL i HTML; Netscape - učitavanje dokumenata, osnovne naredbe, padajući izbornici,  Bookmark,  podešavanje opcija; Pomoćne aplikacije; Proxy (posrednik); Aktivno korištenje komponenti WWW-a (forme, mape, programi); Korištenje drugih servisa pomoću Netscapea; MS Internet Explorer (osnove rada, podešavanje); LYNX (osnove rada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41   Uvod u MS Windows 95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C; Uporaba miša; Windows 95 radna okolina; Početak i završetak rada; Pojam datoteke; Aplikacije; Dokumenti; Imena datoteka, tipovi datoteka i ekstenzija; Hijerarhijski sustav datoteka; Windows Explorer ("My Computer", orjentacija; osnove uporabe); Rad s datotekama; Quickview; Formati windows datoteka; Diskovi/disketni pogoni; Formatiranje; Kratice; Tipičine aplikacije (primjeri, način rada); Wordpad; Paint; Podešavanje radne okoline; DOS iz Windows-a 95; Windows 95 .vs. Windows 3.x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/>
        <w:t xml:space="preserve"> PC; </w:t>
      </w:r>
      <w:r>
        <w:rPr>
          <w:i/>
          <w:iCs/>
        </w:rPr>
        <w:t xml:space="preserve">MS DOS 6.2: </w:t>
      </w:r>
      <w:r>
        <w:rPr/>
        <w:t>DOS; Prompt; Pojam naredbe; Organizacija podataka (hijerarhijska struktura); Rad s direktorijima; Rad s datotekama; Čuvanje podataka; Ostale korisne naredbe; Sažimanje podataka; Virusi.</w:t>
        <w:br/>
      </w:r>
      <w:r>
        <w:rPr>
          <w:i/>
          <w:iCs/>
        </w:rPr>
        <w:t xml:space="preserve">MS Windows 3.11: </w:t>
      </w:r>
      <w:r>
        <w:rPr/>
        <w:t>MS Windows;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3   Uvod u MS Word 6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>
          <w:b/>
          <w:bCs/>
          <w:i/>
          <w:iCs/>
        </w:rPr>
        <w:t xml:space="preserve"> </w:t>
      </w:r>
      <w:r>
        <w:rPr/>
        <w:t>Tekst procesori; MS Word 6.0: radna okolina; Kreiranje dokumenta; Osnove unosa i editiranja teksta; Kretanje kroz dokument; Formatiranje znakova, odlomaka,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4   Uvod u MS Excel 5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</w:rPr>
        <w:t xml:space="preserve">Sadržaj: </w:t>
      </w:r>
      <w:r>
        <w:rPr/>
        <w:t>Tablične kalkulacije; MS Excel 5.0: radna okolina; Upis podataka u tabelu; Određivanje stupaca, redova i adresa u tablicama; Selektiranje redova i stupaca; Worksheet; Formatiranje teksta; Osnovne matematičke i statističke funkcije; Pretraživanje i sortiranje; Kreiranje formula i linkova; Rad s dijelovima tablice; Izvještaji;  Podešavanje radne okoline; Priprema za ispis; Djeljenje podataka s drug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6   Uvod u MS PowerPoint 4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20" w:after="0"/>
        <w:jc w:val="both"/>
        <w:rPr/>
      </w:pPr>
      <w:r>
        <w:rPr>
          <w:b/>
          <w:bCs/>
        </w:rPr>
        <w:t xml:space="preserve">Sadržaj: </w:t>
      </w:r>
      <w:r>
        <w:rPr/>
        <w:t>Programi za izradu prezentacija; PowerPoint 4.0: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60" w:after="0"/>
        <w:ind w:hanging="0"/>
        <w:rPr/>
      </w:pPr>
      <w:r>
        <w:rPr/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0   Sigurnost na Internetu za korisnik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, elektroničkoj pošti (B25) i uporabi WWW-a (B28). 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otreba zaštite podataka i komunikacije; Jednokratna lozinka (S/KEY); SSH - sigurna ljuska; PGP: uvod o kriptiranju i ključevima, rad s ključevima; kriptiranje i dekriptiranje poruke, potpisivanje i verifikacija potpisane poruk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WWW-a (B28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režni izvori informacija (resursi);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>; Strategije pretraživanja, usporedba i izbor alata; Pretraživanje ne-WWW resursa; Imenički servisi (White pages i  Yellow pages); Netfind; Whois++; X500; Imenički servisi - WWW alati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.</w:t>
      </w:r>
    </w:p>
    <w:p>
      <w:pPr>
        <w:pStyle w:val="Odlomak2"/>
        <w:jc w:val="both"/>
        <w:rPr/>
      </w:pPr>
      <w:r>
        <w:rPr>
          <w:b/>
          <w:bCs/>
        </w:rPr>
        <w:t xml:space="preserve">Sadržaj: </w:t>
      </w:r>
      <w:r>
        <w:rPr/>
        <w:t>Model klijent-poslužitelj; Koncepcija WWW-a; URL, HTTP i HTML; Kako radi WWW poslužitelj? HTML - struktura dokumenta; Tehnologija izrade WWW stranica; Tekstovi, kodovi i hrvatska slova; HTML: standardi, osnovne konstrukcije, linkovi, elementi grafike, tablice, okviri (frames), slikovne mape, internacionalizacija; Alati za pomoć u izradi stranica; Medij, stil, izraz; WWW i sigurnost podataka (uvod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5  Elementi oblikovanja aktivnih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, HTML-a (C34) i osnova programiranj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HTML - struktura dokumenta, standardi, napredne tehnike (CSS, layers); HTML i VRML; Animirani GIF; "aktivne WWW stranice"; HTML i programiranje; CGI - temeljni principi; CGI programi - što su i kako se koriste; primjeri; HTML slikovne mape (client side maps, server side maps); HTML - forme; CGI programi za obradu formi; Scripting languages; Javascript (koncept, osnovni principi); Java (uvod, uporaba gotovih Java programa - appleta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434246896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školska godina 1997/98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Sustav tečajeva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Raspored</w:t>
      </w:r>
      <w:r>
        <w:rPr>
          <w:sz w:val="16"/>
          <w:szCs w:val="16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Prijave</w:t>
      </w:r>
      <w:r>
        <w:rPr>
          <w:sz w:val="16"/>
          <w:szCs w:val="16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  <w:sz w:val="16"/>
          <w:szCs w:val="16"/>
        </w:rPr>
        <w:t>@</w:t>
      </w:r>
      <w:r>
        <w:rPr>
          <w:sz w:val="16"/>
          <w:szCs w:val="16"/>
        </w:rPr>
        <w:t>srce.hr.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Molimo korisnike da prije slanja prijave provjere raspoloživost slobodnih mjesta za tražene termine.</w:t>
      </w:r>
    </w:p>
    <w:p>
      <w:pPr>
        <w:pStyle w:val="Odlomak1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X editor </w:t>
            </w:r>
            <w:r>
              <w:rPr>
                <w:i/>
                <w:iCs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indows 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ord 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Excel 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PowerPoint 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urnost na Internetu za korisnik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szCs w:val="24"/>
        </w:rPr>
      </w:pPr>
      <w:r>
        <w:rPr>
          <w:sz w:val="24"/>
          <w:szCs w:val="24"/>
        </w:rPr>
        <w:t>Tečajevi uporabe CARNet-a/Interneta</w:t>
      </w:r>
    </w:p>
    <w:p>
      <w:pPr>
        <w:pStyle w:val="Normal"/>
        <w:rPr/>
      </w:pPr>
      <w:r>
        <w:rPr/>
        <w:object w:dxaOrig="4226" w:dyaOrig="42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3pt;height:210.3pt" filled="f" o:ole="">
            <v:imagedata r:id="rId6" o:title=""/>
          </v:shape>
          <o:OLEObject Type="Embed" ProgID="" ShapeID="ole_rId5" DrawAspect="Content" ObjectID="_779707808" r:id="rId5"/>
        </w:object>
      </w:r>
    </w:p>
    <w:p>
      <w:pPr>
        <w:pStyle w:val="Odlomak1"/>
        <w:spacing w:before="120" w:after="20"/>
        <w:ind w:hanging="0"/>
        <w:jc w:val="left"/>
        <w:rPr/>
      </w:pPr>
      <w:r>
        <w:rPr>
          <w:sz w:val="16"/>
          <w:szCs w:val="16"/>
        </w:rPr>
        <w:t>Primjer osnovnog školovanja za uporabu CARNet-a:</w:t>
        <w:br/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Primjer potpunog školovanja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6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7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0 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5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szCs w:val="24"/>
        </w:rPr>
      </w:pPr>
      <w:r>
        <w:rPr>
          <w:sz w:val="24"/>
          <w:szCs w:val="24"/>
        </w:rPr>
        <w:t>PC tečajevi</w:t>
      </w:r>
    </w:p>
    <w:p>
      <w:pPr>
        <w:pStyle w:val="Odlomak1"/>
        <w:spacing w:before="0" w:after="120"/>
        <w:ind w:hanging="0"/>
        <w:jc w:val="center"/>
        <w:rPr>
          <w:sz w:val="16"/>
          <w:szCs w:val="16"/>
        </w:rPr>
      </w:pPr>
      <w:r>
        <w:rPr/>
        <w:object w:dxaOrig="4420" w:dyaOrig="17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86.65pt" filled="f" o:ole="">
            <v:imagedata r:id="rId8" o:title=""/>
          </v:shape>
          <o:OLEObject Type="Embed" ProgID="" ShapeID="ole_rId7" DrawAspect="Content" ObjectID="_1631978432" r:id="rId7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szCs w:val="24"/>
        </w:rPr>
      </w:pPr>
      <w:r>
        <w:rPr>
          <w:sz w:val="24"/>
          <w:szCs w:val="24"/>
        </w:rPr>
        <w:t>Opisi tečajeva (grupe A, B i C)</w:t>
      </w:r>
    </w:p>
    <w:p>
      <w:pPr>
        <w:pStyle w:val="Odlomak3"/>
        <w:spacing w:before="60" w:after="60"/>
        <w:ind w:hanging="0"/>
        <w:rPr/>
      </w:pPr>
      <w:r>
        <w:rPr/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 (opis, povijest); CARNet mreža (opis, povijest); CARNet ustanova;  Internet kao informacijski resurs; Standardi (protokoli); Model klijent - poslužitelj; Pojam  adrese (računala, ljudi, mrežni resursi); Pristup Internetu; Pregled osnovnih mrežnih usluga (telnet, talk, e-mail, ftp) i mrežnih informacijskih servisa (distribucijske liste, mrežne novine, gopher, WWW, imenički servisi); Mrežna etika (Netiquette i Pravila CARNet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; CARNet; Mrežne adrese; Mogućnosti pristupa: LAN modem; Uspostava veze ("obična" serijska veza, SLIP/PPP) i prijenos datoteka; MS Windows 95 (konfiguriranje, uspostava veze); MS Windows 3.x (CARNet Utilities - osnove rada, konfiguriranje); DOS (Telix - osnove rada, prijenos datoteka); Problemi u radu; Koliko treba znati UNIX i DOS?</w:t>
      </w:r>
    </w:p>
    <w:p>
      <w:pPr>
        <w:pStyle w:val="Odlomak3"/>
        <w:spacing w:before="60" w:after="0"/>
        <w:ind w:hanging="0"/>
        <w:rPr/>
      </w:pPr>
      <w:r>
        <w:rPr/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Što je UNIX (povijest, današnja situacija, karakteristike); Kako započeti rad (korisnički račun, login procedura, lozinka); Datoteke i direktoriji; Naredbe za rad s datotekama i direktorijima; Prava pristupa datotekama; Editori; Joe; Ljuska (shell); Preusmjeravanje i ulančavanje; Procesi; UNIX kao višekorisnički sustav (who, finger); Talk i writ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B12   UNIX editor </w:t>
      </w:r>
      <w:r>
        <w:rPr>
          <w:b/>
          <w:bCs/>
          <w:i/>
          <w:iCs/>
        </w:rPr>
        <w:t>VI</w:t>
      </w:r>
    </w:p>
    <w:p>
      <w:pPr>
        <w:pStyle w:val="Odlomak2"/>
        <w:rPr/>
      </w:pPr>
      <w:r>
        <w:rPr>
          <w:b/>
          <w:bCs/>
        </w:rPr>
        <w:t xml:space="preserve">Potrebno predznanje: </w:t>
      </w:r>
      <w:r>
        <w:rPr/>
        <w:t>Osnovno poznavanje UNIX-a (B1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UNIX editori; Osnovne napomene o VI editoru; Otvaranje nove datoteke, ulaz i izlaz iz editora; Otvaranje već pripremljene datoteke, kretanje po ekranu, prelaz na unos teksta; Naredbe za mijenjanje teksta;  Pretraživanje i mijenj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Standardi (protokoli); Mrežne adrese računala i ljudi; Mogućnosti pristupa mreži; Telnet; Informacijski servisi putem telneta; Pojam datoteke i direktorija; FTP (osnovni pojmovi, prijenos datoteka s korisničkog računa, Anonymous FTP); Archie (Zarchie); WS FTP - FTP na PC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adresa; Elektronička pošta; Model  elektroničke pošte u Internetu (MUA, MTA); Uloga i mjesto MUA; Struktura elektroničke poruke; E-mail na UNIX platformi; ELM (slanje/primanje/priprema i  arhiviranje poruka, rad s pretincima, prilagodba programa); Filteri; Mail na PC platformi; Eudora; Slanje poruka u druge mrež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pošta; Koncepcija diskusijske liste; Vlasništvo i politika liste; Vrste poslužitelja; Rad s listama i poslužiteljima lista; Pretraživanje arhiva listi; Pronalaženje adresa lista; Model klijent-poslužitelj; Koncepcija mrežnih novina; Hijerarhija mrežnih novina; Tin (UNIX klijent); News express (MS Windows klijent); Mrežne novine kao izvor informacij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jc w:val="both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47:00Z</dcterms:created>
  <dc:creator>Dr. Mario Essert</dc:creator>
  <dc:description/>
  <dc:language>en-US</dc:language>
  <cp:lastModifiedBy>Dr. Mario Essert</cp:lastModifiedBy>
  <dcterms:modified xsi:type="dcterms:W3CDTF">1998-02-11T14:47:00Z</dcterms:modified>
  <cp:revision>2</cp:revision>
  <dc:subject/>
  <dc:title>Kratki priru�nik </dc:title>
</cp:coreProperties>
</file>