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rPr>
          <w:lang w:val="hr-HR"/>
        </w:rPr>
      </w:pPr>
      <w:r>
        <w:rPr>
          <w:b/>
          <w:lang w:val="hr-HR"/>
        </w:rPr>
        <w:t>BU26   Distribucijske liste i mrežne novine na UNIX-u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UNIX-a (BU11). Osnovna znanja o radu na udaljenom računalu - Telnet (BO24) i elektroničkoj pošti na UNIX-u (BU25)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Distribucijske liste: koncepcija; vlasništvo i politika; rad s listama i poslužiteljima; pretraživanje arhiva; pronalaženje adresa lista. Mrežne novine: koncepcija; hijerarhija; UNIX klijent Tin. 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BO28   Uporaba World Wide Web-a (WWW)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MS Windows-a (BW41). Osnovna znanja o radu na udaljenom računalu - Telnet (BO24) i elektroničkoj pošti (BW25 ili BU25)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HTTP, URL i HTML; Netscape (osnove rada, bookmarks, podešavanje opcija, pomoćne aplikacije, proxy); MS Internet Explorer (osnove rada, podešavanje); Korištenje drugih servisa pomoću Netscapea; Pretraživanje informacija na WWW-u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BW41   Uvod u MS Windows 95/NT</w:t>
      </w:r>
    </w:p>
    <w:p>
      <w:pPr>
        <w:pStyle w:val="Odlomak2"/>
        <w:jc w:val="both"/>
        <w:rPr>
          <w:b/>
          <w:b/>
          <w:lang w:val="hr-HR"/>
        </w:rPr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Nema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PC; Uporaba miša; Radna okolina; Početak i završetak rada; Pojam datoteke; Aplikacije; Dokumenti; Imena i tipovi datoteka; Sustav datoteka; Windows Explorer; Quickview; Diskovi/disketni pogoni; Kratice; Wordpad; Paint; Podešavanje radne okoline; Windows 95 .vs. Windows NT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BW53   Uvod u MS Word 97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MS Windows-a (BW41). </w:t>
      </w:r>
    </w:p>
    <w:p>
      <w:pPr>
        <w:pStyle w:val="Odlomak2"/>
        <w:spacing w:before="40" w:after="0"/>
        <w:jc w:val="both"/>
        <w:rPr/>
      </w:pPr>
      <w:r>
        <w:rPr>
          <w:b/>
          <w:lang w:val="hr-HR"/>
        </w:rPr>
        <w:t>Sadržaj:</w:t>
      </w:r>
      <w:r>
        <w:rPr>
          <w:b/>
          <w:i/>
          <w:lang w:val="hr-HR"/>
        </w:rPr>
        <w:t xml:space="preserve"> </w:t>
      </w:r>
      <w:r>
        <w:rPr>
          <w:lang w:val="hr-HR"/>
        </w:rPr>
        <w:t>Radna okolina; Kreiranje dokumenta; Osnove unosa i editiranja teksta; Formatiranje znakova, odlomaka, stranica, headera i footera; Izrada lista; Tablice; Automatsko formatiranje i primjena stilova; Podešavanje radne okoline; Unos slika, okviri, grafovi, matematički tekst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BW54   Uvod u MS Excel 97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MS Windows-a (BW41).</w:t>
      </w:r>
    </w:p>
    <w:p>
      <w:pPr>
        <w:pStyle w:val="Odlomak2"/>
        <w:keepLines/>
        <w:jc w:val="both"/>
        <w:rPr/>
      </w:pPr>
      <w:r>
        <w:rPr>
          <w:b/>
          <w:lang w:val="hr-HR"/>
        </w:rPr>
        <w:t xml:space="preserve">Sadržaj: </w:t>
      </w:r>
      <w:r>
        <w:rPr>
          <w:lang w:val="hr-HR"/>
        </w:rPr>
        <w:t>Radna okolina; Upis podataka u tabelu; Određivanje stupaca, redova i adresa u tablicama; Worksheet; Osnovne matematičke i statističke funkcije; Pretraživanje i sortiranje; Formule i linkovi; Izvještaji;  Podešavanje radne okoline; Priprema za ispis; Excel s ostalim aplikacijama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BW56   Uvod u MS PowerPoint 97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MS Windows-a (BW41).</w:t>
      </w:r>
    </w:p>
    <w:p>
      <w:pPr>
        <w:pStyle w:val="Odlomak2"/>
        <w:jc w:val="both"/>
        <w:rPr/>
      </w:pPr>
      <w:r>
        <w:rPr>
          <w:b/>
          <w:lang w:val="hr-HR"/>
        </w:rPr>
        <w:t xml:space="preserve">Sadržaj: </w:t>
      </w:r>
      <w:r>
        <w:rPr>
          <w:lang w:val="hr-HR"/>
        </w:rPr>
        <w:t>Osnovni pojmovi; Kreiranje jednostavnih prezentacija; Unos teksta; Rad s objektima; Vizualni efekti; Templates i Slide Master; Primjena templatea na prezentaciju; Ispis; PowerPoint s ostalim aplikacijama.</w:t>
      </w:r>
    </w:p>
    <w:p>
      <w:pPr>
        <w:pStyle w:val="Odlomak3"/>
        <w:spacing w:before="60" w:after="0"/>
        <w:ind w:hanging="0"/>
        <w:rPr>
          <w:lang w:val="hr-HR"/>
        </w:rPr>
      </w:pPr>
      <w:r>
        <w:rPr>
          <w:lang w:val="hr-HR"/>
        </w:rPr>
        <w:t>C - NAPREDNI TEČAJEVI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rPr>
          <w:lang w:val="hr-HR"/>
        </w:rPr>
      </w:pPr>
      <w:r>
        <w:rPr>
          <w:b/>
          <w:lang w:val="hr-HR"/>
        </w:rPr>
        <w:t>CW30   Sigurnost na Internetu za korisnike MS Windows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MS Windows-a (BW41). Osnovna znanja o radu na udaljenom računalu - Telnet (BO24) , elektroničkoj pošti (BW25) i uporabi WWW-a (BO28)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Zaštita podataka – trojanski konji, virusi i antivirusne metode; Zaštita privatnosti – osnove kriptografije; korištenje programa PGP iz Eudore; Sigurnost na WWW-u (ssl, shttp)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CU30   Sigurnost na Internetu za korisnike UNIX-a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UNIX-a (BU11). Osnovna znanja o radu na udaljenom računalu - Telnet (BU24) , elektroničkoj pošti (BU25) i uporabi WWW-a (BO28)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Potreba zaštite podataka i komunikacije; (S/KEY); SSH; PGP: uvod, rad s ključevima; kriptiranje i dekriptiranje poruke, potpisivanje i verifikacija potpisane poruke; Sigurnost na WWW-u (ssl, shttp).</w:t>
      </w:r>
    </w:p>
    <w:p>
      <w:pPr>
        <w:pStyle w:val="Odlomak2"/>
        <w:jc w:val="both"/>
        <w:rPr>
          <w:lang w:val="hr-HR"/>
        </w:rPr>
      </w:pPr>
      <w:r>
        <w:rPr>
          <w:lang w:val="hr-HR"/>
        </w:rPr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CO31   Pronalaženje informacija na Internetu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MS Windows-a (BW41). Osnovna znanja o radu na udaljenom računalu - Telnet i prijenosu datoteka - FTP (BO24) te elektroničkoj pošti (BW25 ili BU25) i uporabi WWW-a (BO28)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Mrežni izvori informacija (resursi); Alati za pretraživanje mrežnih resursa; Pretraživanje WWW resursa: pretraživački mehanizmi (Search Engines), tematski katalozi (Subject Catalogs), ostali alati; </w:t>
      </w:r>
      <w:r>
        <w:rPr>
          <w:i/>
          <w:lang w:val="hr-HR"/>
        </w:rPr>
        <w:t xml:space="preserve">Internet Hunt; </w:t>
      </w:r>
      <w:r>
        <w:rPr>
          <w:lang w:val="hr-HR"/>
        </w:rPr>
        <w:t>Strategije pretraživanja; Pretraživanje ne-WWW resursa; Imenički servisi (White pages i  Yellow pages); Netfind; Whois++; X500; LDAP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CO33   Multimedijalne aplikacije na Internet-u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MS Windows-a (BW41). Osnovna znanja o radu na udaljenom računalu - Telnet i prijenosu datoteka - FTP (BO24) te elektroničkoj pošti (BW25 ili BU25) i uporabi WWW-a (BO28)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Uvod; Multimedijalne tehnologije; </w:t>
      </w:r>
      <w:r>
        <w:rPr>
          <w:i/>
          <w:lang w:val="hr-HR"/>
        </w:rPr>
        <w:t>Audio/Video streaming</w:t>
      </w:r>
      <w:r>
        <w:rPr>
          <w:lang w:val="hr-HR"/>
        </w:rPr>
        <w:t xml:space="preserve"> (osnovni pojmovi, raspoložive aplikacije); </w:t>
      </w:r>
      <w:r>
        <w:rPr>
          <w:i/>
          <w:lang w:val="hr-HR"/>
        </w:rPr>
        <w:t>Teleconferencing</w:t>
      </w:r>
      <w:r>
        <w:rPr>
          <w:lang w:val="hr-HR"/>
        </w:rPr>
        <w:t xml:space="preserve"> (osnovni pojmovi, raspoložive aplikacije)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CO34   Oblikovanje WWW stranica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MS Windows-a (BW41). Osnovna znanja o radu na udaljenom računalu - Telnet i prijenosu datoteka - FTP (BO24) te elektroničkoj pošti (BW25 ili BU25) i uporabi WWW-a (BO28).</w:t>
      </w:r>
    </w:p>
    <w:p>
      <w:pPr>
        <w:pStyle w:val="Odlomak2"/>
        <w:jc w:val="both"/>
        <w:rPr/>
      </w:pPr>
      <w:r>
        <w:rPr>
          <w:b/>
          <w:lang w:val="hr-HR"/>
        </w:rPr>
        <w:t xml:space="preserve">Sadržaj: </w:t>
      </w:r>
      <w:r>
        <w:rPr>
          <w:lang w:val="hr-HR"/>
        </w:rPr>
        <w:t xml:space="preserve">Kako radi WWW? HTML - struktura dokumenta; Tehnologija izrade WWW stranica; HTML: standardi, osnovne konstrukcije, linkovi, elementi grafike, tablice, okviri (frames), slikovne mape, internacionalizacija. Alati za pomoć u izradi stranica; Medij, stil, izraz; 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CO35  Elementi oblikovanja aktivnih WWW stranica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MS Windows-a (BW41). Osnovna znanja o radu na udaljenom računalu - Telnet i prijenosu datoteka - FTP (BO24) te elektroničkoj pošti (BW25 ili BU25) i uporabi WWW-a (BO28). Poznavanje HTML-a (CO34) i osnova programiranja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HTML - struktura dokumenta, standardi, napredne tehnike (CSS, DHTML); HTML i VRML; Animirani GIF; CGI - temeljni principi; CGI programi - što su i kako se koriste; primjeri; HTML i slikovne mape (client side maps, server side maps); Forme (HTML i CGI); Skriptni jezici; Java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CO36   Osnove JavaScripta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MS Windows-a (BW41). Osnovna znanja o radu na udaljenom računalu - Telnet i prijenosu datoteka - FTP (BO24) te elektroničkoj pošti (BW25 ili BU25) i uporabi WWW-a (BO28). Poznavanje HTML-a (CO34) i osnova programiranja.</w:t>
      </w:r>
    </w:p>
    <w:p>
      <w:pPr>
        <w:pStyle w:val="Odlomak2"/>
        <w:jc w:val="both"/>
        <w:rPr/>
      </w:pPr>
      <w:r>
        <w:rPr>
          <w:b/>
          <w:lang w:val="hr-HR"/>
        </w:rPr>
        <w:t xml:space="preserve">Sadržaj: </w:t>
      </w:r>
      <w:r>
        <w:rPr>
          <w:lang w:val="hr-HR"/>
        </w:rPr>
        <w:t>Skriptni jezici;</w:t>
      </w:r>
      <w:r>
        <w:rPr>
          <w:b/>
          <w:lang w:val="hr-HR"/>
        </w:rPr>
        <w:t xml:space="preserve"> </w:t>
      </w:r>
      <w:r>
        <w:rPr>
          <w:lang w:val="hr-HR"/>
        </w:rPr>
        <w:t>Osnove Javascripta; Ugradnja u HTML; Rad s formama, Unos podataka; Evaluacija, Redirekcija, Navigacija; JavaScript i Java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CO37   Upravljanje WWW siteom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MS Windows-a (BW41). Osnovna znanja o radu na udaljenom računalu - Telnet i prijenosu datoteka - FTP (BO24) te elektroničkoj pošti (BW25 ili BU25) i uporabi WWW-a (BO28). Poznavanje HTML-a (CO34).</w:t>
      </w:r>
    </w:p>
    <w:p>
      <w:pPr>
        <w:pStyle w:val="Odlomak2"/>
        <w:jc w:val="both"/>
        <w:rPr/>
      </w:pPr>
      <w:r>
        <w:rPr>
          <w:b/>
          <w:lang w:val="hr-HR"/>
        </w:rPr>
        <w:t xml:space="preserve">Sadržaj: </w:t>
      </w:r>
      <w:r>
        <w:rPr>
          <w:lang w:val="hr-HR"/>
        </w:rPr>
        <w:t>WWW - informacijski servis; Organizacija WWW sitea; Dobre navike webmastera; Indeksiranje i Meta tagovi; Kako s robotima; Popularizacija WWW sitea.</w:t>
      </w:r>
    </w:p>
    <w:p>
      <w:pPr>
        <w:pStyle w:val="Odlomak2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Odlomak2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Odlomak2"/>
        <w:jc w:val="both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"/>
        <w:gridCol w:w="155"/>
        <w:gridCol w:w="4477"/>
        <w:gridCol w:w="178"/>
        <w:gridCol w:w="74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5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>
                <w:lang w:val="hr-HR"/>
              </w:rPr>
            </w:pPr>
            <w:r>
              <w:rPr>
                <w:b/>
                <w:lang w:val="hr-HR"/>
              </w:rPr>
              <w:object w:dxaOrig="3129" w:dyaOrig="14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05pt;height:22.8pt" filled="f" o:ole="">
                  <v:imagedata r:id="rId3" o:title=""/>
                </v:shape>
                <o:OLEObject Type="Embed" ProgID="" ShapeID="ole_rId2" DrawAspect="Content" ObjectID="_608477618" r:id="rId2"/>
              </w:object>
            </w:r>
            <w:r>
              <w:rPr>
                <w:sz w:val="10"/>
                <w:lang w:val="hr-HR"/>
              </w:rPr>
              <w:tab/>
            </w:r>
            <w:r>
              <w:rPr>
                <w:sz w:val="10"/>
                <w:lang w:val="hr-HR"/>
              </w:rPr>
              <w:drawing>
                <wp:inline distT="0" distB="0" distL="0" distR="0">
                  <wp:extent cx="1088390" cy="247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151" r="-3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sz w:val="18"/>
                <w:lang w:val="hr-HR"/>
              </w:rPr>
            </w:pPr>
            <w:r>
              <w:rPr>
                <w:b/>
                <w:sz w:val="18"/>
                <w:lang w:val="hr-HR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gridSpan w:val="2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120" w:after="240"/>
              <w:jc w:val="center"/>
              <w:rPr>
                <w:rFonts w:ascii="Arial" w:hAnsi="Arial" w:cs="Arial"/>
                <w:b/>
                <w:b/>
                <w:sz w:val="44"/>
                <w:lang w:val="hr-HR"/>
              </w:rPr>
            </w:pPr>
            <w:r>
              <w:rPr>
                <w:rFonts w:cs="Arial" w:ascii="Arial" w:hAnsi="Arial"/>
                <w:b/>
                <w:sz w:val="56"/>
                <w:lang w:val="hr-HR"/>
              </w:rPr>
              <w:t>TEČAJEVI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školska godina 1998/99.</w:t>
            </w:r>
          </w:p>
        </w:tc>
        <w:tc>
          <w:tcPr>
            <w:tcW w:w="252" w:type="dxa"/>
            <w:gridSpan w:val="2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18"/>
                <w:lang w:val="hr-HR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560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drawing>
                <wp:inline distT="0" distB="0" distL="0" distR="0">
                  <wp:extent cx="2160270" cy="21602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br/>
              <w:t xml:space="preserve"> </w:t>
              <w:br/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cs="Arial" w:ascii="Arial" w:hAnsi="Arial"/>
                <w:b/>
                <w:sz w:val="18"/>
                <w:lang w:val="hr-HR"/>
              </w:rPr>
              <w:t>verzija 1.0</w:t>
              <w:tab/>
              <w:t>rujan 1998</w:t>
            </w:r>
            <w:r>
              <w:rPr>
                <w:rFonts w:cs="Arial" w:ascii="Arial" w:hAnsi="Arial"/>
                <w:sz w:val="18"/>
                <w:lang w:val="hr-HR"/>
              </w:rPr>
              <w:t>.</w:t>
            </w:r>
          </w:p>
        </w:tc>
      </w:tr>
      <w:tr>
        <w:trPr>
          <w:trHeight w:val="120" w:hRule="exac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snapToGrid w:val="false"/>
              <w:spacing w:before="2280" w:after="36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Odlomak3"/>
        <w:pBdr>
          <w:top w:val="double" w:sz="6" w:space="1" w:color="000000"/>
          <w:bottom w:val="double" w:sz="6" w:space="1" w:color="000000"/>
        </w:pBdr>
        <w:shd w:fill="E5E5E5" w:val="clear"/>
        <w:spacing w:before="0" w:after="20"/>
        <w:ind w:hanging="0"/>
        <w:rPr>
          <w:sz w:val="24"/>
          <w:lang w:val="hr-HR"/>
        </w:rPr>
      </w:pPr>
      <w:r>
        <w:rPr>
          <w:sz w:val="24"/>
          <w:lang w:val="hr-HR"/>
        </w:rPr>
        <w:t>Sustav tečajeva</w:t>
      </w:r>
    </w:p>
    <w:p>
      <w:pPr>
        <w:pStyle w:val="Odlomak1"/>
        <w:spacing w:before="0" w:after="0"/>
        <w:rPr>
          <w:sz w:val="16"/>
          <w:lang w:val="hr-HR"/>
        </w:rPr>
      </w:pPr>
      <w:r>
        <w:rPr>
          <w:sz w:val="16"/>
          <w:lang w:val="hr-HR"/>
        </w:rPr>
        <w:t xml:space="preserve">Tečajevi su besplatni, a mogu ih pohađati svi korisnici SRCA  i CARNeta iz sustava znanosti i visokog školstva, tj. studenti i djelatnici hrvatskih sveučilišta i znanstvenih ustanova koji u SRCE dostave ovjeren obrazac S01. </w:t>
      </w:r>
    </w:p>
    <w:p>
      <w:pPr>
        <w:pStyle w:val="Odlomak1"/>
        <w:spacing w:before="0" w:after="0"/>
        <w:rPr/>
      </w:pPr>
      <w:r>
        <w:rPr>
          <w:b/>
          <w:sz w:val="16"/>
          <w:lang w:val="hr-HR"/>
        </w:rPr>
        <w:t>Raspored</w:t>
      </w:r>
      <w:r>
        <w:rPr>
          <w:sz w:val="16"/>
          <w:lang w:val="hr-HR"/>
        </w:rPr>
        <w:t xml:space="preserve"> tečajeva objavljuje se mjesec dana unaprijed, tj. prvoga radnog dana u mjesecu za idući mjesec (npr. 1. ožujka za mjesec travanj).</w:t>
      </w:r>
    </w:p>
    <w:p>
      <w:pPr>
        <w:pStyle w:val="Odlomak1"/>
        <w:spacing w:before="0" w:after="0"/>
        <w:rPr/>
      </w:pPr>
      <w:r>
        <w:rPr>
          <w:b/>
          <w:sz w:val="16"/>
          <w:lang w:val="hr-HR"/>
        </w:rPr>
        <w:t>Prijave</w:t>
      </w:r>
      <w:r>
        <w:rPr>
          <w:sz w:val="16"/>
          <w:lang w:val="hr-HR"/>
        </w:rPr>
        <w:t xml:space="preserve"> za tečajeve primaju se od dana objavljivanja rasporeda do popunjenja raspoloživih mjesta. Prijave se podnose na obrascu ST1 osobno u zgradi SRCA ili telefonom na broj (01) 616-56-56 (uredovno vrijeme: pon. - pet. 9-16 sati; svaki prvi radni dan u mjesecu 8-16 sati), te telefaksom na broj 616-55-59 ili elektroničkom poštom (e-mail) na adresu: tecaj</w:t>
      </w:r>
      <w:r>
        <w:rPr>
          <w:rFonts w:eastAsia="Times New Roman" w:cs="Times New Roman"/>
          <w:sz w:val="16"/>
          <w:lang w:val="hr-HR"/>
        </w:rPr>
        <w:t>@</w:t>
      </w:r>
      <w:r>
        <w:rPr>
          <w:sz w:val="16"/>
          <w:lang w:val="hr-HR"/>
        </w:rPr>
        <w:t>srce.hr.</w:t>
      </w:r>
    </w:p>
    <w:p>
      <w:pPr>
        <w:pStyle w:val="Odlomak1"/>
        <w:spacing w:before="0" w:after="0"/>
        <w:rPr>
          <w:sz w:val="16"/>
          <w:lang w:val="hr-HR"/>
        </w:rPr>
      </w:pPr>
      <w:r>
        <w:rPr>
          <w:sz w:val="16"/>
          <w:lang w:val="hr-HR"/>
        </w:rPr>
        <w:t>Molimo korisnike da prije slanja prijave provjere raspoloživost slobodnih mjesta za tražene termine.</w:t>
      </w:r>
    </w:p>
    <w:p>
      <w:pPr>
        <w:pStyle w:val="Odlomak1"/>
        <w:spacing w:before="0" w:after="60"/>
        <w:rPr>
          <w:b/>
          <w:b/>
          <w:sz w:val="16"/>
          <w:lang w:val="hr-HR"/>
        </w:rPr>
      </w:pPr>
      <w:r>
        <w:rPr>
          <w:b/>
          <w:sz w:val="16"/>
          <w:lang w:val="hr-HR"/>
        </w:rPr>
        <w:t>Sve informacije o tečajevima i njihovom rasporedu možete saznati putem WWW poslužitelja SRCA (URL: http://www.srce.hr/tecajevi/), osobno u SRCU ili telefonom na broj (01) 616-56-56.</w:t>
      </w:r>
    </w:p>
    <w:tbl>
      <w:tblPr>
        <w:tblW w:w="482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44"/>
        <w:gridCol w:w="709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>Oznaka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spacing w:before="20" w:after="20"/>
              <w:rPr>
                <w:lang w:val="hr-HR"/>
              </w:rPr>
            </w:pPr>
            <w:r>
              <w:rPr>
                <w:lang w:val="hr-HR"/>
              </w:rPr>
              <w:t xml:space="preserve">  </w:t>
            </w:r>
            <w:r>
              <w:rPr>
                <w:lang w:val="hr-HR"/>
              </w:rPr>
              <w:t>Naziv tečaja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>Trajanje</w:t>
              <w:br/>
            </w:r>
            <w:r>
              <w:rPr>
                <w:b/>
                <w:sz w:val="12"/>
                <w:lang w:val="hr-HR"/>
              </w:rPr>
              <w:t>dana</w:t>
            </w:r>
            <w:r>
              <w:rPr>
                <w:rFonts w:eastAsia="Symbol" w:cs="Symbol" w:ascii="Symbol" w:hAnsi="Symbol"/>
                <w:b/>
                <w:sz w:val="12"/>
                <w:lang w:val="hr-HR"/>
              </w:rPr>
              <w:t></w:t>
            </w:r>
            <w:r>
              <w:rPr>
                <w:b/>
                <w:sz w:val="12"/>
                <w:lang w:val="hr-HR"/>
              </w:rPr>
              <w:t>sat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b/>
                <w:sz w:val="16"/>
                <w:lang w:val="hr-HR"/>
              </w:rPr>
              <w:t>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b/>
                <w:sz w:val="16"/>
                <w:lang w:val="hr-HR"/>
              </w:rPr>
              <w:t>Tečajevi prezentacij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AO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Prvi dan u CARNet-u (Upoznajte Internet i CARNet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AO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Pristup CARNet-u: lokalna mreža ili modemski ulaz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b/>
                <w:sz w:val="16"/>
                <w:lang w:val="hr-HR"/>
              </w:rPr>
              <w:t>B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b/>
                <w:sz w:val="16"/>
                <w:lang w:val="hr-HR"/>
              </w:rPr>
              <w:t>Osnovni tečaje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U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Uvod u UNI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U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UNIX editor 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2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W2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 xml:space="preserve">Kako na Internet s MS Windows platform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O2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Telnet i FT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W2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Elektronička pošta na MS Windows platformi (Eudora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U2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Elektronička pošta na UNIX-u (Elm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W2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Distribucijske liste i mrežne novine na MS Windows platform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U2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Distribucijske liste i mrežne novine na UNIX-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O2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Uporaba World Wide Web-a (WWW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4</w:t>
            </w:r>
          </w:p>
        </w:tc>
      </w:tr>
      <w:tr>
        <w:trPr>
          <w:trHeight w:val="40" w:hRule="exact"/>
        </w:trPr>
        <w:tc>
          <w:tcPr>
            <w:tcW w:w="482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W4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Uvod u MS Windows 95/NT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5</w:t>
            </w:r>
          </w:p>
        </w:tc>
      </w:tr>
      <w:tr>
        <w:trPr>
          <w:trHeight w:val="4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W5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Uvod u MS Word 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W5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Uvod u MS Excel 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W5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Uvod u MS PowerPoint 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b/>
                <w:sz w:val="16"/>
                <w:lang w:val="hr-HR"/>
              </w:rPr>
              <w:t>C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b/>
                <w:sz w:val="16"/>
                <w:lang w:val="hr-HR"/>
              </w:rPr>
              <w:t>Napredni tečaje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lomak2"/>
              <w:spacing w:before="20" w:after="20"/>
              <w:rPr>
                <w:lang w:val="hr-HR"/>
              </w:rPr>
            </w:pP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CW3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Sigurnost na Internetu za korisnike MS Windows platform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CU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Sigurnost na Internetu za korisnike UNIX-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CO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Odlomak2"/>
              <w:spacing w:before="20" w:after="20"/>
              <w:rPr>
                <w:lang w:val="hr-HR"/>
              </w:rPr>
            </w:pP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Pronalaženje informacija na Internet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6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CO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ndard1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Multimedijalne aplikacije na Internet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CO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Oblikovanje WWW stranic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CO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Elementi oblikovanja aktivnih WWW stranic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CO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Osnove JavaScrip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>CO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Upravljanje WWW siteo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b/>
                <w:sz w:val="16"/>
                <w:lang w:val="hr-HR"/>
              </w:rPr>
              <w:t>D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b/>
                <w:sz w:val="16"/>
                <w:lang w:val="hr-HR"/>
              </w:rPr>
              <w:t>Posebni tečaje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>DO7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Prvi koraci u SAS-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>5</w:t>
            </w: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>DO7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SAS - osnove i programski jezi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>5</w:t>
            </w: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>DO7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SAS grafik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>5</w:t>
            </w: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>DO7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 xml:space="preserve">Usavršavanje kvalitete uz pomoć SAS-a i statistik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>5</w:t>
            </w: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>DO7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SAS i primjenjena statistika 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>5</w:t>
            </w: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>DO7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SAS i primjenjena statistika 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>5</w:t>
            </w: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4</w:t>
            </w:r>
          </w:p>
        </w:tc>
      </w:tr>
    </w:tbl>
    <w:p>
      <w:pPr>
        <w:pStyle w:val="Odlomak3"/>
        <w:pBdr>
          <w:top w:val="double" w:sz="6" w:space="1" w:color="000000"/>
          <w:bottom w:val="double" w:sz="6" w:space="1" w:color="000000"/>
        </w:pBdr>
        <w:shd w:fill="E5E5E5" w:val="clear"/>
        <w:ind w:hanging="0"/>
        <w:rPr>
          <w:sz w:val="24"/>
          <w:lang w:val="hr-HR"/>
        </w:rPr>
      </w:pPr>
      <w:r>
        <w:rPr>
          <w:sz w:val="24"/>
          <w:lang w:val="hr-HR"/>
        </w:rPr>
        <w:t>Tečajevi uporabe CARNet-a/Interneta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rPr>
          <w:lang w:val="hr-HR"/>
        </w:rPr>
      </w:pPr>
      <w:bookmarkStart w:id="0" w:name="_967277058"/>
      <w:bookmarkStart w:id="1" w:name="_967276117"/>
      <w:bookmarkStart w:id="2" w:name="_967275838"/>
      <w:bookmarkStart w:id="3" w:name="_967236967"/>
      <w:bookmarkStart w:id="4" w:name="_966671142"/>
      <w:bookmarkStart w:id="5" w:name="_960802766"/>
      <w:bookmarkStart w:id="6" w:name="_958985879"/>
      <w:bookmarkStart w:id="7" w:name="_958984707"/>
      <w:bookmarkStart w:id="8" w:name="_958984361"/>
      <w:bookmarkStart w:id="9" w:name="_958984312"/>
      <w:bookmarkStart w:id="10" w:name="_958984271"/>
      <w:bookmarkStart w:id="11" w:name="_958984142"/>
      <w:bookmarkStart w:id="12" w:name="_958983669"/>
      <w:bookmarkStart w:id="13" w:name="_958983000"/>
      <w:bookmarkStart w:id="14" w:name="_958817529"/>
      <w:bookmarkStart w:id="15" w:name="_958816741"/>
      <w:bookmarkStart w:id="16" w:name="_958816585"/>
      <w:bookmarkStart w:id="17" w:name="_958816512"/>
      <w:bookmarkStart w:id="18" w:name="_958816330"/>
      <w:bookmarkStart w:id="19" w:name="_958816265"/>
      <w:bookmarkStart w:id="20" w:name="_958399034"/>
      <w:bookmarkStart w:id="21" w:name="_958338996"/>
      <w:bookmarkStart w:id="22" w:name="_958338915"/>
      <w:bookmarkStart w:id="23" w:name="_958321570"/>
      <w:bookmarkStart w:id="24" w:name="_958321542"/>
      <w:bookmarkStart w:id="25" w:name="_958321387"/>
      <w:bookmarkStart w:id="26" w:name="_957351942"/>
      <w:bookmarkStart w:id="27" w:name="_957348341"/>
      <w:bookmarkStart w:id="28" w:name="_957347934"/>
      <w:bookmarkStart w:id="29" w:name="_957347862"/>
      <w:bookmarkStart w:id="30" w:name="_957347697"/>
      <w:bookmarkStart w:id="31" w:name="_957347674"/>
      <w:bookmarkStart w:id="32" w:name="_957347136"/>
      <w:bookmarkStart w:id="33" w:name="_957347125"/>
      <w:bookmarkStart w:id="34" w:name="_95734710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>
          <w:lang w:val="hr-HR"/>
        </w:rPr>
        <w:object w:dxaOrig="10589" w:dyaOrig="133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8.25pt;height:302.35pt" filled="f" o:ole="">
            <v:imagedata r:id="rId7" o:title=""/>
          </v:shape>
          <o:OLEObject Type="Embed" ProgID="" ShapeID="ole_rId6" DrawAspect="Content" ObjectID="_585419912" r:id="rId6"/>
        </w:object>
      </w:r>
    </w:p>
    <w:p>
      <w:pPr>
        <w:pStyle w:val="Odlomak2"/>
        <w:numPr>
          <w:ilvl w:val="0"/>
          <w:numId w:val="2"/>
        </w:numPr>
        <w:tabs>
          <w:tab w:val="clear" w:pos="720"/>
          <w:tab w:val="left" w:pos="142" w:leader="none"/>
        </w:tabs>
        <w:spacing w:before="0" w:after="20"/>
        <w:rPr>
          <w:lang w:val="hr-HR"/>
        </w:rPr>
      </w:pPr>
      <w:r>
        <w:rPr>
          <w:lang w:val="hr-HR"/>
        </w:rPr>
        <w:t>Primjeri uvodnog školovanja:</w:t>
      </w:r>
    </w:p>
    <w:p>
      <w:pPr>
        <w:pStyle w:val="Odlomak2"/>
        <w:spacing w:before="0" w:after="20"/>
        <w:rPr/>
      </w:pPr>
      <w:r>
        <w:rPr>
          <w:lang w:val="hr-HR"/>
        </w:rPr>
        <w:t>AO00</w:t>
      </w:r>
      <w:r>
        <w:rPr>
          <w:rFonts w:eastAsia="Wingdings" w:cs="Wingdings" w:ascii="Wingdings" w:hAnsi="Wingdings"/>
          <w:lang w:val="hr-HR"/>
        </w:rPr>
        <w:t></w:t>
      </w:r>
      <w:r>
        <w:rPr>
          <w:lang w:val="hr-HR"/>
        </w:rPr>
        <w:t>AO01</w:t>
      </w:r>
      <w:r>
        <w:rPr>
          <w:rFonts w:eastAsia="Wingdings" w:cs="Wingdings" w:ascii="Wingdings" w:hAnsi="Wingdings"/>
          <w:lang w:val="hr-HR"/>
        </w:rPr>
        <w:t></w:t>
      </w:r>
      <w:r>
        <w:rPr>
          <w:lang w:val="hr-HR"/>
        </w:rPr>
        <w:t>BW41 (MS Windows)</w:t>
      </w:r>
    </w:p>
    <w:p>
      <w:pPr>
        <w:pStyle w:val="Odlomak1"/>
        <w:ind w:hanging="0"/>
        <w:jc w:val="left"/>
        <w:rPr/>
      </w:pPr>
      <w:r>
        <w:rPr>
          <w:sz w:val="16"/>
          <w:lang w:val="hr-HR"/>
        </w:rPr>
        <w:t>AO00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AO01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BU11 (UNIX )</w:t>
      </w:r>
    </w:p>
    <w:p>
      <w:pPr>
        <w:pStyle w:val="Odlomak1"/>
        <w:numPr>
          <w:ilvl w:val="0"/>
          <w:numId w:val="3"/>
        </w:numPr>
        <w:tabs>
          <w:tab w:val="clear" w:pos="720"/>
          <w:tab w:val="left" w:pos="142" w:leader="none"/>
        </w:tabs>
        <w:rPr/>
      </w:pPr>
      <w:r>
        <w:rPr>
          <w:sz w:val="16"/>
          <w:lang w:val="hr-HR"/>
        </w:rPr>
        <w:t>Primjeri osnovnog Internet školovanja (nakon uvodnog dijela):</w:t>
      </w:r>
    </w:p>
    <w:p>
      <w:pPr>
        <w:pStyle w:val="Odlomak1"/>
        <w:ind w:hanging="0"/>
        <w:rPr>
          <w:sz w:val="16"/>
          <w:lang w:val="hr-HR"/>
        </w:rPr>
      </w:pPr>
      <w:r>
        <w:rPr>
          <w:sz w:val="16"/>
          <w:lang w:val="hr-HR"/>
        </w:rPr>
        <w:t>BW22 (MS Windows)</w:t>
      </w:r>
    </w:p>
    <w:p>
      <w:pPr>
        <w:pStyle w:val="Odlomak1"/>
        <w:ind w:hanging="0"/>
        <w:jc w:val="left"/>
        <w:rPr/>
      </w:pPr>
      <w:r>
        <w:rPr>
          <w:sz w:val="16"/>
          <w:lang w:val="hr-HR"/>
        </w:rPr>
        <w:t>BO24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BW25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BO28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 xml:space="preserve">CO31 (MS Windows) </w:t>
      </w:r>
    </w:p>
    <w:p>
      <w:pPr>
        <w:pStyle w:val="Odlomak1"/>
        <w:ind w:hanging="0"/>
        <w:jc w:val="left"/>
        <w:rPr/>
      </w:pPr>
      <w:r>
        <w:rPr>
          <w:sz w:val="16"/>
          <w:lang w:val="hr-HR"/>
        </w:rPr>
        <w:t>BO24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BW25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BW26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BO28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CW30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CO31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 xml:space="preserve">CO33 (MS Windows) </w:t>
      </w:r>
    </w:p>
    <w:p>
      <w:pPr>
        <w:pStyle w:val="Odlomak1"/>
        <w:ind w:hanging="0"/>
        <w:rPr/>
      </w:pPr>
      <w:r>
        <w:rPr>
          <w:sz w:val="16"/>
          <w:lang w:val="hr-HR"/>
        </w:rPr>
        <w:t>BO24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BU25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BO28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CO31 (UNIX)</w:t>
      </w:r>
    </w:p>
    <w:p>
      <w:pPr>
        <w:pStyle w:val="Odlomak1"/>
        <w:ind w:hanging="0"/>
        <w:rPr/>
      </w:pPr>
      <w:r>
        <w:rPr>
          <w:sz w:val="16"/>
          <w:lang w:val="hr-HR"/>
        </w:rPr>
        <w:t>BO24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BU25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BU26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BO28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CO33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CU30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CO31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 xml:space="preserve">CO33 (UNIX) </w:t>
      </w:r>
    </w:p>
    <w:p>
      <w:pPr>
        <w:pStyle w:val="Odlomak1"/>
        <w:numPr>
          <w:ilvl w:val="0"/>
          <w:numId w:val="4"/>
        </w:numPr>
        <w:tabs>
          <w:tab w:val="clear" w:pos="720"/>
          <w:tab w:val="left" w:pos="142" w:leader="none"/>
        </w:tabs>
        <w:rPr>
          <w:sz w:val="16"/>
          <w:lang w:val="hr-HR"/>
        </w:rPr>
      </w:pPr>
      <w:r>
        <w:rPr>
          <w:sz w:val="16"/>
          <w:lang w:val="hr-HR"/>
        </w:rPr>
        <w:t>Primjeri školovanja za publiciranje informacija (nakon osnovnog dijela):</w:t>
      </w:r>
    </w:p>
    <w:p>
      <w:pPr>
        <w:pStyle w:val="Odlomak1"/>
        <w:ind w:hanging="0"/>
        <w:rPr/>
      </w:pPr>
      <w:r>
        <w:rPr>
          <w:sz w:val="16"/>
          <w:lang w:val="hr-HR"/>
        </w:rPr>
        <w:t>CO34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CO37</w:t>
      </w:r>
    </w:p>
    <w:p>
      <w:pPr>
        <w:pStyle w:val="Odlomak1"/>
        <w:ind w:hanging="0"/>
        <w:jc w:val="left"/>
        <w:rPr/>
      </w:pPr>
      <w:r>
        <w:rPr>
          <w:sz w:val="16"/>
          <w:lang w:val="hr-HR"/>
        </w:rPr>
        <w:t>CO34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CO35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CO36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CO37</w:t>
      </w:r>
    </w:p>
    <w:p>
      <w:pPr>
        <w:pStyle w:val="Odlomak3"/>
        <w:pBdr>
          <w:top w:val="double" w:sz="6" w:space="1" w:color="000000"/>
          <w:bottom w:val="double" w:sz="6" w:space="1" w:color="000000"/>
        </w:pBdr>
        <w:shd w:fill="E5E5E5" w:val="clear"/>
        <w:spacing w:before="120" w:after="60"/>
        <w:ind w:hanging="0"/>
        <w:rPr>
          <w:sz w:val="24"/>
          <w:lang w:val="hr-HR"/>
        </w:rPr>
      </w:pPr>
      <w:r>
        <w:rPr>
          <w:sz w:val="24"/>
          <w:lang w:val="hr-HR"/>
        </w:rPr>
        <w:t>PC tečajevi</w:t>
      </w:r>
    </w:p>
    <w:p>
      <w:pPr>
        <w:pStyle w:val="Odlomak1"/>
        <w:spacing w:before="0" w:after="0"/>
        <w:ind w:hanging="0"/>
        <w:jc w:val="center"/>
        <w:rPr>
          <w:sz w:val="16"/>
          <w:lang w:val="hr-HR"/>
        </w:rPr>
      </w:pPr>
      <w:bookmarkStart w:id="35" w:name="_967277022"/>
      <w:bookmarkStart w:id="36" w:name="_967276286"/>
      <w:bookmarkStart w:id="37" w:name="_967156023"/>
      <w:bookmarkStart w:id="38" w:name="_967156021"/>
      <w:bookmarkStart w:id="39" w:name="_967155989"/>
      <w:bookmarkStart w:id="40" w:name="_966672121"/>
      <w:bookmarkEnd w:id="35"/>
      <w:bookmarkEnd w:id="36"/>
      <w:bookmarkEnd w:id="37"/>
      <w:bookmarkEnd w:id="38"/>
      <w:bookmarkEnd w:id="39"/>
      <w:bookmarkEnd w:id="40"/>
      <w:r>
        <w:rPr>
          <w:lang w:val="hr-HR"/>
        </w:rPr>
        <w:object w:dxaOrig="8141" w:dyaOrig="318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1pt;height:73.6pt" filled="f" o:ole="">
            <v:imagedata r:id="rId9" o:title=""/>
          </v:shape>
          <o:OLEObject Type="Embed" ProgID="" ShapeID="ole_rId8" DrawAspect="Content" ObjectID="_208499319" r:id="rId8"/>
        </w:object>
      </w:r>
    </w:p>
    <w:p>
      <w:pPr>
        <w:pStyle w:val="Naslov1"/>
        <w:pBdr>
          <w:top w:val="double" w:sz="6" w:space="1" w:color="000000"/>
          <w:bottom w:val="double" w:sz="6" w:space="1" w:color="000000"/>
        </w:pBdr>
        <w:shd w:fill="E5E5E5" w:val="clear"/>
        <w:spacing w:before="120" w:after="60"/>
        <w:rPr>
          <w:sz w:val="24"/>
          <w:lang w:val="hr-HR"/>
        </w:rPr>
      </w:pPr>
      <w:r>
        <w:rPr>
          <w:sz w:val="24"/>
          <w:lang w:val="hr-HR"/>
        </w:rPr>
        <w:t>Opisi tečajeva (grupe A, B i C)</w:t>
      </w:r>
    </w:p>
    <w:p>
      <w:pPr>
        <w:pStyle w:val="Odlomak3"/>
        <w:spacing w:before="60" w:after="0"/>
        <w:ind w:hanging="0"/>
        <w:rPr>
          <w:lang w:val="hr-HR"/>
        </w:rPr>
      </w:pPr>
      <w:r>
        <w:rPr>
          <w:lang w:val="hr-HR"/>
        </w:rPr>
        <w:t>A - TEČAJEVI PREZENTACIJE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rPr>
          <w:lang w:val="hr-HR"/>
        </w:rPr>
      </w:pPr>
      <w:r>
        <w:rPr>
          <w:b/>
          <w:lang w:val="hr-HR"/>
        </w:rPr>
        <w:t xml:space="preserve">AO00  </w:t>
      </w:r>
      <w:r>
        <w:rPr>
          <w:lang w:val="hr-HR"/>
        </w:rPr>
        <w:t xml:space="preserve"> </w:t>
      </w:r>
      <w:r>
        <w:rPr>
          <w:b/>
          <w:lang w:val="hr-HR"/>
        </w:rPr>
        <w:t>Prvi dan u CARNet-u (Upoznajte Internet i CARNet)</w:t>
      </w:r>
    </w:p>
    <w:p>
      <w:pPr>
        <w:pStyle w:val="Odlomak2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Nema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Internet; CARNet mreža i ustanova;  Internet kao informacijski resurs; Standardi (protokoli); Model klijent - poslužitelj; Pojam  adrese; Osnovne mrežne usluge i mrežni informacijski servisi, Mrežna etika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AO01   Pristup CARNet-u: lokalna mreža ili modemski ulazi</w:t>
      </w:r>
    </w:p>
    <w:p>
      <w:pPr>
        <w:pStyle w:val="Odlomak2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e informacije o Internetu (AO00)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Mrežne adrese; Mogućnosti pristupa: LAN ili modem; Uspostava veze i prijenos datoteka; MS Windows 95 (instalacija modema, konfiguriranje); Windows NT, RAS; Mogući problemi u radu.</w:t>
      </w:r>
    </w:p>
    <w:p>
      <w:pPr>
        <w:pStyle w:val="Odlomak3"/>
        <w:spacing w:before="60" w:after="0"/>
        <w:ind w:hanging="0"/>
        <w:rPr>
          <w:lang w:val="hr-HR"/>
        </w:rPr>
      </w:pPr>
      <w:r>
        <w:rPr>
          <w:lang w:val="hr-HR"/>
        </w:rPr>
        <w:t>B - OSNOVNI TEČAJEVI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rPr>
          <w:lang w:val="hr-HR"/>
        </w:rPr>
      </w:pPr>
      <w:r>
        <w:rPr>
          <w:b/>
          <w:lang w:val="hr-HR"/>
        </w:rPr>
        <w:t>BU11   Uvod u UNIX</w:t>
      </w:r>
    </w:p>
    <w:p>
      <w:pPr>
        <w:pStyle w:val="Odlomak2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e rada s osobnim računalom.</w:t>
      </w:r>
    </w:p>
    <w:p>
      <w:pPr>
        <w:pStyle w:val="Odlomak2"/>
        <w:jc w:val="both"/>
        <w:rPr/>
      </w:pPr>
      <w:r>
        <w:rPr>
          <w:b/>
          <w:lang w:val="hr-HR"/>
        </w:rPr>
        <w:t xml:space="preserve">Sadržaj: </w:t>
      </w:r>
      <w:r>
        <w:rPr>
          <w:lang w:val="hr-HR"/>
        </w:rPr>
        <w:t>Uvod; Kako započeti; Sustav datoteka; Editori; Ulaz i izlaz naredbi; Procesi; Izabrane naredbe; Mrežne funkcije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 xml:space="preserve">BU12   UNIX editor </w:t>
      </w:r>
      <w:r>
        <w:rPr>
          <w:b/>
          <w:i/>
          <w:lang w:val="hr-HR"/>
        </w:rPr>
        <w:t>VI</w:t>
      </w:r>
    </w:p>
    <w:p>
      <w:pPr>
        <w:pStyle w:val="Odlomak2"/>
        <w:rPr/>
      </w:pPr>
      <w:r>
        <w:rPr>
          <w:b/>
          <w:lang w:val="hr-HR"/>
        </w:rPr>
        <w:t xml:space="preserve">Potrebno predznanje: </w:t>
      </w:r>
      <w:r>
        <w:rPr>
          <w:lang w:val="hr-HR"/>
        </w:rPr>
        <w:t>Osnovno poznavanje UNIX-a (BU11)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Uvod; Rad s datotekama; Unos i uređivanje teksta; Ostale korisne naredbe; Načini izlaska iz editora i spremanja datoteke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BW22   Kako na Internet s MS Windows platforme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Kako se pristupa mreži (AO01). Osnovno poznavanje MS Windows-a (BW41)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Internet; Standardi (protokoli); Mrežne adrese; Model klijent-poslužitelj; Koncepcija WWW-a; WWW klijent Netscape; FTP iz Netscapea; Osnove elektroničke pošte na Internetu; Netscape kao mail klijent; Mrežne novine; Netscape kao klijent za čitanje mrežnih novina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BO24   Telnet i FTP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Kako se pristupa mreži (AO01). Osnovno poznavanje MS Windows-a (BW41)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Uvod; Mogućnosti pristupa mreži; Telnet; Informacijski servisi putem telneta; FTP (osnove, prijenos datoteka s korisničkog računa, Anonymous FTP); Archie (Zarchie); WS FTP (MS Windows platforma)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BW25   Elektronička pošta na MS Windows platformi (Eudora)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Kako se pristupa mreži (AO01). Osnovno poznavanje MS Windows-a (BW41)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Elektronička adresa; Model elektroničke pošte u Internetu (MUA, MTA); Struktura elektroničke poruke; Eudora (slanje/primanje/priprema i arhiviranje poruka, rad s pretincima, prilagodba programa); Filteri; PGP. 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BU25   Elektronička pošta na UNIX-u (Elm)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Kako se pristupa mreži (AO01). Osnovno poznavanje UNIX-a (BU11)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Elektronička adresa; Model  elektroničke pošte u Internetu (MUA, MTA); Struktura elektroničke poruke; ELM (slanje/primanje/priprema i  arhiviranje poruka, rad s pretincima, prilagodba programa); Filteri; PGP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BW26   Distribucijske liste i mrežne novine na MS Windows platformi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MS Windows-a (BW41). Osnovna znanja o elektroničkoj pošti na MS Windows platformi (BW25)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Distribucijske liste: koncepcija; vlasništvo i politika; rad s listama i poslužiteljima; pretraživanje arhiva; pronalaženje adresa lista. Mrežne novine: koncepcija; hijerarhija; MS Windows klijent Free Agent.</w: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7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" w:after="20"/>
      <w:outlineLvl w:val="0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widowControl/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Odlomak1">
    <w:name w:val="odlomak1"/>
    <w:basedOn w:val="Normal"/>
    <w:qFormat/>
    <w:pPr>
      <w:spacing w:before="0" w:after="20"/>
      <w:ind w:firstLine="170"/>
      <w:jc w:val="both"/>
    </w:pPr>
    <w:rPr>
      <w:sz w:val="18"/>
    </w:rPr>
  </w:style>
  <w:style w:type="paragraph" w:styleId="Naslov1">
    <w:name w:val="naslov1"/>
    <w:basedOn w:val="Odlomak1"/>
    <w:qFormat/>
    <w:pPr>
      <w:spacing w:before="0" w:after="200"/>
      <w:ind w:hanging="0"/>
      <w:jc w:val="left"/>
    </w:pPr>
    <w:rPr>
      <w:b/>
      <w:sz w:val="28"/>
    </w:rPr>
  </w:style>
  <w:style w:type="paragraph" w:styleId="Odlomak2">
    <w:name w:val="odlomak2"/>
    <w:basedOn w:val="Odlomak1"/>
    <w:qFormat/>
    <w:pPr>
      <w:spacing w:before="0" w:after="0"/>
      <w:ind w:hanging="0"/>
      <w:jc w:val="left"/>
    </w:pPr>
    <w:rPr>
      <w:sz w:val="16"/>
    </w:rPr>
  </w:style>
  <w:style w:type="paragraph" w:styleId="Odlomak3">
    <w:name w:val="odlomak3"/>
    <w:basedOn w:val="Odlomak1"/>
    <w:qFormat/>
    <w:pPr>
      <w:spacing w:before="0" w:after="60"/>
      <w:jc w:val="left"/>
    </w:pPr>
    <w:rPr>
      <w:b/>
    </w:rPr>
  </w:style>
  <w:style w:type="paragraph" w:styleId="Stil01">
    <w:name w:val="stil01"/>
    <w:basedOn w:val="Odlomak1"/>
    <w:qFormat/>
    <w:pPr>
      <w:spacing w:lineRule="exact" w:line="100" w:before="0" w:after="0"/>
      <w:ind w:hanging="0"/>
    </w:pPr>
    <w:rPr>
      <w:b/>
      <w:sz w:val="16"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7T08:57:00Z</dcterms:created>
  <dc:creator>Dr. Mario Essert</dc:creator>
  <dc:description/>
  <dc:language>en-US</dc:language>
  <cp:lastModifiedBy>Miroslav Milinovic</cp:lastModifiedBy>
  <cp:lastPrinted>1998-09-14T14:19:00Z</cp:lastPrinted>
  <dcterms:modified xsi:type="dcterms:W3CDTF">1998-09-14T12:20:00Z</dcterms:modified>
  <cp:revision>21</cp:revision>
  <dc:subject/>
  <dc:title>Kratki priručnik </dc:title>
</cp:coreProperties>
</file>