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26   Distribucijske liste i mrežne novine na UNIX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O24) i elektroničkoj pošti na UNIX-u (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UNIX klijent Tin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8   Uporaba World Wide Web-a (WWW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i elektroničkoj pošti (BW25 ili 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TP, URL i HTML; Netscape (osnove rada, bookmarks, podešavanje opcija, pomoćne aplikacije, proxy); MS Internet Explorer (osnove rada, podešavanje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41   Uvod u MS Windows 95/NT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C; Uporaba miša; Radna okolina; Početak i završetak rada; Pojam datoteke; Aplikacije; Dokumenti; Imena i tipovi datoteka; Sustav datoteka; Windows Explorer; Quickview; Diskovi/disketni pogoni; Kratice; Wordpad; Paint; Podešavanje radne okoline; Windows 95 .vs. Windows N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3   Uvod u MS Word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</w:t>
      </w:r>
    </w:p>
    <w:p>
      <w:pPr>
        <w:pStyle w:val="Odlomak2"/>
        <w:spacing w:before="40" w:after="0"/>
        <w:jc w:val="both"/>
        <w:rPr/>
      </w:pPr>
      <w:r>
        <w:rPr>
          <w:b/>
          <w:lang w:val="hr-HR"/>
        </w:rPr>
        <w:t>Sadržaj:</w:t>
      </w:r>
      <w:r>
        <w:rPr>
          <w:b/>
          <w:i/>
          <w:lang w:val="hr-HR"/>
        </w:rPr>
        <w:t xml:space="preserve"> </w:t>
      </w:r>
      <w:r>
        <w:rPr>
          <w:lang w:val="hr-HR"/>
        </w:rPr>
        <w:t>Radna okolina; Kreiranje dokumenta; Osnove unosa i editiranja teksta; Formatiranje znakova, odlomaka, stranica, headera i footera; Izrada lista; Tablice; Automatsko formatiranje i primjena stilova; Podešavanje radne okoline; Unos slika, okviri, grafovi, matematički teks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4   Uvod u MS Excel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keepLines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Radna okolina; Upis podataka u tabelu; Određivanje stupaca, redova i adresa u tablicama; Worksheet; Osnovne matematičke i statističke funkcije; Pretraživanje i sortiranje; Formule i linkovi; Izvještaji;  Podešavanje radne okoline; Priprema za ispis; Excel s ostal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6   Uvod u MS PowerPoint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Osnovni pojmovi; Kreiranje jednostavnih prezentacija; Unos teksta; Rad s objektima; Vizualni efekti; Templates i Slide Master; Primjena templatea na prezentaciju; Ispis; PowerPoint s ostalim aplikacijama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CW30   Sigurnost na Internetu za korisnike MS Windows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, elektroničkoj pošti (BW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Zaštita podataka – trojanski konji, virusi i antivirusne metode; Zaštita privatnosti – osnove kriptografije; korištenje programa PGP iz Eudor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U30   Sigurnost na Internetu za korisnike UNIX-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U24) , elektroničkoj pošti (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otreba zaštite podataka i komunikacije; (S/KEY); SSH; PGP: uvod, rad s ključevima; kriptiranje i dekriptiranje poruke, potpisivanje i verifikacija potpisane poruke; Sigurnost na WWW-u (ssl, shttp).</w:t>
      </w:r>
    </w:p>
    <w:p>
      <w:pPr>
        <w:pStyle w:val="Odlomak2"/>
        <w:jc w:val="both"/>
        <w:rPr>
          <w:lang w:val="hr-HR"/>
        </w:rPr>
      </w:pPr>
      <w:r>
        <w:rPr>
          <w:lang w:val="hr-HR"/>
        </w:rPr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1   Pronalaženje informacija na Internet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i izvori informacija (resursi); Alati za pretraživanje mrežnih resursa; Pretraživanje WWW resursa: pretraživački mehanizmi (Search Engines), tematski katalozi (Subject Catalogs), ostali alati; </w:t>
      </w:r>
      <w:r>
        <w:rPr>
          <w:i/>
          <w:lang w:val="hr-HR"/>
        </w:rPr>
        <w:t xml:space="preserve">Internet Hunt; </w:t>
      </w:r>
      <w:r>
        <w:rPr>
          <w:lang w:val="hr-HR"/>
        </w:rPr>
        <w:t>Strategije pretraživanja; Pretraživanje ne-WWW resursa; Imenički servisi (White pages i  Yellow pages); Netfind; Whois++; X500; LDA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3   Multimedijalne aplikacije na Internet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ultimedijalne tehnologije; </w:t>
      </w:r>
      <w:r>
        <w:rPr>
          <w:i/>
          <w:lang w:val="hr-HR"/>
        </w:rPr>
        <w:t>Audio/Video streaming</w:t>
      </w:r>
      <w:r>
        <w:rPr>
          <w:lang w:val="hr-HR"/>
        </w:rPr>
        <w:t xml:space="preserve"> (osnovni pojmovi, raspoložive aplikacije); </w:t>
      </w:r>
      <w:r>
        <w:rPr>
          <w:i/>
          <w:lang w:val="hr-HR"/>
        </w:rPr>
        <w:t>Teleconferencing</w:t>
      </w:r>
      <w:r>
        <w:rPr>
          <w:lang w:val="hr-HR"/>
        </w:rPr>
        <w:t xml:space="preserve"> (osnovni pojmovi, raspoložive aplikacije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4   Oblikovanje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 xml:space="preserve">Kako radi WWW? HTML - struktura dokumenta; Tehnologija izrade WWW stranica; HTML: standardi, osnovne konstrukcije, linkovi, elementi grafike, tablice, okviri (frames), slikovne mape, internacionalizacija. Alati za pomoć u izradi stranica; Medij, stil, izraz;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5  Elementi oblikovanja aktivnih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ML - struktura dokumenta, standardi, napredne tehnike (CSS, DHTML); HTML i VRML; Animirani GIF; CGI - temeljni principi; CGI programi - što su i kako se koriste; primjeri; HTML i slikovne mape (client side maps, server side maps); Forme (HTML i CGI); Skriptni jezici;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6   Osnove JavaScript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Skriptni jezici;</w:t>
      </w:r>
      <w:r>
        <w:rPr>
          <w:b/>
          <w:lang w:val="hr-HR"/>
        </w:rPr>
        <w:t xml:space="preserve"> </w:t>
      </w:r>
      <w:r>
        <w:rPr>
          <w:lang w:val="hr-HR"/>
        </w:rPr>
        <w:t>Osnove Javascripta; Ugradnja u HTML; Rad s formama, Unos podataka; Evaluacija, Redirekcija, Navigacija; JavaScript i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7   Upravljanje WWW siteom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WWW - informacijski servis; Organizacija WWW sitea; Dobre navike webmastera; Indeksiranje i Meta tagovi; Kako s robotima; Popularizacija WWW sitea.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>
                <w:lang w:val="hr-HR"/>
              </w:rPr>
            </w:pPr>
            <w:r>
              <w:rPr>
                <w:b/>
                <w:lang w:val="hr-HR"/>
              </w:rPr>
              <w:object w:dxaOrig="3129" w:dyaOrig="14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228832633" r:id="rId2"/>
              </w:object>
            </w:r>
            <w:r>
              <w:rPr>
                <w:sz w:val="10"/>
                <w:lang w:val="hr-HR"/>
              </w:rPr>
              <w:tab/>
            </w:r>
            <w:r>
              <w:rPr>
                <w:sz w:val="10"/>
                <w:lang w:val="hr-HR"/>
              </w:rPr>
              <w:drawing>
                <wp:inline distT="0" distB="0" distL="0" distR="0">
                  <wp:extent cx="108839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  <w:lang w:val="hr-HR"/>
              </w:rPr>
            </w:pPr>
            <w:r>
              <w:rPr>
                <w:b/>
                <w:sz w:val="18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" w:hAnsi="Arial" w:cs="Arial"/>
                <w:b/>
                <w:b/>
                <w:sz w:val="44"/>
                <w:lang w:val="hr-HR"/>
              </w:rPr>
            </w:pPr>
            <w:r>
              <w:rPr>
                <w:rFonts w:cs="Arial" w:ascii="Arial" w:hAnsi="Arial"/>
                <w:b/>
                <w:sz w:val="56"/>
                <w:lang w:val="hr-HR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školska godina 1998/99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18"/>
                <w:lang w:val="hr-HR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  <w:lang w:val="hr-HR"/>
              </w:rPr>
              <w:t>verzija 1.0</w:t>
              <w:tab/>
              <w:t>rujan 1998</w:t>
            </w:r>
            <w:r>
              <w:rPr>
                <w:rFonts w:cs="Arial" w:ascii="Arial" w:hAnsi="Arial"/>
                <w:sz w:val="18"/>
                <w:lang w:val="hr-HR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0"/>
        <w:ind w:hanging="0"/>
        <w:rPr>
          <w:sz w:val="24"/>
          <w:lang w:val="hr-HR"/>
        </w:rPr>
      </w:pPr>
      <w:r>
        <w:rPr>
          <w:sz w:val="24"/>
          <w:lang w:val="hr-HR"/>
        </w:rPr>
        <w:t>Sustav tečajeva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 xml:space="preserve">Tečajevi su besplatni, a mogu ih pohađati svi korisnici SRCA  i CARNeta iz sustava znanosti i visokog školstva, tj. studenti i djelatnici hrvatskih sveučilišta i znanstvenih ustanova koji u SRCE dostave ovjeren obrazac S01. 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Raspored</w:t>
      </w:r>
      <w:r>
        <w:rPr>
          <w:sz w:val="16"/>
          <w:lang w:val="hr-HR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Prijave</w:t>
      </w:r>
      <w:r>
        <w:rPr>
          <w:sz w:val="16"/>
          <w:lang w:val="hr-HR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" w:cs="Times New Roman"/>
          <w:sz w:val="16"/>
          <w:lang w:val="hr-HR"/>
        </w:rPr>
        <w:t>@</w:t>
      </w:r>
      <w:r>
        <w:rPr>
          <w:sz w:val="16"/>
          <w:lang w:val="hr-HR"/>
        </w:rPr>
        <w:t>srce.hr.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>Molimo korisnike da prije slanja prijave provjere raspoloživost slobodnih mjesta za tražene termine.</w:t>
      </w:r>
    </w:p>
    <w:p>
      <w:pPr>
        <w:pStyle w:val="Odlomak1"/>
        <w:spacing w:before="0" w:after="60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Trajanje</w:t>
              <w:br/>
            </w:r>
            <w:r>
              <w:rPr>
                <w:b/>
                <w:sz w:val="12"/>
                <w:lang w:val="hr-HR"/>
              </w:rPr>
              <w:t>dana</w:t>
            </w:r>
            <w:r>
              <w:rPr>
                <w:rFonts w:eastAsia="Symbol" w:cs="Symbol" w:ascii="Symbol" w:hAnsi="Symbol"/>
                <w:b/>
                <w:sz w:val="12"/>
                <w:lang w:val="hr-HR"/>
              </w:rPr>
              <w:t></w:t>
            </w:r>
            <w:r>
              <w:rPr>
                <w:b/>
                <w:sz w:val="12"/>
                <w:lang w:val="hr-HR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NIX editor 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Kako na Internet s MS Windows platform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MS Windows platformi (Eudor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UNIX-u (El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MS Windows platfor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UNIX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4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indows 95/NT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ord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Excel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PowerPoint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CW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MS Windows platfor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U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UNIX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1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Multimedijalne aplikacije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snove JavaScrip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CO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ravljanje WWW site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D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lang w:val="hr-HR"/>
        </w:rPr>
      </w:pPr>
      <w:r>
        <w:rPr>
          <w:sz w:val="24"/>
          <w:lang w:val="hr-HR"/>
        </w:rPr>
        <w:t>Tečajevi uporabe CARNet-a/Internet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lang w:val="hr-HR"/>
        </w:rPr>
      </w:pPr>
      <w:bookmarkStart w:id="0" w:name="_967277058"/>
      <w:bookmarkStart w:id="1" w:name="_967276117"/>
      <w:bookmarkStart w:id="2" w:name="_967275838"/>
      <w:bookmarkStart w:id="3" w:name="_967236967"/>
      <w:bookmarkStart w:id="4" w:name="_966671142"/>
      <w:bookmarkStart w:id="5" w:name="_960802766"/>
      <w:bookmarkStart w:id="6" w:name="_958985879"/>
      <w:bookmarkStart w:id="7" w:name="_958984707"/>
      <w:bookmarkStart w:id="8" w:name="_958984361"/>
      <w:bookmarkStart w:id="9" w:name="_958984312"/>
      <w:bookmarkStart w:id="10" w:name="_958984271"/>
      <w:bookmarkStart w:id="11" w:name="_958984142"/>
      <w:bookmarkStart w:id="12" w:name="_958983669"/>
      <w:bookmarkStart w:id="13" w:name="_958983000"/>
      <w:bookmarkStart w:id="14" w:name="_958817529"/>
      <w:bookmarkStart w:id="15" w:name="_958816741"/>
      <w:bookmarkStart w:id="16" w:name="_958816585"/>
      <w:bookmarkStart w:id="17" w:name="_958816512"/>
      <w:bookmarkStart w:id="18" w:name="_958816330"/>
      <w:bookmarkStart w:id="19" w:name="_958816265"/>
      <w:bookmarkStart w:id="20" w:name="_958399034"/>
      <w:bookmarkStart w:id="21" w:name="_958338996"/>
      <w:bookmarkStart w:id="22" w:name="_958338915"/>
      <w:bookmarkStart w:id="23" w:name="_958321570"/>
      <w:bookmarkStart w:id="24" w:name="_958321542"/>
      <w:bookmarkStart w:id="25" w:name="_958321387"/>
      <w:bookmarkStart w:id="26" w:name="_957351942"/>
      <w:bookmarkStart w:id="27" w:name="_957348341"/>
      <w:bookmarkStart w:id="28" w:name="_957347934"/>
      <w:bookmarkStart w:id="29" w:name="_957347862"/>
      <w:bookmarkStart w:id="30" w:name="_957347697"/>
      <w:bookmarkStart w:id="31" w:name="_957347674"/>
      <w:bookmarkStart w:id="32" w:name="_957347136"/>
      <w:bookmarkStart w:id="33" w:name="_957347125"/>
      <w:bookmarkStart w:id="34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lang w:val="hr-HR"/>
        </w:rPr>
        <w:object w:dxaOrig="10589" w:dyaOrig="13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25pt;height:302.35pt" filled="f" o:ole="">
            <v:imagedata r:id="rId7" o:title=""/>
          </v:shape>
          <o:OLEObject Type="Embed" ProgID="" ShapeID="ole_rId6" DrawAspect="Content" ObjectID="_320884029" r:id="rId6"/>
        </w:object>
      </w:r>
    </w:p>
    <w:p>
      <w:pPr>
        <w:pStyle w:val="Odlomak2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20"/>
        <w:rPr>
          <w:lang w:val="hr-HR"/>
        </w:rPr>
      </w:pPr>
      <w:r>
        <w:rPr>
          <w:lang w:val="hr-HR"/>
        </w:rPr>
        <w:t>Primjeri uvodnog školovanja:</w:t>
      </w:r>
    </w:p>
    <w:p>
      <w:pPr>
        <w:pStyle w:val="Odlomak2"/>
        <w:spacing w:before="0" w:after="20"/>
        <w:rPr/>
      </w:pPr>
      <w:r>
        <w:rPr>
          <w:lang w:val="hr-HR"/>
        </w:rPr>
        <w:t>AO00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AO01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BW41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AO0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AO0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11 (UNIX )</w:t>
      </w:r>
    </w:p>
    <w:p>
      <w:pPr>
        <w:pStyle w:val="Odlomak1"/>
        <w:numPr>
          <w:ilvl w:val="0"/>
          <w:numId w:val="3"/>
        </w:numPr>
        <w:tabs>
          <w:tab w:val="clear" w:pos="720"/>
          <w:tab w:val="left" w:pos="142" w:leader="none"/>
        </w:tabs>
        <w:rPr/>
      </w:pPr>
      <w:r>
        <w:rPr>
          <w:sz w:val="16"/>
          <w:lang w:val="hr-HR"/>
        </w:rPr>
        <w:t>Primjeri osnovnog Internet školovanja (nakon uvodnog dijela):</w:t>
      </w:r>
    </w:p>
    <w:p>
      <w:pPr>
        <w:pStyle w:val="Odlomak1"/>
        <w:ind w:hanging="0"/>
        <w:rPr>
          <w:sz w:val="16"/>
          <w:lang w:val="hr-HR"/>
        </w:rPr>
      </w:pPr>
      <w:r>
        <w:rPr>
          <w:sz w:val="16"/>
          <w:lang w:val="hr-HR"/>
        </w:rPr>
        <w:t>BW22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1 (MS Windows) 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W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MS Windows) 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 (UNIX)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3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U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UNIX) </w:t>
      </w:r>
    </w:p>
    <w:p>
      <w:pPr>
        <w:pStyle w:val="Odlomak1"/>
        <w:numPr>
          <w:ilvl w:val="0"/>
          <w:numId w:val="4"/>
        </w:numPr>
        <w:tabs>
          <w:tab w:val="clear" w:pos="720"/>
          <w:tab w:val="left" w:pos="142" w:leader="none"/>
        </w:tabs>
        <w:rPr>
          <w:sz w:val="16"/>
          <w:lang w:val="hr-HR"/>
        </w:rPr>
      </w:pPr>
      <w:r>
        <w:rPr>
          <w:sz w:val="16"/>
          <w:lang w:val="hr-HR"/>
        </w:rPr>
        <w:t>Primjeri školovanja za publiciranje informacija (nakon osnovnog dijela):</w:t>
      </w:r>
    </w:p>
    <w:p>
      <w:pPr>
        <w:pStyle w:val="Odlomak1"/>
        <w:ind w:hanging="0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lang w:val="hr-HR"/>
        </w:rPr>
      </w:pPr>
      <w:r>
        <w:rPr>
          <w:sz w:val="24"/>
          <w:lang w:val="hr-HR"/>
        </w:rPr>
        <w:t>PC tečajevi</w:t>
      </w:r>
    </w:p>
    <w:p>
      <w:pPr>
        <w:pStyle w:val="Odlomak1"/>
        <w:spacing w:before="0" w:after="0"/>
        <w:ind w:hanging="0"/>
        <w:jc w:val="center"/>
        <w:rPr>
          <w:sz w:val="16"/>
          <w:lang w:val="hr-HR"/>
        </w:rPr>
      </w:pPr>
      <w:bookmarkStart w:id="35" w:name="_967277022"/>
      <w:bookmarkStart w:id="36" w:name="_967276286"/>
      <w:bookmarkStart w:id="37" w:name="_967156023"/>
      <w:bookmarkStart w:id="38" w:name="_967156021"/>
      <w:bookmarkStart w:id="39" w:name="_967155989"/>
      <w:bookmarkStart w:id="40" w:name="_966672121"/>
      <w:bookmarkEnd w:id="35"/>
      <w:bookmarkEnd w:id="36"/>
      <w:bookmarkEnd w:id="37"/>
      <w:bookmarkEnd w:id="38"/>
      <w:bookmarkEnd w:id="39"/>
      <w:bookmarkEnd w:id="40"/>
      <w:r>
        <w:rPr>
          <w:lang w:val="hr-HR"/>
        </w:rPr>
        <w:object w:dxaOrig="8141" w:dyaOrig="31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73.6pt" filled="f" o:ole="">
            <v:imagedata r:id="rId9" o:title=""/>
          </v:shape>
          <o:OLEObject Type="Embed" ProgID="" ShapeID="ole_rId8" DrawAspect="Content" ObjectID="_1286311958" r:id="rId8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lang w:val="hr-HR"/>
        </w:rPr>
      </w:pPr>
      <w:r>
        <w:rPr>
          <w:sz w:val="24"/>
          <w:lang w:val="hr-HR"/>
        </w:rPr>
        <w:t>Opisi tečajeva (grupe A, B i C)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 xml:space="preserve">AO00  </w:t>
      </w:r>
      <w:r>
        <w:rPr>
          <w:lang w:val="hr-HR"/>
        </w:rPr>
        <w:t xml:space="preserve"> </w:t>
      </w:r>
      <w:r>
        <w:rPr>
          <w:b/>
          <w:lang w:val="hr-HR"/>
        </w:rPr>
        <w:t>Prvi dan u CARNet-u (Upoznajte Internet i CARNet)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CARNet mreža i ustanova;  Internet kao informacijski resurs; Standardi (protokoli); Model klijent - poslužitelj; Pojam  adrese; Osnovne mrežne usluge i mrežni informacijski servisi, Mrežna etik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AO01   Pristup CARNet-u: lokalna mreža ili modemski ulazi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e informacije o Internetu (AO00)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e adrese; Mogućnosti pristupa: LAN ili modem; Uspostava veze i prijenos datoteka; MS Windows 95 (instalacija modema, konfiguriranje); Windows NT, RAS; Mogući problemi u radu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11   Uvod u UNIX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Uvod; Kako započeti; Sustav datoteka; Editori; Ulaz i izlaz naredbi; Procesi; Izabrane naredbe; Mrežne funkci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 xml:space="preserve">BU12   UNIX editor </w:t>
      </w:r>
      <w:r>
        <w:rPr>
          <w:b/>
          <w:i/>
          <w:lang w:val="hr-HR"/>
        </w:rPr>
        <w:t>VI</w:t>
      </w:r>
    </w:p>
    <w:p>
      <w:pPr>
        <w:pStyle w:val="Odlomak2"/>
        <w:rPr/>
      </w:pPr>
      <w:r>
        <w:rPr>
          <w:b/>
          <w:lang w:val="hr-HR"/>
        </w:rPr>
        <w:t xml:space="preserve">Potrebno predznanje: </w:t>
      </w:r>
      <w:r>
        <w:rPr>
          <w:lang w:val="hr-HR"/>
        </w:rPr>
        <w:t>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Rad s datotekama; Unos i uređiv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2   Kako na Internet s MS Windows platforme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Standardi (protokoli); Mrežne adrese; Model klijent-poslužitelj; Koncepcija WWW-a; WWW klijent Netscape; FTP iz Netscapea; Osnove elektroničke pošte na Internetu; Netscape kao mail klijent; Mrežne novine; Netscape kao klijent za čitanje mrežnih novin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4   Telnet i FTP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ogućnosti pristupa mreži; Telnet; Informacijski servisi putem telneta; FTP (osnove, prijenos datoteka s korisničkog računa, Anonymous FTP); Archie (Zarchie); WS FTP (MS Windows platforma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5   Elektronička pošta na MS Windows platformi (Eudora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elektroničke pošte u Internetu (MUA, MTA); Struktura elektroničke poruke; Eudora (slanje/primanje/priprema i arhiviranje poruka, rad s pretincima, prilagodba programa); Filteri; PGP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U25   Elektronička pošta na UNIX-u (Elm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 elektroničke pošte u Internetu (MUA, MTA); Struktura elektroničke poruke; ELM (slanje/primanje/priprema i  arhiviranje poruka, rad s pretincima, prilagodba programa); Filteri; PG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6   Distribucijske liste i mrežne novine na MS Windows platformi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elektroničkoj pošti na MS Windows platformi (BW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MS Windows klijent Free Agent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" w:after="20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sz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sz w:val="16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8:57:00Z</dcterms:created>
  <dc:creator>Dr. Mario Essert</dc:creator>
  <dc:description/>
  <dc:language>en-US</dc:language>
  <cp:lastModifiedBy>Miroslav Milinovic</cp:lastModifiedBy>
  <cp:lastPrinted>1998-09-14T14:19:00Z</cp:lastPrinted>
  <dcterms:modified xsi:type="dcterms:W3CDTF">1998-09-14T12:20:00Z</dcterms:modified>
  <cp:revision>21</cp:revision>
  <dc:subject/>
  <dc:title>Kratki priručnik </dc:title>
</cp:coreProperties>
</file>