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(B24) i elektroničkoj pošti (B25)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Model klijent-poslužitelj; Koncepcija gophera; Gopher objekti; UNIX gopher klijent (navigacija, osnovne naredbe, URL, Bookmark); Jughead; Veronica; Gopher - sučelje prema drugim servisima; PC gopher klijent (navigacija, osnovne naredbe, Bookmark, pomoćne aplikacije); Koncepcija WAIS-a; SWAIS klijent; WAIS iz gophera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28   Uporaba World Wide Web-a (WWW)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Osposobiti korisnika za samostalni pristup hipertekstualnim informacijama publiciranim putem WWW informacijskog servisa. Naučiti ga osnovama uporabe programa Netscape (DOS/Windows) i LYNX (Unix).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(B24) i elektroničkoj pošti (B25)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Model klijent-poslužitelj; Koncepcija WWW-a; HTTP, URL i HTML; Grafički klijent Netscape (DOS/Windows) - učitavanje dokumenata, osnovne naredbe, padajući izbornici,  Bookmark,  podešavanje opcija; Što su pomoćne aplikacije? Što je to proxy (posrednik)? Aktivno korištenje komponenti WWW-a (forme, mape, programi);Tekstualni klijent LYNX (UNIX) - učitavanje dokumenata, osnove rada, Bookmark, podešavanje opcija; Korištenje drugih servisa pomoću WWW klijenta Netscape; Pretraživanje informacija na WWW-u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51   Uvod u MS DOS (6.2) i MS Windows (3.11)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Osposobiti korisnika za samostalni rad s MS-DOS-om i MS Windows radnom okolinom.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Nema.</w:t>
      </w:r>
    </w:p>
    <w:p>
      <w:pPr>
        <w:pStyle w:val="Odlomak2"/>
        <w:spacing w:before="40" w:after="0"/>
        <w:jc w:val="both"/>
        <w:rPr>
          <w:b/>
          <w:b/>
          <w:bCs/>
        </w:rPr>
      </w:pPr>
      <w:r>
        <w:rPr>
          <w:b/>
          <w:bCs/>
        </w:rPr>
        <w:t>Sadržaj (teme):</w:t>
      </w:r>
    </w:p>
    <w:p>
      <w:pPr>
        <w:pStyle w:val="Odlomak2"/>
        <w:spacing w:before="40" w:after="0"/>
        <w:jc w:val="both"/>
        <w:rPr/>
      </w:pPr>
      <w:r>
        <w:rPr>
          <w:b/>
          <w:bCs/>
          <w:i/>
          <w:iCs/>
        </w:rPr>
        <w:t>Uvod:</w:t>
      </w:r>
      <w:r>
        <w:rPr/>
        <w:t xml:space="preserve"> Uvodne napomene; Što je to PC?</w:t>
      </w:r>
    </w:p>
    <w:p>
      <w:pPr>
        <w:pStyle w:val="Odlomak2"/>
        <w:spacing w:before="40" w:after="0"/>
        <w:jc w:val="both"/>
        <w:rPr/>
      </w:pPr>
      <w:r>
        <w:rPr>
          <w:b/>
          <w:bCs/>
          <w:i/>
          <w:iCs/>
        </w:rPr>
        <w:t>MS DOS 6.2:</w:t>
      </w:r>
      <w:r>
        <w:rPr>
          <w:i/>
          <w:iCs/>
        </w:rPr>
        <w:t xml:space="preserve"> </w:t>
      </w:r>
      <w:r>
        <w:rPr/>
        <w:t>Što je DOS; Prompt; Pojam naredbe; Organizacija podataka (hijerarhijska struktura); Rad s direktorijima; Rad s datotekama; Čuvanje podataka; Ostale korisne naredbe; Sažimanje podataka; Virusi.</w:t>
      </w:r>
    </w:p>
    <w:p>
      <w:pPr>
        <w:pStyle w:val="Odlomak2"/>
        <w:spacing w:before="40" w:after="0"/>
        <w:jc w:val="both"/>
        <w:rPr/>
      </w:pPr>
      <w:r>
        <w:rPr>
          <w:b/>
          <w:bCs/>
          <w:i/>
          <w:iCs/>
        </w:rPr>
        <w:t>MS Windows 3.11:</w:t>
      </w:r>
      <w:r>
        <w:rPr>
          <w:i/>
          <w:iCs/>
        </w:rPr>
        <w:t xml:space="preserve"> </w:t>
      </w:r>
      <w:r>
        <w:rPr/>
        <w:t>Što je MS Windows? Pokretanje MS Windowsa; Osnovni pojmovi u Windows okolini; Osnove rada s mišem; Osnove rada s prozorima; Korištenje izbornika i kontrolnih izbornika; Pokretanje i izlazak iz aplikacija; Korištenje okvira za dijalog; Grupe i aplikacije; Rad s više  aplikacija; File manager; Control Panel; Clipboard; Osnove rada s aplikacijama: Paintbrush, Write, Notepad; Povezivanje i ulaganje objekat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57   Uvod u MS OFFICE 4.3 (Word, Excel, PowerPoint)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Upoznati korisnika s osnovama MS Office paketa. Osposobiti ga za samostalan rad s aplikacijama MS Word 6.0, MS Excel  5.0 i MS Power Point 4.0.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Osnovno poznavanje MS DOS-a i rada u MS Windows okruženju (B51).</w:t>
      </w:r>
    </w:p>
    <w:p>
      <w:pPr>
        <w:pStyle w:val="Odlomak2"/>
        <w:spacing w:before="40" w:after="0"/>
        <w:rPr>
          <w:b/>
          <w:b/>
          <w:bCs/>
        </w:rPr>
      </w:pPr>
      <w:r>
        <w:rPr>
          <w:b/>
          <w:bCs/>
        </w:rPr>
        <w:t>Sadržaj (teme):</w:t>
      </w:r>
    </w:p>
    <w:p>
      <w:pPr>
        <w:pStyle w:val="Odlomak2"/>
        <w:spacing w:before="40" w:after="0"/>
        <w:jc w:val="both"/>
        <w:rPr/>
      </w:pPr>
      <w:r>
        <w:rPr>
          <w:b/>
          <w:bCs/>
          <w:i/>
          <w:iCs/>
        </w:rPr>
        <w:t xml:space="preserve">Uvod: </w:t>
      </w:r>
      <w:r>
        <w:rPr/>
        <w:t xml:space="preserve">Uvodne napomene; Uvod u MS Office (Što je to MS Office, koje aplikacije sadrži, koje aplikacije iz paketa se obrađuju). </w:t>
      </w:r>
    </w:p>
    <w:p>
      <w:pPr>
        <w:pStyle w:val="Odlomak2"/>
        <w:spacing w:before="40" w:after="0"/>
        <w:jc w:val="both"/>
        <w:rPr/>
      </w:pPr>
      <w:r>
        <w:rPr>
          <w:b/>
          <w:bCs/>
          <w:i/>
          <w:iCs/>
        </w:rPr>
        <w:t xml:space="preserve">MS Word 6.0: </w:t>
      </w:r>
      <w:r>
        <w:rPr/>
        <w:t>Uvod u MS Word 6.0; Upoznavanje s radnom okolinom; Kreiranje dokumenta; Osnove unosa i editiranja teksta; Kretanje kroz dokument; Formatiranje znakova i odlomaka; Formatiranje stranica, headera i footera; Izrada lista; Tablice; Automatsko formatiranje i primjena stilova; Podešavanje radne okoline; Unos slika u tekst, okviri, grafovi; Unos matematičkog teksta.</w:t>
      </w:r>
    </w:p>
    <w:p>
      <w:pPr>
        <w:pStyle w:val="Odlomak2"/>
        <w:keepLines/>
        <w:spacing w:before="40" w:after="0"/>
        <w:jc w:val="both"/>
        <w:rPr/>
      </w:pPr>
      <w:r>
        <w:rPr>
          <w:b/>
          <w:bCs/>
          <w:i/>
          <w:iCs/>
        </w:rPr>
        <w:t xml:space="preserve">MS Excel 5.0: </w:t>
      </w:r>
      <w:r>
        <w:rPr/>
        <w:t>Uvod u MS Excel; Opis okruženja; Upis podataka u tabelu; Određivanje stupaca, redova i adresa u tablicama; Selektiranje redova i stupaca; Worksheet; Formatiranje teksta i priprema za ispis; Osnovne matematičke i statističke funkcije; Pretraživanje i sortiranje; Kreiranje formula i linkova; Rad s dijelovima tablice (kopiranje, premještanje, brisanje); Izvještaji o podacima (charts);  Podešavanje radne okoline; Priprema za tiskanje podataka; Djeljenje podataka između MS Office aplikacija (MS Word i MS Excel).</w:t>
      </w:r>
    </w:p>
    <w:p>
      <w:pPr>
        <w:pStyle w:val="Odlomak2"/>
        <w:spacing w:before="20" w:after="0"/>
        <w:jc w:val="both"/>
        <w:rPr/>
      </w:pPr>
      <w:r>
        <w:rPr>
          <w:b/>
          <w:bCs/>
          <w:i/>
          <w:iCs/>
        </w:rPr>
        <w:t xml:space="preserve">MS PowerPoint 4.0: </w:t>
      </w:r>
      <w:r>
        <w:rPr/>
        <w:t>Uvod u PowerPoint; Osnovni pojmovi; Kreiranje jednostavnih prezentacija i slajdova; Templates; Slide Master; Unos teksta na slajd; Primjena templatea na postojeću prezentaciju; Rad s objektima; Dodavanje vizualnih efekata; PowerPoint Views; Ispis; Korištenje PowerPointa s ostalim aplikacijama.</w:t>
      </w:r>
    </w:p>
    <w:p>
      <w:pPr>
        <w:pStyle w:val="Odlomak3"/>
        <w:spacing w:before="180" w:after="80"/>
        <w:ind w:hanging="0"/>
        <w:rPr>
          <w:sz w:val="20"/>
          <w:szCs w:val="20"/>
        </w:rPr>
      </w:pPr>
      <w:r>
        <w:rPr>
          <w:sz w:val="20"/>
          <w:szCs w:val="20"/>
        </w:rPr>
        <w:t>C - NAPREDNI TEČAJEVI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40" w:after="0"/>
        <w:rPr>
          <w:b/>
          <w:b/>
          <w:bCs/>
        </w:rPr>
      </w:pPr>
      <w:r>
        <w:rPr>
          <w:b/>
          <w:bCs/>
        </w:rPr>
        <w:t>C31   Pronalaženje informacija na Internetu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Naučiti korisnika gdje i kako na mreži naći traženu informaciju.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i prijenosu datoteka - FTP (B24) te elektroničkoj pošti (B25). Poznavanje mrežnih informacijskih servisa - posebno Gopher-a (B27) i WWW-a (B28)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Mrežni izvori informacija (resursi); Pretraživanje i alati za pretraživanje mrežnih resursa; Pretraživanje WWW resursa: pretraživački mehanizmi (Search Engines), tematski katalozi (Subject Catalogs; Virtual Libraries), ostali alati; </w:t>
      </w:r>
      <w:r>
        <w:rPr>
          <w:i/>
          <w:iCs/>
        </w:rPr>
        <w:t>Internet Hunt na CARNet način</w:t>
      </w:r>
      <w:r>
        <w:rPr/>
        <w:t xml:space="preserve">; Pretraživanje WWW resursa - strategije pretraživanja, uporedba i izbor alata; Pretraživanje ostalih (ne WWW resursa); Imenički servisi (White pages/Yellow pages); Netfind; Whois++; X500; Imenički servisi - WWW alati; Što dalje? 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C32   Oblikovanje Gopher poslužitelja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Osposobiti korisnika za samostalno publiciranje informacija putem gopher-a.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i prijenosu datoteka - FTP (B24) te elektroničkoj pošti (B25). Poznavanje Gopher-a (B27)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Model klijent-poslužitelj; Koncepcija gophera; Gopher objekti; Kako radi gopher poslužitelj? Struktura gopher stabla; Kako staviti tekstualni (ASCII) dokument na gopher? Kako staviti ostale tipove objekata na gopher? Izgradnja vlastitog gopher stabla; Sučelja prema drugim servisima; Na što treba paziti pri publiciranju putem gophera? Pretraživanje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C34   Oblikovanje WWW stranica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Osposobiti korisnika za samostalno publiciranje informacija putem WWW-a.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i prijenosu datoteka - FTP (B24) te elektroničkoj pošti (B25). Poznavanje WWW-a (B27).</w:t>
      </w:r>
    </w:p>
    <w:p>
      <w:pPr>
        <w:pStyle w:val="Odlomak2"/>
        <w:jc w:val="both"/>
        <w:rPr/>
      </w:pPr>
      <w:r>
        <w:rPr>
          <w:b/>
          <w:bCs/>
        </w:rPr>
        <w:t xml:space="preserve">Sadržaj (teme): </w:t>
      </w:r>
      <w:r>
        <w:rPr/>
        <w:t>Uvodne napomene; Model klijent-poslužitelj; Koncepcija WWW-a; URL / HTTP / HTML; Kako radi WWW poslužitelj? HTML -  struktura dokumenta; Tehnologija izrade WWW stranica; Tekstovi, kodovi i hrvatska slova; HTML: standardi, osnovne konstrukcije, linkovi, elementi grafike, tablice, slikovne mape, CGI (osnove), forme; Alati za pomoć u izradi stranica; Medij, stil, izraz; WWW i sigurnost podataka (uvod); Što dalje?</w:t>
      </w:r>
    </w:p>
    <w:tbl>
      <w:tblPr>
        <w:tblW w:w="48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tki priručni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risni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0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drawing>
                <wp:inline distT="0" distB="0" distL="0" distR="0">
                  <wp:extent cx="1004570" cy="871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0" w:hRule="exact"/>
        </w:trPr>
        <w:tc>
          <w:tcPr>
            <w:tcW w:w="4820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7_ITC Bookman" w:hAnsi="7_ITC Bookman" w:eastAsia="7_ITC Bookman" w:cs="7_ITC Bookman"/>
                <w:b/>
                <w:b/>
                <w:bCs/>
                <w:sz w:val="18"/>
                <w:szCs w:val="18"/>
              </w:rPr>
            </w:pPr>
            <w:r>
              <w:rPr>
                <w:rFonts w:eastAsia="7_ITC Bookman" w:cs="7_ITC Bookman" w:ascii="7_ITC Bookman" w:hAnsi="7_ITC Book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pBdr>
                <w:top w:val="double" w:sz="12" w:space="25" w:color="000000"/>
                <w:left w:val="double" w:sz="12" w:space="25" w:color="000000"/>
                <w:bottom w:val="double" w:sz="12" w:space="25" w:color="000000"/>
                <w:right w:val="double" w:sz="12" w:space="25" w:color="000000"/>
              </w:pBdr>
              <w:shd w:fill="CCCCCC" w:val="clear"/>
              <w:ind w:left="737" w:right="737" w:hanging="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aps/>
                <w:sz w:val="60"/>
                <w:szCs w:val="60"/>
              </w:rPr>
            </w:pPr>
            <w:r>
              <w:rPr>
                <w:b/>
                <w:bCs/>
                <w:caps/>
                <w:sz w:val="44"/>
                <w:szCs w:val="44"/>
              </w:rPr>
              <w:t xml:space="preserve"> </w:t>
            </w:r>
            <w:r>
              <w:rPr>
                <w:b/>
                <w:bCs/>
                <w:caps/>
                <w:sz w:val="56"/>
                <w:szCs w:val="56"/>
              </w:rPr>
              <w:t>TEČAJEVI</w:t>
            </w:r>
            <w:r>
              <w:rPr>
                <w:b/>
                <w:bCs/>
                <w:caps/>
                <w:sz w:val="44"/>
                <w:szCs w:val="44"/>
              </w:rPr>
              <w:br/>
            </w:r>
            <w:r>
              <w:rPr>
                <w:b/>
                <w:bCs/>
                <w:caps/>
                <w:sz w:val="32"/>
                <w:szCs w:val="32"/>
              </w:rPr>
              <w:t>školska godina</w:t>
              <w:br/>
              <w:t>1996/97.</w:t>
            </w:r>
          </w:p>
        </w:tc>
      </w:tr>
      <w:tr>
        <w:trPr>
          <w:trHeight w:val="1400" w:hRule="exact"/>
        </w:trPr>
        <w:tc>
          <w:tcPr>
            <w:tcW w:w="4820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ITC_Bookman" w:hAnsi="ITC_Bookman" w:eastAsia="ITC_Bookman" w:cs="ITC_Book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ITC_Bookman" w:cs="ITC_Bookman" w:ascii="ITC_Bookman" w:hAnsi="ITC_Book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SRCE</w:t>
            </w:r>
          </w:p>
          <w:p>
            <w:pPr>
              <w:pStyle w:val="Normal"/>
              <w:spacing w:before="0" w:after="720"/>
              <w:jc w:val="center"/>
              <w:rPr>
                <w:rFonts w:ascii="Bahamas" w:hAnsi="Bahamas" w:eastAsia="Bahamas" w:cs="Bahama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Bahamas" w:cs="Bahamas" w:ascii="Bahamas" w:hAnsi="Bahamas"/>
                <w:b/>
                <w:bCs/>
                <w:i/>
                <w:iCs/>
                <w:sz w:val="24"/>
                <w:szCs w:val="24"/>
              </w:rPr>
              <w:t>CARN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zija 1.1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sinac 1996.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2280" w:after="360"/>
              <w:jc w:val="center"/>
              <w:rPr/>
            </w:pPr>
            <w:r>
              <w:rPr/>
            </w:r>
          </w:p>
        </w:tc>
      </w:tr>
    </w:tbl>
    <w:p>
      <w:pPr>
        <w:pStyle w:val="Naslov1"/>
        <w:pBdr>
          <w:top w:val="double" w:sz="6" w:space="1" w:color="000000"/>
          <w:bottom w:val="double" w:sz="6" w:space="1" w:color="000000"/>
        </w:pBdr>
        <w:shd w:fill="E5E5E5" w:val="clear"/>
        <w:spacing w:before="0" w:after="160"/>
        <w:rPr/>
      </w:pPr>
      <w:r>
        <w:rPr/>
        <w:t>Sustav tečajeva</w:t>
      </w:r>
    </w:p>
    <w:p>
      <w:pPr>
        <w:pStyle w:val="Odlomak1"/>
        <w:rPr/>
      </w:pPr>
      <w:r>
        <w:rPr/>
        <w:t>Tečajevi su besplatni, a mogu ih pohađati svi korisnici SRCA iz sustava znanosti i visokog školstva, tj. studenti i djelatnici hrvatskih sveučilišta i znanstvenih ustanova koji su u SRCE dostavili ovjeren obrazac S01 (Potvrda).</w:t>
      </w:r>
    </w:p>
    <w:p>
      <w:pPr>
        <w:pStyle w:val="Odlomak1"/>
        <w:rPr/>
      </w:pPr>
      <w:r>
        <w:rPr>
          <w:b/>
          <w:bCs/>
        </w:rPr>
        <w:t>Raspored</w:t>
      </w:r>
      <w:r>
        <w:rPr/>
        <w:t xml:space="preserve"> tečajeva objavljuje se mjesec dana unaprijed, tj. prvoga radnog dana u mjesecu za idući mjesec (npr. 1. ožujka za mjesec travanj).</w:t>
      </w:r>
    </w:p>
    <w:p>
      <w:pPr>
        <w:pStyle w:val="Odlomak1"/>
        <w:rPr/>
      </w:pPr>
      <w:r>
        <w:rPr>
          <w:b/>
          <w:bCs/>
        </w:rPr>
        <w:t>Prijave</w:t>
      </w:r>
      <w:r>
        <w:rPr/>
        <w:t xml:space="preserve"> za tečajeve primaju se od dana objavljivanja rasporeda do popunjenja raspoloživih mjesta. Prijave se podnose na obrascu ST1 osobno u zgradi SRCA ili telefonom na broj (01) 616-56-56 (uredovno vrijeme: pon. - pet. 9-16 sati; svaki prvi radni dan u mjesecu 8-16 sati), te telefaksom na broj 616-55-59 ili elektroničkom poštom (e-mail) na adresu: tecaj</w:t>
      </w:r>
      <w:r>
        <w:rPr>
          <w:rFonts w:eastAsia="Times New Roman CE" w:cs="Times New Roman CE"/>
        </w:rPr>
        <w:t>@</w:t>
      </w:r>
      <w:r>
        <w:rPr/>
        <w:t>srce.hr.</w:t>
      </w:r>
    </w:p>
    <w:p>
      <w:pPr>
        <w:pStyle w:val="Odlomak1"/>
        <w:rPr/>
      </w:pPr>
      <w:r>
        <w:rPr/>
        <w:t>Molimo korisnike da prije slanja prijave provjere raspoloživost slobodnih mjesta za tražene termine.</w:t>
      </w:r>
    </w:p>
    <w:p>
      <w:pPr>
        <w:pStyle w:val="Odlomak1"/>
        <w:rPr>
          <w:b/>
          <w:b/>
          <w:bCs/>
        </w:rPr>
      </w:pPr>
      <w:r>
        <w:rPr>
          <w:b/>
          <w:bCs/>
        </w:rPr>
        <w:t>Sve informacije o tečajevima i njihovom rasporedu možete saznati putem WWW poslužitelja SRCA (URL adresa: http://www.srce.hr/tecajevi), osobno u SRCU ili telefonom na broj (01) 616-56-56.</w:t>
      </w:r>
    </w:p>
    <w:p>
      <w:pPr>
        <w:pStyle w:val="Stil01"/>
        <w:spacing w:lineRule="exact" w:line="1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482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44"/>
        <w:gridCol w:w="709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znaka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Naziv tečaja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rajanje</w:t>
              <w:br/>
              <w:t>dana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>sat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čajevi prezentacij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vi dan u CARNet-u (Upoznajte Internet i CARNet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istup CARNet-u: lokalna mreža ili modemski ulaz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snov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UNI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lnet i FT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lektronička poš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stribucijske liste i mrežne novi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poraba Gopher-a i WAIS-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poraba World Wide Web-a (WW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8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MS DOS (6.2)  i MS Windows (3.1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MS OFFICE 4.3 (Word, Excel, PowerPoint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apred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nalaženje informacija na Internet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6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blikovanje Gopher poslužitelj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blikovanje WWW stran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oseb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VM/C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M/C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vi koraci u SAS-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- osnove i programski jez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grafi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savršavanje kvalitete uz pomoć SAS-a i statistik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i primjenjena statistika 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i primjenjena statistika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Odlomak3"/>
        <w:pBdr>
          <w:top w:val="double" w:sz="6" w:space="1" w:color="000000"/>
          <w:bottom w:val="double" w:sz="6" w:space="1" w:color="000000"/>
        </w:pBdr>
        <w:shd w:fill="E5E5E5" w:val="clear"/>
        <w:spacing w:before="0" w:after="240"/>
        <w:ind w:hanging="0"/>
        <w:rPr>
          <w:sz w:val="28"/>
          <w:szCs w:val="28"/>
        </w:rPr>
      </w:pPr>
      <w:r>
        <w:rPr>
          <w:sz w:val="28"/>
          <w:szCs w:val="28"/>
        </w:rPr>
        <w:t>Tečajevi uporabe CARNet-a/Interneta</w:t>
      </w:r>
    </w:p>
    <w:p>
      <w:pPr>
        <w:pStyle w:val="Normal"/>
        <w:rPr/>
      </w:pPr>
      <w:r>
        <w:rPr/>
        <w:object w:dxaOrig="3960" w:dyaOrig="33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8pt;height:165.2pt" filled="f" o:ole="">
            <v:imagedata r:id="rId4" o:title=""/>
          </v:shape>
          <o:OLEObject Type="Embed" ProgID="" ShapeID="ole_rId3" DrawAspect="Content" ObjectID="_886700615" r:id="rId3"/>
        </w:object>
      </w:r>
    </w:p>
    <w:p>
      <w:pPr>
        <w:pStyle w:val="Odlomak1"/>
        <w:spacing w:before="120" w:after="20"/>
        <w:ind w:hanging="0"/>
        <w:jc w:val="left"/>
        <w:rPr/>
      </w:pPr>
      <w:r>
        <w:rPr/>
        <w:t>Primjer osnovnog školovanja za uporabu CARNet-a:</w:t>
      </w:r>
    </w:p>
    <w:p>
      <w:pPr>
        <w:pStyle w:val="Odlomak1"/>
        <w:ind w:hanging="0"/>
        <w:jc w:val="left"/>
        <w:rPr/>
      </w:pPr>
      <w:r>
        <w:rPr>
          <w:sz w:val="16"/>
          <w:szCs w:val="16"/>
        </w:rPr>
        <w:t xml:space="preserve">A00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A01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11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4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5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8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C31</w:t>
      </w:r>
    </w:p>
    <w:p>
      <w:pPr>
        <w:pStyle w:val="Odlomak1"/>
        <w:spacing w:before="60" w:after="20"/>
        <w:ind w:hanging="0"/>
        <w:jc w:val="left"/>
        <w:rPr/>
      </w:pPr>
      <w:r>
        <w:rPr/>
        <w:t>Potpuno školovanje korisnika za uporabu mrežnih servisa  i publiciranje informacija:</w:t>
      </w:r>
    </w:p>
    <w:p>
      <w:pPr>
        <w:pStyle w:val="Odlomak1"/>
        <w:ind w:hanging="0"/>
        <w:jc w:val="left"/>
        <w:rPr/>
      </w:pPr>
      <w:r>
        <w:rPr>
          <w:sz w:val="16"/>
          <w:szCs w:val="16"/>
        </w:rPr>
        <w:t>A00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A01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B11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B24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B25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B26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B27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B28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C31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C32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C34</w:t>
      </w:r>
    </w:p>
    <w:p>
      <w:pPr>
        <w:pStyle w:val="Naslov1"/>
        <w:pBdr>
          <w:top w:val="double" w:sz="6" w:space="1" w:color="000000"/>
          <w:bottom w:val="double" w:sz="6" w:space="1" w:color="000000"/>
        </w:pBdr>
        <w:shd w:fill="E5E5E5" w:val="clear"/>
        <w:spacing w:before="240" w:after="240"/>
        <w:rPr/>
      </w:pPr>
      <w:r>
        <w:rPr/>
        <w:t>Opisi tečajeva (grupe A, B i C)</w:t>
      </w:r>
    </w:p>
    <w:p>
      <w:pPr>
        <w:pStyle w:val="Odlomak3"/>
        <w:ind w:hanging="0"/>
        <w:rPr>
          <w:sz w:val="20"/>
          <w:szCs w:val="20"/>
        </w:rPr>
      </w:pPr>
      <w:r>
        <w:rPr>
          <w:sz w:val="20"/>
          <w:szCs w:val="20"/>
        </w:rPr>
        <w:t>A - TEČAJEVI PREZENTACIJE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/>
      </w:pPr>
      <w:r>
        <w:rPr>
          <w:b/>
          <w:bCs/>
        </w:rPr>
        <w:t xml:space="preserve">A00  </w:t>
      </w:r>
      <w:r>
        <w:rPr/>
        <w:t xml:space="preserve"> </w:t>
      </w:r>
      <w:r>
        <w:rPr>
          <w:b/>
          <w:bCs/>
        </w:rPr>
        <w:t>Prvi dan u CARNet-u (Upoznajte Internet i CARNet)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Pružiti korisniku osnovne informacije o Internetu i CARNet-u i upoznati ga s raspoloživim mrežnim uslugama i servisima.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Nema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Internet (opis, kratka povijest); CARNet mreža (opis, kratka povijest); CARNET ustanova;  Internet kao informacijski resurs - dostupnost informacija na mreži;  Standardi (protokoli); Model klijent - poslužitelj; Pojam  adrese (računala, ljudi, mrežni resursi); Osnovne mrežne usluge (telnet, talk, e-mail, ftp) - demonstracija; Mrežni informacijski servisi (distribucijske liste, mrežne novine, gopher, WWW, imenički servisi) - demonstracija; Mrežna etika (Netiquette i http://www.carnet.hr/Pravila)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A01   Pristup CARNet-u: lokalna mreža ili modemski ulazi</w:t>
      </w:r>
    </w:p>
    <w:p>
      <w:pPr>
        <w:pStyle w:val="Odlomak2"/>
        <w:rPr/>
      </w:pPr>
      <w:r>
        <w:rPr>
          <w:b/>
          <w:bCs/>
        </w:rPr>
        <w:t>Ciljevi tečaja:</w:t>
      </w:r>
      <w:r>
        <w:rPr/>
        <w:t xml:space="preserve"> Pokazati korisniku kako može pristupiti CARNet-u/Internetu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Osnovne informacije o Internetu (A00)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Internet, CARNet, Internet kao informacijski resurs; Mrežne adrese; Mogućnosti pristupa: LAN ili modem; LAN (terminal ili umreženi PC); Modemi (vrste, načini spajanja, uporaba); Uspostava "obične" serijske veze; Uspostava SLIP/PPP veze i prijenos datoteka; CARNet Utilities - osnove rada, konfiguriranje; Telix - osnove rada, upload i download z-modem protokolom; Mogući problemi u radu i kako ih izbjeći;  Zašto i koliko treba znati UNIX i/ili DOS? Što dalje?</w:t>
      </w:r>
    </w:p>
    <w:p>
      <w:pPr>
        <w:pStyle w:val="Odlomak2"/>
        <w:rPr/>
      </w:pPr>
      <w:r>
        <w:rPr/>
      </w:r>
    </w:p>
    <w:p>
      <w:pPr>
        <w:pStyle w:val="Odlomak3"/>
        <w:spacing w:before="0" w:after="20"/>
        <w:ind w:hanging="0"/>
        <w:rPr>
          <w:sz w:val="20"/>
          <w:szCs w:val="20"/>
        </w:rPr>
      </w:pPr>
      <w:r>
        <w:rPr>
          <w:sz w:val="20"/>
          <w:szCs w:val="20"/>
        </w:rPr>
        <w:t>B - OSNOVNI TEČAJEVI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11   Uvod u UNIX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Upoznati korisnika s osnovama operacijskog sustava UNIX i osposobiti ga za uporabu korisničkog računa na umreženom računalu s UNIX operacijskim sustavom.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Osnove rada s osobnim računalom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Što je UNIX (povijest, današnja situacija, karakteristike UNIX-a); Kako započeti rad (korisnički račun, login procedura, značaj lozinke); Datoteke i direktoriji; Naredbe za rad s datotekama i direktorijima; Ispis datoteka i promjena prava pristupa; Editori - uvod (VI i zašto ga ne koristimo); JOE; Ljuska (shell); Što su procesi i kako se njima upravlja? UNIX kao višekorisnički sustav (who, finger); Talk i write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24   Telnet i FTP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Osposobiti korisnika za pristupanje udaljenim računalima (Telnet) i  prijenos datoteka (FTP) putem mreže.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Standardi (protokoli); Mrežne adrese računala i ljudi; Mogućnosti pristupa mreži; Telnet - pristup korisničkom računu; Informacijski servisi putem telneta; Pojam datoteke i direktorija; FTP - osnovni pojmovi; FTP - prijenos datoteka s korisničkog računa; Anonymous FTP; Archie (Zarchie); WS FTP - FTP na PC-u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25   Elektronička pošta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Osposobiti korisnika za samostalno služenje elektroničkom poštom: na UNIX sustavima (ELM) i  na DOS/Windows sustavima (Eudora)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Što je elektronička adresa, a što elektronička pošta; Model sustava elektroničke pošte u Internetu (MUA, MTA); Uloga i mjesto MUA; Struktura poruke u elektroničkoj pošti; Mail na UNIX platformi (raspoloživi alati, stanje u CARNetu); ELM (slanje/primanje/priprema/arhiviranje poruka, rad s pretincima, prilagodba programa); Filteri; PGP i zaštita privatnosti; Mail na PC platformi (raspoloživi alati i stanje u CARNetu); Eudora; Slanje poruka u druge mreže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26   Distribucijske liste i mrežne novine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Upoznati korisnika s koncepcijom distribucijskih lista i mrežnih novina. Osposobiti ga za komuniciranje s listama i služenje mrežnim novinama na UNIX i DOS/Windows sustavima.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(B24) i elektroničkoj pošti (B25)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Što je elektronička pošta; Koncepcija diskusijske liste; Vlasništvo i politika liste; Vrste poslužitelja - programi listserv, listproc i majordomo; Rad s listama i poslužiteljima lista; Pretraživanje arhiva listi; Kako doći do adrese zanimljive liste; Model klijent-poslužitelj; Koncepcija mrežnih novina; Hijerarhija mrežnih novina; TIN - mrežne novine na UNIX-u; News express - mrežne novine na PC-u;. Mrežne novine kao izvor informacija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27   Uporaba Gopher-a i WAIS-a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Osposobiti korisnika za samostalni pristup dostupnim informacijama na mreži pomoću Gopher-a i pripadnih alata za pretraživanje informacijskog prostora i WAIS-a.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7_ITC Bookman">
    <w:charset w:val="01"/>
    <w:family w:val="swiss"/>
    <w:pitch w:val="variable"/>
  </w:font>
  <w:font w:name="Bookman Old Style">
    <w:charset w:val="01"/>
    <w:family w:val="roman"/>
    <w:pitch w:val="variable"/>
  </w:font>
  <w:font w:name="ITC_Bookman">
    <w:charset w:val="01"/>
    <w:family w:val="swiss"/>
    <w:pitch w:val="variable"/>
  </w:font>
  <w:font w:name="Arial CE">
    <w:charset w:val="ee"/>
    <w:family w:val="swiss"/>
    <w:pitch w:val="variable"/>
  </w:font>
  <w:font w:name="Bahama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1">
    <w:name w:val="odlomak1"/>
    <w:basedOn w:val="Normal"/>
    <w:qFormat/>
    <w:pPr>
      <w:spacing w:before="0" w:after="20"/>
      <w:ind w:firstLine="170"/>
      <w:jc w:val="both"/>
    </w:pPr>
    <w:rPr>
      <w:sz w:val="18"/>
      <w:szCs w:val="18"/>
    </w:rPr>
  </w:style>
  <w:style w:type="paragraph" w:styleId="Naslov1">
    <w:name w:val="naslov1"/>
    <w:basedOn w:val="Odlomak1"/>
    <w:qFormat/>
    <w:pPr>
      <w:spacing w:before="0" w:after="200"/>
      <w:ind w:hanging="0"/>
      <w:jc w:val="left"/>
    </w:pPr>
    <w:rPr>
      <w:b/>
      <w:bCs/>
      <w:sz w:val="28"/>
      <w:szCs w:val="28"/>
    </w:rPr>
  </w:style>
  <w:style w:type="paragraph" w:styleId="Odlomak2">
    <w:name w:val="odlomak2"/>
    <w:basedOn w:val="Odlomak1"/>
    <w:qFormat/>
    <w:pPr>
      <w:spacing w:before="0" w:after="0"/>
      <w:ind w:hanging="0"/>
      <w:jc w:val="left"/>
    </w:pPr>
    <w:rPr>
      <w:sz w:val="16"/>
      <w:szCs w:val="16"/>
    </w:rPr>
  </w:style>
  <w:style w:type="paragraph" w:styleId="Odlomak3">
    <w:name w:val="odlomak3"/>
    <w:basedOn w:val="Odlomak1"/>
    <w:qFormat/>
    <w:pPr>
      <w:spacing w:before="0" w:after="60"/>
      <w:jc w:val="left"/>
    </w:pPr>
    <w:rPr>
      <w:b/>
      <w:bCs/>
    </w:rPr>
  </w:style>
  <w:style w:type="paragraph" w:styleId="Stil01">
    <w:name w:val="stil01"/>
    <w:basedOn w:val="Odlomak1"/>
    <w:qFormat/>
    <w:pPr>
      <w:spacing w:lineRule="exact" w:line="100" w:before="0" w:after="0"/>
      <w:ind w:hanging="0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6T15:52:00Z</dcterms:created>
  <dc:creator>Vesna Smoljanovi}</dc:creator>
  <dc:description/>
  <dc:language>en-US</dc:language>
  <cp:lastModifiedBy>Vesna Smoljanovi}</cp:lastModifiedBy>
  <cp:lastPrinted>1997-02-03T12:28:00Z</cp:lastPrinted>
  <dcterms:modified xsi:type="dcterms:W3CDTF">1997-02-03T12:30:00Z</dcterms:modified>
  <cp:revision>30</cp:revision>
  <dc:subject/>
  <dc:title>Kratki priru�nik </dc:title>
</cp:coreProperties>
</file>