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DA000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IVANJE CARNet CERT-a</w:t>
      </w:r>
    </w:p>
    <w:p>
      <w:pPr>
        <w:pStyle w:val="Normal"/>
        <w:pBdr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.broj: 1-96-5-012</w:t>
        <w:tab/>
        <w:t>Kategorija: OBAVIJEST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nastanka: 19.07.1996.</w:t>
        <w:tab/>
        <w:tab/>
        <w:t>Verzija: 1.0 (19.07.96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L: ftp://ftp.carnet.hr/pub/CARNet/docs/info/CDA0004.pdf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okviru Hrvatske akademske i istraživaèke mreže - CARNet osnovan je Centar za prevenciju i otklanjanje problema vezanih uz sigurnost raèunalnih mreža - </w:t>
      </w:r>
      <w:r>
        <w:rPr>
          <w:b/>
          <w:bCs/>
          <w:sz w:val="24"/>
          <w:szCs w:val="24"/>
        </w:rPr>
        <w:t>CARNet CERT (CARNet Computer Emergency Response Team)</w:t>
      </w:r>
      <w:r>
        <w:rPr>
          <w:sz w:val="24"/>
          <w:szCs w:val="24"/>
        </w:rPr>
        <w:t xml:space="preserve">, skraæeno </w:t>
      </w:r>
      <w:r>
        <w:rPr>
          <w:b/>
          <w:bCs/>
          <w:sz w:val="24"/>
          <w:szCs w:val="24"/>
        </w:rPr>
        <w:t>C-CER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-CERT osigurava u Hrvatskoj jedinstveno povjerljivo mjesto kontakta za CARNet zajednicu i ostale ustanove u Hrvatskoj spojene na Intern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lj C-CERT-a je da smanji moguænost provale u raèunalne sustave, smanji troškove osiguranja raèunalnih mreža od provala i da svede na najmanju mjeru štete izazvane provalama u raèunalne susta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-CERT je èlan FIRST-a (Forum of Incident Response and Security Teams) i dobro je povezan sa sliènim organizacijama u svij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-CERT osigurava centralno mjesto u koje se prijavljuju svi incidenti vezani uz sigurnost raèunala i raèunalnih mreža. Takodjer osigurava komunikaciju sa svim stranama ukljuèenim u incid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-CERT pruža sve informacije o zaštiti raèunala i raèunalnih mreža ukljuèujuæi poznate nedostatke u pojedinim sustavima, tehnike zaštite i rano upozorenje na moguæe prov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-CERT pohranjuje sve informacije, alate i tehnike vezane uz sigurnost raèunala i raèunalnih mrež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-CERT možete kontaktirati pomoæu elektronièke pošte na adre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c-cert@carnet.h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4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1</w:t>
      <w:tab/>
      <w:t>ver.1.0 (19.07.96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Dr. Mario Essert</dc:creator>
  <dc:description/>
  <dc:language>en-US</dc:language>
  <cp:lastModifiedBy>CARNet</cp:lastModifiedBy>
  <cp:lastPrinted>1996-07-25T09:36:00Z</cp:lastPrinted>
  <dcterms:modified xsi:type="dcterms:W3CDTF">2004-11-18T10:48:00Z</dcterms:modified>
  <cp:revision>3</cp:revision>
  <dc:subject/>
  <dc:title>HRVATSKA AKADEMSKA I ISTRAŽIVACKA MREŽA - CARNet</dc:title>
</cp:coreProperties>
</file>