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RVATSKA AKADEMSKA I ISTRAŽIVAÈKA MREŽA - CARNe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DA000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A VEZA CARNet-a S INTERNETOM</w:t>
      </w:r>
    </w:p>
    <w:p>
      <w:pPr>
        <w:pStyle w:val="Normal"/>
        <w:pBdr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/>
        <w:tabs>
          <w:tab w:val="clear" w:pos="720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r.broj: 1-96-5-016</w:t>
        <w:tab/>
        <w:t>Kategorija: OBAVIJEST</w:t>
        <w:tab/>
        <w:t>Trajanje: do opoziva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um nastanka: 10.10.1996.</w:t>
        <w:tab/>
        <w:tab/>
        <w:t>Verzija: 1.0 (10.10.96.)</w:t>
      </w:r>
    </w:p>
    <w:p>
      <w:pPr>
        <w:pStyle w:val="Normal"/>
        <w:pBdr>
          <w:bottom w:val="single" w:sz="12" w:space="4" w:color="000000"/>
        </w:pBdr>
        <w:tabs>
          <w:tab w:val="clear" w:pos="720"/>
          <w:tab w:val="center" w:pos="4820" w:leader="none"/>
          <w:tab w:val="right" w:pos="9639" w:leader="none"/>
        </w:tabs>
        <w:spacing w:before="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RL: ftp://ftp.carnet.hr/pub/CARNet/docs/info/CDA0005.pdf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srijedu, 9. listopada 1996. godine u 17 sati i 20 minuta proradila je izravna veza kapaciteta </w:t>
        <w:br/>
        <w:t xml:space="preserve">256 Kbps izmeðu CARNet mreže i MCI mreže u SA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vedenom vezom æe prolaziti sav promet CARNet-a s izvaneuropskim mrežama, prije svega sa SAD, dok æe postojeæom vezom kapaciteta 128 Kbps prema Ebone mreži biti usmjeren promet sa europskim zemlja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narednih nekoliko dana još su moguæe povremene nestabilnosti u radu nove veze CARNet-a s Internetom.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i/>
        <w:iCs/>
      </w:rPr>
      <w:t>CDA0005</w:t>
      <w:tab/>
    </w:r>
    <w:r>
      <w:rPr>
        <w:b/>
        <w:bCs/>
        <w:i/>
        <w:iCs/>
      </w:rPr>
      <w:t xml:space="preserve">str.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i/>
        <w:iCs/>
      </w:rPr>
      <w:t xml:space="preserve"> / 1</w:t>
      <w:tab/>
      <w:t>ver.1.0 (10.10.96.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07:00Z</dcterms:created>
  <dc:creator>Dr. Mario Essert</dc:creator>
  <dc:description/>
  <dc:language>en-US</dc:language>
  <cp:lastModifiedBy>CARNet</cp:lastModifiedBy>
  <cp:lastPrinted>1996-10-10T16:27:00Z</cp:lastPrinted>
  <dcterms:modified xsi:type="dcterms:W3CDTF">2004-11-18T10:49:00Z</dcterms:modified>
  <cp:revision>4</cp:revision>
  <dc:subject/>
  <dc:title>HRVATSKA AKADEMSKA I ISTRAŽIVACKA MREŽA - CARNet</dc:title>
</cp:coreProperties>
</file>