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CDA0009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VAŽNE ELEKTRONIÈKE ADRESE</w:t>
        <w:br/>
        <w:t>U SUSTAVU OBAVJEŠTAVANJA USTANOVA KORISNIKA CARNet-A</w:t>
      </w:r>
    </w:p>
    <w:p>
      <w:pPr>
        <w:pStyle w:val="Normal"/>
        <w:pBdr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6-5-021</w:t>
        <w:tab/>
        <w:t>Kategorija: OBAVIJEST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10.12.1996.</w:t>
        <w:tab/>
        <w:tab/>
        <w:t>Verzija: 1.0 (10.12.96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info/CDA0009.pdf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  <w:lang w:val="hr-HR"/>
        </w:rPr>
        <w:t xml:space="preserve">U sustavu obavještavanja ustanova korisnika CARNeta, poèevši od 1. sijeènja 1997. godine, važno mjesto zauzimaju sljedeæe elektronièke adrese posebnih </w:t>
      </w:r>
      <w:r>
        <w:rPr>
          <w:b/>
          <w:bCs/>
          <w:sz w:val="24"/>
          <w:szCs w:val="24"/>
          <w:lang w:val="hr-HR"/>
        </w:rPr>
        <w:t>distribucijskih (mailing) lista</w:t>
      </w:r>
      <w:r>
        <w:rPr>
          <w:sz w:val="24"/>
          <w:szCs w:val="24"/>
          <w:lang w:val="hr-HR"/>
        </w:rPr>
        <w:t>: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koordinatori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distribucijska lista za službeno imenovane CARNet koordinatore; moderirana lista na kojoj se èlanstvo odreðuje i automatski stièe temeljem službenih imenovanja koordinatora, dostavljenih CARNetu; lista je temeljno sredstvo distribucije službenih obavijesti CARNeta koordinatorima ustanova, spojenih na CARNet mrežu.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sistemci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distribucijska lista za službeno imenovane CARNet sistem inženjere; moderirana lista na kojoj se èlanstvo odreðuje i automatski stièe temeljem službenih imenovanja sistem inženjera, dostavljenih CARNetu; lista je temeljno sredstvo distribucije službenih obavijesti CARNeta sistem inženjerima ustanova, spojenih na CARNet mrežu.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carman-l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distribucijska lista koja od 1. sijeènja 1997. godine postaje lista za neformalno komuniciranje CARNet koordinatora i CARNet sistem inženjera. Administriranje liste i odreðivanje režima pristupa prepušta se voditeljima sastanaka CARNet sistem inženjera i koordinatora.</w:t>
      </w:r>
    </w:p>
    <w:p>
      <w:pPr>
        <w:pStyle w:val="Normal"/>
        <w:spacing w:before="480" w:after="0"/>
        <w:jc w:val="both"/>
        <w:rPr/>
      </w:pPr>
      <w:r>
        <w:rPr>
          <w:sz w:val="24"/>
          <w:szCs w:val="24"/>
          <w:lang w:val="hr-HR"/>
        </w:rPr>
        <w:t xml:space="preserve">Za slanje elektronièkih poruka odjelima ili službama CARNeta preporuèa se uporaba sljedeæih </w:t>
      </w:r>
      <w:r>
        <w:rPr>
          <w:b/>
          <w:bCs/>
          <w:sz w:val="24"/>
          <w:szCs w:val="24"/>
          <w:lang w:val="hr-HR"/>
        </w:rPr>
        <w:t>elektronièkih adresa</w:t>
      </w:r>
      <w:r>
        <w:rPr>
          <w:sz w:val="24"/>
          <w:szCs w:val="24"/>
          <w:lang w:val="hr-HR"/>
        </w:rPr>
        <w:t>: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ured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Ured ravnatelja CARNeta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szc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Služba za èlanice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SysHelp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Help desk služba za CARNet koordinatore i sistem inženjere (adresa æe biti aktivirana u trenutku osnivanja navedene službe)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kvar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adresa za prijavu hitnih problema i nedostataka u radu mreže ili opreme i programskih alata za èije održavanje je nadležan CARNet (adresa æe biti aktivna od 1. sijeènja 1997. godine)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mreza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djel za infrastrukturu CARNeta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servisi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djel za informacijske servise CARNeta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projekti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djel za posebne programe i projekte CARNeta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razvoj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djel za istraživanje i razvoj CARNeta</w:t>
      </w:r>
    </w:p>
    <w:p>
      <w:pPr>
        <w:pStyle w:val="Normal"/>
        <w:spacing w:before="480" w:after="0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Elektronièka pošta je poželjni oblik komuniciranja sa odjelima i službama CARNeta.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lužbene poruke CARNeta bit æe uglavnom distribuirane sa sljedeæih elektronièkih adresa: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vijesti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bavijesti ili najave  aktualnih ili hitnih dogaðaja ili akcija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CDAinfo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bavijseti o objavljivanju novih CDA dokumenata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ako bi se osigurala autentiènost informacija, sve službene poruke koje se distribuiraju iz CARNeta bit æe potpisane imenom, prezimenom i funkcijom osobe ili imenom službe koja poruku distribuira i odgovarajuæim PGP potpisom. Javni PGP kljuèevi navedenih osoba i službi bit æe dostupni putem poslužitelja javnih PGP kljuèeva.</w:t>
      </w:r>
    </w:p>
    <w:p>
      <w:pPr>
        <w:pStyle w:val="Normal"/>
        <w:spacing w:before="12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zivaju se CARNet koordinatori i CARNet sistem inženjeri da svoje poruke koje šalju na adrese  spomenute u ovom dokumentu potpisuju svojim imenom i prezimenom i odgovarajuæim PGP potpisom, a svoje javne PGP kljuèeve dostave poslužitelju javnih PGP kljuèeva.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rajnjim korisnicima - pojedincima namijenjena je adresa Help desk službe za korisnike, koja je kvalificirana odgovarati na korisnièka pitanja vezana uz korisnièki rad u UNIX okruženju i uporabu osnovnih mrežnih usluga i mrežnih informacijskih servisa, te tumaèenje pravila rada korisnika na raèunalima u CARNetu: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HelpDesk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help desk služba za krajnje korisnike - pojedince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avještavanje krajnjih korisnika - pojedinaca ostvaruje se i nadalje putem otvorene distribucijske (mailing) liste:</w:t>
      </w:r>
    </w:p>
    <w:p>
      <w:pPr>
        <w:pStyle w:val="Normal"/>
        <w:spacing w:before="120" w:after="0"/>
        <w:ind w:left="3402" w:hanging="3118"/>
        <w:jc w:val="both"/>
        <w:rPr/>
      </w:pPr>
      <w:r>
        <w:rPr>
          <w:b/>
          <w:bCs/>
          <w:sz w:val="24"/>
          <w:szCs w:val="24"/>
          <w:lang w:val="hr-HR"/>
        </w:rPr>
        <w:t>carnet-l</w:t>
      </w:r>
      <w:r>
        <w:rPr>
          <w:rFonts w:eastAsia="Arial" w:cs="Arial" w:ascii="Arial" w:hAnsi="Arial"/>
          <w:sz w:val="24"/>
          <w:szCs w:val="24"/>
          <w:lang w:val="hr-HR"/>
        </w:rPr>
        <w:t>@</w:t>
      </w:r>
      <w:r>
        <w:rPr>
          <w:sz w:val="24"/>
          <w:szCs w:val="24"/>
          <w:lang w:val="hr-HR"/>
        </w:rPr>
        <w:t>CARNet.hr</w:t>
        <w:tab/>
        <w:t>otvorena lista za krajnje korisnike - pojedince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novne informacije o CARNetu i aktualnim dogaðanjima objavljuje se takoðer putem središnjih informacijskih servisa CARNeta:</w:t>
      </w:r>
    </w:p>
    <w:p>
      <w:pPr>
        <w:pStyle w:val="Normal"/>
        <w:spacing w:before="120" w:after="0"/>
        <w:ind w:left="3828" w:hanging="3544"/>
        <w:jc w:val="both"/>
        <w:rPr/>
      </w:pPr>
      <w:r>
        <w:rPr>
          <w:b/>
          <w:bCs/>
          <w:sz w:val="24"/>
          <w:szCs w:val="24"/>
          <w:lang w:val="hr-HR"/>
        </w:rPr>
        <w:t>CARNetov WWW poslužitelj</w:t>
      </w:r>
      <w:r>
        <w:rPr>
          <w:sz w:val="24"/>
          <w:szCs w:val="24"/>
          <w:lang w:val="hr-HR"/>
        </w:rPr>
        <w:tab/>
        <w:t>URL: http://www.CARNet.hr/</w:t>
      </w:r>
    </w:p>
    <w:p>
      <w:pPr>
        <w:pStyle w:val="Normal"/>
        <w:spacing w:before="120" w:after="0"/>
        <w:ind w:left="3828" w:hanging="3544"/>
        <w:jc w:val="both"/>
        <w:rPr/>
      </w:pPr>
      <w:r>
        <w:rPr>
          <w:b/>
          <w:bCs/>
          <w:sz w:val="24"/>
          <w:szCs w:val="24"/>
          <w:lang w:val="hr-HR"/>
        </w:rPr>
        <w:t>CARNetov gopher poslužitelj</w:t>
      </w:r>
      <w:r>
        <w:rPr>
          <w:sz w:val="24"/>
          <w:szCs w:val="24"/>
          <w:lang w:val="hr-HR"/>
        </w:rPr>
        <w:tab/>
        <w:t>URL:  gopher://gopher.CARNet.hr/</w:t>
      </w:r>
    </w:p>
    <w:p>
      <w:pPr>
        <w:pStyle w:val="Normal"/>
        <w:spacing w:before="12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sebno obraæamo pozornost na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3545" w:leader="none"/>
        </w:tabs>
        <w:spacing w:before="120" w:after="0"/>
        <w:ind w:left="850" w:hanging="566"/>
        <w:jc w:val="both"/>
        <w:rPr/>
      </w:pPr>
      <w:r>
        <w:rPr>
          <w:b/>
          <w:bCs/>
          <w:sz w:val="24"/>
          <w:szCs w:val="24"/>
          <w:lang w:val="hr-HR"/>
        </w:rPr>
        <w:t>arhivu CDA dokumenata</w:t>
      </w:r>
      <w:r>
        <w:rPr>
          <w:sz w:val="24"/>
          <w:szCs w:val="24"/>
          <w:lang w:val="hr-HR"/>
        </w:rPr>
        <w:tab/>
        <w:t>URL: http://www.CARNet.hr/CDA/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3545" w:leader="none"/>
        </w:tabs>
        <w:spacing w:before="120" w:after="0"/>
        <w:ind w:left="567" w:hanging="283"/>
        <w:jc w:val="both"/>
        <w:rPr/>
      </w:pPr>
      <w:r>
        <w:rPr>
          <w:b/>
          <w:bCs/>
          <w:sz w:val="24"/>
          <w:szCs w:val="24"/>
          <w:lang w:val="hr-HR"/>
        </w:rPr>
        <w:t>hitne obavijesti</w:t>
      </w:r>
      <w:r>
        <w:rPr>
          <w:sz w:val="24"/>
          <w:szCs w:val="24"/>
          <w:lang w:val="hr-HR"/>
        </w:rPr>
        <w:tab/>
        <w:t>URL: gopher://gopher.CARNet.hr/11/hrv</w:t>
      </w:r>
    </w:p>
    <w:p>
      <w:pPr>
        <w:pStyle w:val="Normal"/>
        <w:spacing w:before="48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CARNet planira tijekom 1997. godine pokrenuti i održavati posbni mrežni informacijski servis (WWW) s ogranièenim pristupom za potrebe obavještavanja ustanova èlanica, odnosno CARNet koordinatora i sistem inženjera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9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2</w:t>
      <w:tab/>
      <w:t>ver.1.0 (10.12.96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Zoran Bekic</dc:creator>
  <dc:description/>
  <dc:language>en-US</dc:language>
  <cp:lastModifiedBy>CARNet</cp:lastModifiedBy>
  <dcterms:modified xsi:type="dcterms:W3CDTF">2004-11-18T10:51:00Z</dcterms:modified>
  <cp:revision>4</cp:revision>
  <dc:subject>Vazne elektronicke adrese u sustavu obavjestavanja clanica</dc:subject>
  <dc:title>CARNet CDA0009</dc:title>
</cp:coreProperties>
</file>