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RVATSKA AKADEMSKA I ISTRAŽIVAÈKA MREŽA - CARNe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DA000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DLUKA O NAÈINU DISTRIBUCIJE I ARHIVIRANJA</w:t>
        <w:br/>
        <w:t>OSNOVNIH SLUŽBENIH DOKUMENATA VEZANIH UZ RAD</w:t>
        <w:br/>
        <w:t>HRVATSKE AKADEMSKE I ISTRAŽIVAÈKE MREŽE</w:t>
      </w:r>
    </w:p>
    <w:p>
      <w:pPr>
        <w:pStyle w:val="Normal"/>
        <w:pBdr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(CARNet Documentation Archive - CDA )</w:t>
      </w:r>
    </w:p>
    <w:p>
      <w:pPr>
        <w:pStyle w:val="Normal"/>
        <w:pBdr/>
        <w:tabs>
          <w:tab w:val="clear" w:pos="567"/>
          <w:tab w:val="center" w:pos="4820" w:leader="none"/>
          <w:tab w:val="right" w:pos="9639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r.broj: 1-96-5-009</w:t>
        <w:tab/>
        <w:t>Kategorija: ODLUKA</w:t>
        <w:tab/>
        <w:t>Trajanje: do opoziva</w:t>
      </w:r>
    </w:p>
    <w:p>
      <w:pPr>
        <w:pStyle w:val="Normal"/>
        <w:tabs>
          <w:tab w:val="clear" w:pos="567"/>
          <w:tab w:val="center" w:pos="4820" w:leader="none"/>
          <w:tab w:val="right" w:pos="9639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atum nastanka: 07.06.1996.</w:t>
        <w:tab/>
        <w:tab/>
        <w:t>Verzija: 1.0 (07.06.96.)</w:t>
      </w:r>
    </w:p>
    <w:p>
      <w:pPr>
        <w:pStyle w:val="Normal"/>
        <w:pBdr>
          <w:bottom w:val="single" w:sz="12" w:space="4" w:color="000000"/>
        </w:pBdr>
        <w:tabs>
          <w:tab w:val="clear" w:pos="567"/>
          <w:tab w:val="center" w:pos="4820" w:leader="none"/>
          <w:tab w:val="right" w:pos="9639" w:leader="none"/>
        </w:tabs>
        <w:spacing w:before="0" w:after="36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RL: ftp://ftp.carnet.hr/pub/CARNet/docs/rules/CDA0001.pdf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azeæi od potrebe i želje da politika, odluke i stavovi Hrvatske akademske i istraživaèke mreže CARNet budu što poznatiji i jasniji èlanicama, suradnicima i korisnicima CARNet-a od današnjeg dana najvažniji dokumenti i informacije vezani uz CARNet bit æe objavljivani kao:</w:t>
      </w:r>
    </w:p>
    <w:p>
      <w:pPr>
        <w:pStyle w:val="Normal"/>
        <w:tabs>
          <w:tab w:val="clear" w:pos="567"/>
          <w:tab w:val="left" w:pos="454" w:leader="none"/>
        </w:tabs>
        <w:spacing w:before="240" w:after="0"/>
        <w:ind w:left="2098" w:hanging="209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</w:t>
        <w:tab/>
        <w:t>ODLUKE,</w:t>
        <w:tab/>
        <w:t>dokumenati koji su obvezujuæi za sve èlanice i korisnike CARNet-a, a kojima æe se, u pravilu samo u iznimnim situacijama, propisivati odreðene mjere i postupci od egzistencijalne važnosti za sve èlanice i korisnike CARNet-a, odnosno za CARNet u cjelini;</w:t>
      </w:r>
    </w:p>
    <w:p>
      <w:pPr>
        <w:pStyle w:val="Normal"/>
        <w:tabs>
          <w:tab w:val="clear" w:pos="567"/>
          <w:tab w:val="left" w:pos="454" w:leader="none"/>
        </w:tabs>
        <w:spacing w:before="120" w:after="0"/>
        <w:ind w:left="2098" w:hanging="209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)</w:t>
        <w:tab/>
        <w:t>PREPORUKE,</w:t>
        <w:tab/>
        <w:t xml:space="preserve">dokumenati kojima se predlaže primjena odreðenih mjera i postupaka s ciljem poboljšanja efikasnosti i kvalitete rada mreže i mrežnih usluga. Èlanice, odnosno korisnici mogu samostalno odluèiti o sprovoðenju prijedloga iz Preporuke, ali moraju i samostalno snositi eventualne posljedice nepridržavanja Preporuke; </w:t>
      </w:r>
    </w:p>
    <w:p>
      <w:pPr>
        <w:pStyle w:val="Normal"/>
        <w:tabs>
          <w:tab w:val="clear" w:pos="567"/>
          <w:tab w:val="left" w:pos="454" w:leader="none"/>
        </w:tabs>
        <w:spacing w:before="120" w:after="0"/>
        <w:ind w:left="2098" w:hanging="209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)</w:t>
        <w:tab/>
        <w:t>OBAVIJESTI,</w:t>
        <w:tab/>
        <w:t>dokumenti kojima se èlanice i korisnici obavještavaju o važnim dogaðanjima i èinjenicama vezanim uz rad mreže i mrežnih servisa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vaki od navedenih dokumenata bit æe oznaèen jedinstvenom oznakom oblika CDAxxxx, gdje je xxxx redni broj dokumenta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vedeni dokumenti ili obavijesti o njima s kratkim sažetkom bit æe u trenutku objavljivanja distribuirani putem CARMAN-L liste, odnosno odgovarajuæih lista za CARNet koordinatore i CARNet sistem inženjere (nove liste bit æe otvorene nakon što završi postupak imenovanja koordinatora i sistem inženjera u veæini ustanova - èlanica CARNet-a)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vi navedeni dokumenti bit æe trajno spremljeni na ftp poslužitelju CARNet-a, u pravilu u WORD 6.0 formatu, na adresi: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RL: ftp://ftp.carnet.hr/pub/CARNet/docs/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jjednostavniji pristup dokumentima je moguæ putem CARNet-ovog WWW poslužitelja na adresi: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RL:  http://www.carnet.hr/CDA/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Dodatne informacije možete dobiti upitom na e-mail adresu </w:t>
      </w:r>
      <w:r>
        <w:rPr>
          <w:rFonts w:eastAsia="Times New Roman" w:cs="Times New Roman" w:ascii="Times New Roman" w:hAnsi="Times New Roman"/>
          <w:b/>
          <w:bCs/>
        </w:rPr>
        <w:t>CDA@CARNet.hr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eastAsia="Times New Roman" w:cs="Times New Roman" w:ascii="Times New Roman" w:hAnsi="Times New Roman"/>
        <w:i/>
        <w:iCs/>
        <w:sz w:val="20"/>
        <w:szCs w:val="20"/>
      </w:rPr>
      <w:t>CDA0001</w:t>
      <w:tab/>
    </w:r>
    <w:r>
      <w:rPr>
        <w:rFonts w:eastAsia="Times New Roman" w:cs="Times New Roman" w:ascii="Times New Roman" w:hAnsi="Times New Roman"/>
        <w:b/>
        <w:bCs/>
        <w:i/>
        <w:iCs/>
        <w:sz w:val="20"/>
        <w:szCs w:val="20"/>
      </w:rPr>
      <w:t xml:space="preserve">str. </w:t>
    </w:r>
    <w:r>
      <w:rPr>
        <w:rStyle w:val="PageNumber"/>
        <w:rFonts w:eastAsia="Times New Roman" w:cs="Times New Roman" w:ascii="Times New Roman" w:hAnsi="Times New Roman"/>
        <w:b/>
        <w:bCs/>
        <w:i/>
        <w:iCs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  <w:iCs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szCs w:val="20"/>
        <w:iCs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i/>
        <w:b/>
        <w:szCs w:val="20"/>
        <w:iCs/>
        <w:bCs/>
        <w:rFonts w:eastAsia="Times New Roman" w:cs="Times New Roman" w:ascii="Times New Roman" w:hAnsi="Times New Roman"/>
      </w:rPr>
      <w:t>1</w:t>
    </w:r>
    <w:r>
      <w:rPr>
        <w:rStyle w:val="PageNumber"/>
        <w:sz w:val="20"/>
        <w:i/>
        <w:b/>
        <w:szCs w:val="20"/>
        <w:iCs/>
        <w:bCs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i/>
        <w:iCs/>
        <w:sz w:val="20"/>
        <w:szCs w:val="20"/>
      </w:rPr>
      <w:t xml:space="preserve"> / 1</w:t>
      <w:tab/>
      <w:t>ver.1.0 (7.6.96.)</w:t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6:00Z</dcterms:created>
  <dc:creator>Zoran Bekic</dc:creator>
  <dc:description/>
  <dc:language>en-US</dc:language>
  <cp:lastModifiedBy>CARNet</cp:lastModifiedBy>
  <cp:lastPrinted>1996-06-07T09:03:00Z</cp:lastPrinted>
  <dcterms:modified xsi:type="dcterms:W3CDTF">2004-11-18T10:46:00Z</dcterms:modified>
  <cp:revision>3</cp:revision>
  <dc:subject/>
  <dc:title>HRVATSKA AKADEMSKA I ISTRAŽIVACKA MREŽA - CARNet</dc:title>
</cp:coreProperties>
</file>