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CDA0008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OSNIVANJE SLUŽBE ZA ÈLANICE  </w:t>
      </w:r>
    </w:p>
    <w:p>
      <w:pPr>
        <w:pStyle w:val="Normal"/>
        <w:pBdr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6-5-020</w:t>
        <w:tab/>
        <w:t>Kategorija: ODLUKA</w:t>
        <w:tab/>
        <w:t>Trajanje: do opoziva</w:t>
      </w:r>
    </w:p>
    <w:p>
      <w:pPr>
        <w:pStyle w:val="Normal"/>
        <w:tabs>
          <w:tab w:val="clear" w:pos="567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10.12.1996.</w:t>
        <w:tab/>
        <w:tab/>
        <w:t>Verzija: 1.0 (10.12.96.)</w:t>
      </w:r>
    </w:p>
    <w:p>
      <w:pPr>
        <w:pStyle w:val="Normal"/>
        <w:pBdr>
          <w:bottom w:val="single" w:sz="12" w:space="4" w:color="000000"/>
        </w:pBdr>
        <w:tabs>
          <w:tab w:val="clear" w:pos="567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rules/CDA0008.pdf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U okviru Odjela za informacijske servise osnovana je Služba za ustanove korisnike CARNeta, u daljnjem tekstu </w:t>
      </w:r>
      <w:r>
        <w:rPr>
          <w:i/>
          <w:iCs/>
          <w:sz w:val="24"/>
          <w:szCs w:val="24"/>
          <w:lang w:val="hr-HR"/>
        </w:rPr>
        <w:t>Služba za èlanice</w:t>
      </w:r>
      <w:r>
        <w:rPr>
          <w:sz w:val="24"/>
          <w:szCs w:val="24"/>
          <w:lang w:val="hr-HR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r-HR"/>
        </w:rPr>
        <w:t xml:space="preserve">Osnovna svrha osnivanja ove Službe je poboljšanje suradnje i kvalitete kontakata ustanova korisnika CARNeta (u daljnjem tekstu </w:t>
      </w:r>
      <w:r>
        <w:rPr>
          <w:i/>
          <w:iCs/>
          <w:sz w:val="24"/>
          <w:szCs w:val="24"/>
          <w:lang w:val="hr-HR"/>
        </w:rPr>
        <w:t>èlanica</w:t>
      </w:r>
      <w:r>
        <w:rPr>
          <w:sz w:val="24"/>
          <w:szCs w:val="24"/>
          <w:lang w:val="hr-HR"/>
        </w:rPr>
        <w:t>) i CARNeta.</w:t>
      </w:r>
    </w:p>
    <w:p>
      <w:pPr>
        <w:pStyle w:val="Normal"/>
        <w:spacing w:before="12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novni zadaci Službe za èlanice su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midžba uporabe Internet tehnologije u ustanovama èlanicam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ticanje efikasne uporabe resursa koje CARNet stavlja na raspolaganje èlanicama, posebno poticanje razvitka mrežnih informacijskih servisa u ustanovama èlanicam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ntaktiranje sa službenim predstavnicima ustanova èlanica: dekanima, ravnateljima, CARNet koordinatorima i CARNet sistem inženjerima u vezi pitanja globalne suradnje ustanova i CARNeta, stanja, kvalitete i obima usluga koje CARNet pruža èlanicam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avještavanje ustanova èlanica o radu i poslovima CARNet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strojavanje i podrška mrežnom informacijskom servisu (WWW) s ogranièenim pristupom za potrebe obavještavanja ustanova èlanica, odnosno CARNet koordinatora i sistem inženjer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rška radu Vijeæa korisnika CARNet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rganizacija i podrška struènim sastancima sistem inženjera i koordinator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ticanje i organizacija školovanja CARNet sistem inženjer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bavka struène literature i opreme za potrebe koordinatora i sistem inženjer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aæenje rada i uporabe resursa u ustanovama èlanicam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voðenje postupka spajanja novih ustanova èlanica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283" w:hanging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gradnja i održavanje internog informacijskog servisa (WWW)  za potrebe CARNeta o ustanovama èlanicama</w:t>
      </w:r>
    </w:p>
    <w:p>
      <w:pPr>
        <w:pStyle w:val="Normal"/>
        <w:spacing w:before="24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probleme i pitanja tehnièke prirode, kao što su savjetovanje o odabiru, primjeni i konfiguraciji pojedinih tehnièkih alata ili obrada hitnih aktualnih problema u funkcioniranju raèunalne mreže CARNet æe organizirati posebne kvalificirane struène službe.</w:t>
      </w:r>
    </w:p>
    <w:p>
      <w:pPr>
        <w:pStyle w:val="Normal"/>
        <w:spacing w:before="240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dresa Službe za èlanice:</w:t>
      </w:r>
    </w:p>
    <w:p>
      <w:pPr>
        <w:pStyle w:val="Normal"/>
        <w:ind w:left="113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Hrvatska akademska i istraživaèka mreža CARNet</w:t>
      </w:r>
    </w:p>
    <w:p>
      <w:pPr>
        <w:pStyle w:val="Normal"/>
        <w:ind w:left="113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 za informacijske servise - Služba za èlanice</w:t>
      </w:r>
    </w:p>
    <w:p>
      <w:pPr>
        <w:pStyle w:val="Normal"/>
        <w:ind w:left="113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Josipa Marohniæa bb</w:t>
      </w:r>
    </w:p>
    <w:p>
      <w:pPr>
        <w:pStyle w:val="Normal"/>
        <w:ind w:left="113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0000 Zagreb</w:t>
      </w:r>
    </w:p>
    <w:p>
      <w:pPr>
        <w:pStyle w:val="Normal"/>
        <w:tabs>
          <w:tab w:val="clear" w:pos="567"/>
          <w:tab w:val="left" w:pos="1134" w:leader="none"/>
        </w:tabs>
        <w:spacing w:before="4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-mail:</w:t>
        <w:tab/>
      </w:r>
      <w:r>
        <w:rPr>
          <w:b/>
          <w:bCs/>
          <w:sz w:val="24"/>
          <w:szCs w:val="24"/>
          <w:lang w:val="hr-HR"/>
        </w:rPr>
        <w:t>szc@CARNet.hr</w:t>
      </w:r>
    </w:p>
    <w:p>
      <w:pPr>
        <w:pStyle w:val="Normal"/>
        <w:tabs>
          <w:tab w:val="clear" w:pos="567"/>
          <w:tab w:val="left" w:pos="1134" w:leader="none"/>
        </w:tabs>
        <w:spacing w:before="40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on:</w:t>
        <w:tab/>
        <w:t>(01) 616 55 77,  (01) 616 56 16</w:t>
      </w:r>
    </w:p>
    <w:p>
      <w:pPr>
        <w:pStyle w:val="Normal"/>
        <w:tabs>
          <w:tab w:val="clear" w:pos="567"/>
          <w:tab w:val="left" w:pos="1134" w:leader="none"/>
        </w:tabs>
        <w:spacing w:before="40" w:after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lefax:</w:t>
        <w:tab/>
        <w:t>(01) 616 56 15</w:t>
      </w:r>
    </w:p>
    <w:p>
      <w:pPr>
        <w:pStyle w:val="Normal"/>
        <w:tabs>
          <w:tab w:val="clear" w:pos="567"/>
          <w:tab w:val="left" w:pos="1134" w:leader="none"/>
        </w:tabs>
        <w:spacing w:before="40" w:after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željni oblik komuniciranja sa Službom za èlanice je elektronièka pošta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8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1</w:t>
      <w:tab/>
      <w:t>ver.1.0 (10.12.96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Zoran Bekic</dc:creator>
  <dc:description/>
  <dc:language>en-US</dc:language>
  <cp:lastModifiedBy>CARNet</cp:lastModifiedBy>
  <dcterms:modified xsi:type="dcterms:W3CDTF">2004-11-18T10:50:00Z</dcterms:modified>
  <cp:revision>4</cp:revision>
  <dc:subject>Osnivanje Sluzbe za clanice</dc:subject>
  <dc:title>CARNet - CDA0008</dc:title>
</cp:coreProperties>
</file>