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RVATSKA AKADEMSKA I ISTRAŽIVAČKA MREŽA - CARNet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DA0017</w:t>
      </w:r>
    </w:p>
    <w:p>
      <w:pPr>
        <w:pStyle w:val="Normal"/>
        <w:pBdr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A O RAČUNALNO-KOMUNIKACIJSKIM I INFORMACIJSKIM RESURSIMA CARNeta U USTANOVI ČLANICI</w:t>
      </w:r>
    </w:p>
    <w:p>
      <w:pPr>
        <w:pStyle w:val="Normal"/>
        <w:pBdr/>
        <w:tabs>
          <w:tab w:val="clear" w:pos="567"/>
          <w:tab w:val="center" w:pos="482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.broj: 1-98-1-491</w:t>
        <w:tab/>
        <w:t>Kategorija: ODLUKA</w:t>
        <w:tab/>
        <w:t>Trajanje: do opoziva</w:t>
      </w:r>
    </w:p>
    <w:p>
      <w:pPr>
        <w:pStyle w:val="Normal"/>
        <w:tabs>
          <w:tab w:val="clear" w:pos="567"/>
          <w:tab w:val="center" w:pos="4820" w:leader="none"/>
          <w:tab w:val="right" w:pos="9639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Datum nastanka: 28.09.1998.</w:t>
        <w:tab/>
        <w:tab/>
        <w:t>Verzija: 2.0 (19.10.1998.)</w:t>
      </w:r>
    </w:p>
    <w:p>
      <w:pPr>
        <w:pStyle w:val="Normal"/>
        <w:pBdr>
          <w:bottom w:val="single" w:sz="12" w:space="4" w:color="000000"/>
        </w:pBdr>
        <w:tabs>
          <w:tab w:val="clear" w:pos="567"/>
          <w:tab w:val="center" w:pos="4820" w:leader="none"/>
          <w:tab w:val="right" w:pos="9639" w:leader="none"/>
        </w:tabs>
        <w:spacing w:before="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L: ftp://ftp.carnet.hr/pub/CARNet/docs/rules/CDA0017.pdf</w:t>
      </w:r>
    </w:p>
    <w:p>
      <w:pPr>
        <w:pStyle w:val="Normal"/>
        <w:spacing w:before="0" w:after="120"/>
        <w:ind w:firstLine="634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vom odlukom navedene su aktivnosti za koje CARNet očekuje da ih članica CARNeta provodi u cilju postizanja stalne i kvalitetne uporabe resursa koje CARNet daje na uporabu članic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>Članica planira i organizira odgovarajući pristup resursima koje je CARNet stavio na raspolaganje članici. Pristup se mora omogućiti svim studentima, profesorima i ostalim djelatnicima članic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>S tim u svezi od članice se očekuje da samostalno planira i izgrađuje vlastiti računalno-komunikacijski sustav (u daljnjem tekstu računalni sustav) u skladu sa svojim potrebama. Pri planiranju sustava članica može zatražiti stručnu savjetodavnu pomoć CARNet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>Članica treba osigurati stalan i kvalitetan nadzor računalnog sustava. O promjenama u strukturi, obimu i organizaciji računalnog sustava članica redovito obavještava CARNet. Obavijesti uključuju broj, namjenu i intenzitet uporabe računala spojenih u mrežu, kao i opis usluga i servisa dostupnih korisnicima putem računalnog sustava članic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>Članica planira uporabu CARNetovih resursa u svojim temeljnim djelatnostima. Organizirano će poticati uporabu kod svojih djelatnika i studenata u skladu s nastavnim potrebama, potrebama znanstveno-istraživačke djelatnosti, internog obavještavanja, te obavještavanja javnosti o temeljnim djelatnostima članice, ciljevima i rezultatima te djelatnost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hr-HR"/>
        </w:rPr>
        <w:tab/>
        <w:t>Članica aktivno prati razvoj postojećih usluga i servisa koje nude CARNet i Internet te u skladu sa svojim potrebama primjenjuje nova rješenj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>Članica popularizira nove informacijske tehnologije te potiče odnosno sudjeluje u eksperimentalnom implementiranju novih tehnologija unutar svog područja rada i djelovanja.</w:t>
      </w:r>
    </w:p>
    <w:p>
      <w:pPr>
        <w:pStyle w:val="TextBodyIndent"/>
        <w:ind w:firstLine="540"/>
        <w:rPr/>
      </w:pPr>
      <w:r>
        <w:rPr/>
        <w:t>Članica kontinuirano obavještava svoje djelatnike i studente o mogućnostima uporabe CARNetovih resursa ističući da su resursi namijenjeni zadovoljavanju njihovih potreba vezanih, prije svega, uz znanstveni rad, obrazovanje, a potom i za upoznavanje šire uporabe Internet tehnologij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 xml:space="preserve">Članica aktivno prati objavljivanje i primjenjuje preporuke i odluke predložene od strane CARNeta, a vezane uz uporabu resursa koje je CARNet stavio na raspolaganje članici. </w:t>
      </w:r>
    </w:p>
    <w:p>
      <w:pPr>
        <w:pStyle w:val="Normal"/>
        <w:spacing w:before="0" w:after="120"/>
        <w:ind w:firstLine="547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d iznimne je važnosti poštivanje preporuka i odluka vezanih uz sigurnost računalnog sustav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Članica osigurava i surađuje s CARNetom u prikupljanju podataka o stanju i uporabi resursa koje je CARNet dao članici na uporabu.</w:t>
      </w:r>
    </w:p>
    <w:p>
      <w:pPr>
        <w:pStyle w:val="TextBody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/>
          <w:lang w:val="hr-HR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spacing w:before="0" w:after="240"/>
      <w:rPr/>
    </w:pPr>
    <w:r>
      <w:rPr>
        <w:rFonts w:cs="Times New Roman" w:ascii="Times New Roman" w:hAnsi="Times New Roman"/>
        <w:i/>
        <w:sz w:val="20"/>
      </w:rPr>
      <w:t>CDA0017</w:t>
      <w:tab/>
      <w:t xml:space="preserve">str.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/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ab/>
      <w:t>ver. 2.0 (19.10.98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Wingdings" w:hAnsi="Wingdings" w:cs="Wingdings"/>
      <w:color w:val="auto"/>
      <w:sz w:val="16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Times New Roman" w:hAnsi="Times New Roman" w:cs="Times New Roman"/>
      <w:lang w:val="hr-HR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rFonts w:ascii="Times New Roman" w:hAnsi="Times New Roman" w:cs="Times New Roman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8:00Z</dcterms:created>
  <dc:creator>Zoran Bekic</dc:creator>
  <dc:description/>
  <dc:language>en-US</dc:language>
  <cp:lastModifiedBy>CARNet</cp:lastModifiedBy>
  <cp:lastPrinted>1998-10-20T09:28:00Z</cp:lastPrinted>
  <dcterms:modified xsi:type="dcterms:W3CDTF">2004-11-18T12:16:00Z</dcterms:modified>
  <cp:revision>3</cp:revision>
  <dc:subject/>
  <dc:title>HRVATSKA AKADEMSKA I ISTRAŽIVAČKA MREŽA - CARNet</dc:title>
</cp:coreProperties>
</file>