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  <w:bottom w:val="single" w:sz="6" w:space="10" w:color="000000"/>
        </w:pBdr>
        <w:shd w:fill="E5E5E5" w:val="clear"/>
        <w:spacing w:before="0" w:after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kument opozvan 13.06.2001.</w:t>
        <w:tab/>
        <w:tab/>
        <w:t>Zamjenjen s CDA0029</w:t>
      </w:r>
    </w:p>
    <w:p>
      <w:pPr>
        <w:pStyle w:val="Normal"/>
        <w:pBdr>
          <w:top w:val="single" w:sz="12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RVATSKA AKADEMSKA I ISTRAŽIVAČKA MREŽA - CARN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DA0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RNetOV SERVIS JAVNIH MODEMSKIH ULAZA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.broj: 1-98-1-509</w:t>
        <w:tab/>
        <w:t>Kategorija: ODL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</w:rPr>
        <w:t>Datum nastanka: 27.10.1998.</w:t>
        <w:tab/>
        <w:tab/>
        <w:t>Verzija: 1.0 (27.10.98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L: ftp://ftp.carnet.hr/pub/CARNet/docs/rules/CDA0019.pd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 xml:space="preserve">Ovom odlukom definira se CARNetov servis </w:t>
      </w:r>
      <w:r>
        <w:rPr>
          <w:rFonts w:cs="Times New Roman" w:ascii="Times New Roman" w:hAnsi="Times New Roman"/>
          <w:i/>
        </w:rPr>
        <w:t>Javnih modemskih ulaza</w:t>
      </w:r>
      <w:r>
        <w:rPr>
          <w:rFonts w:cs="Times New Roman" w:ascii="Times New Roman" w:hAnsi="Times New Roman"/>
        </w:rPr>
        <w:t xml:space="preserve"> (u daljnjem tekstu </w:t>
      </w:r>
      <w:r>
        <w:rPr>
          <w:rFonts w:cs="Times New Roman" w:ascii="Times New Roman" w:hAnsi="Times New Roman"/>
          <w:b/>
          <w:i/>
        </w:rPr>
        <w:t>JMU</w:t>
      </w:r>
      <w:r>
        <w:rPr>
          <w:rFonts w:cs="Times New Roman" w:ascii="Times New Roman" w:hAnsi="Times New Roman"/>
        </w:rPr>
        <w:t>), osniva služba JMU te propisuje način komuniciranja između JMU službe i korisnika.</w:t>
      </w:r>
    </w:p>
    <w:p>
      <w:pPr>
        <w:pStyle w:val="Normal"/>
        <w:keepNext w:val="true"/>
        <w:spacing w:before="360" w:after="120"/>
        <w:ind w:left="403" w:hanging="403"/>
        <w:rPr/>
      </w:pPr>
      <w:r>
        <w:rPr>
          <w:rFonts w:cs="Times New Roman" w:ascii="Times New Roman" w:hAnsi="Times New Roman"/>
          <w:b/>
          <w:sz w:val="28"/>
        </w:rPr>
        <w:t>1. Servis Javnih modemskih ulaza (JMU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ciljem značajnog podizanja kvalitete usluge udaljenog pristupa mreži, CARNet gradi sustav JMU. Uz značajno povećan broj modemskih ulaza te povećanje brzine rada modema uvodi se i sigurnosna provjera odnosno identifikacija i autorizacija korisnika. Uvođenjem identifikacije sustav JMU postaje dostupan samo autoriziranim korisnicima. Ovim se putem osim zaštite privatnosti osiguravaju i uvijeti za kvalitetniju uslugu u smislu mrežnih servisa i usluga koje su dostupne kod udaljenog pristupa CARNet mreži. Bitan element sustava JMU je baza podataka o korisnicima sustava koja pruža podlogu kako za identifikaciju i autorizaciju korisnika tako i za praćenje rada i korištenja sustav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tav JMU CARNet nudi kao servis isključivo svojim ustanovama članicama. Ustanove članice dodjeljuju korisnička prava pojedincima - krajnjim korisnicima i to isključivo iz skupa svojih uposlenika, studenata i suradnika. Ustanova članica može dodijeliti korisničko pravo samo onim suradnicima koji sudjeluju u obavljanju poslova vezanih uz temeljne djelatnosti ustanove, a ne i u njenim eventualnim komercijalnim poslovima. Za korisnike javnih računala u mreži CARNet nadležna je ustanova koja održava javno računalo. Iznimno, za posebne namjene i projekte CARNet ustanova izravno dodjeljuje korisnička prava pojedinim osobama. Prava i obveze ustanove članice određuju se posebnom odlukom CARNe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kle, pravo korištenja pojedinicu dodjeljuje ustanova članica, a realizira ga CARNet. Radi ostvarivanja svojih prva korisnik dobiva korisničku oznaku kojom se jednoznačno identificira u sustavu JMU. Korisnička oznaka zaštićena je korisničkom zaporkom o kojoj brine korisnik. Prava i obveze krajnjeg korisnika određuju se posebnom odlukom CARNe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e CARNetove odluke, preporuke, upute i informacije vezane uz servis JMU dostupne su putem WWW poslužitelja JMU servisa čija je URL adres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http://www.jmu.carnet.h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spacing w:before="0" w:after="120"/>
        <w:ind w:left="403" w:hanging="40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JMU služba CARNet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U služba CARNeta se brine o cjelokupnom radu sustava JMU, posebno o kvaliteti servisa koji se stvarno pruža ustanovama članicama i krajnjim korisnicima modemskih ulaza kao i o poštivanju prava i obveza ustanova i krajnih korisnika, te odlučuje o:</w:t>
      </w:r>
    </w:p>
    <w:p>
      <w:pPr>
        <w:pStyle w:val="Normal"/>
        <w:numPr>
          <w:ilvl w:val="0"/>
          <w:numId w:val="1"/>
        </w:numPr>
        <w:ind w:left="454" w:hanging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tjevima i prijedlozima ustanova članica;</w:t>
      </w:r>
    </w:p>
    <w:p>
      <w:pPr>
        <w:pStyle w:val="Normal"/>
        <w:numPr>
          <w:ilvl w:val="0"/>
          <w:numId w:val="1"/>
        </w:numPr>
        <w:ind w:left="454" w:hanging="170"/>
        <w:jc w:val="both"/>
        <w:rPr/>
      </w:pPr>
      <w:r>
        <w:rPr>
          <w:rFonts w:cs="Times New Roman" w:ascii="Times New Roman" w:hAnsi="Times New Roman"/>
        </w:rPr>
        <w:t>sankcijama zbog prekršaja koje počine ustanove ili krajnji korisnici;</w:t>
      </w:r>
    </w:p>
    <w:p>
      <w:pPr>
        <w:pStyle w:val="Normal"/>
        <w:numPr>
          <w:ilvl w:val="0"/>
          <w:numId w:val="1"/>
        </w:numPr>
        <w:ind w:left="461" w:hanging="1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čnim pitanjima vezanim uz sustav J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U služba donosi navedene odluke na temelju pisanih, dobro obrazloženih zahtjeva, odnosno dokumentiranih izvještaja o učinjenim prekršajima. Odluke se donose na temelju pravila, procedura, odluka i preporuka koje vrijede u CARNetu. Odluke i obrazloženja odluka konstatiraju se u zapisniku kojeg vodi JMU služba, a ustanovi ili krajnjem korisniku prenose ih ovlaštene oso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natelj CARNeta imenuje ovlaštene osobe JMU službe koje kontaktiraju s ustanovama, a u iznimnim slučajevima i s krajnjim korisnici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U službu CARNeta mogu kontaktirati samo ovlaštene osobe ustanova. Elektronička adresa službe 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jmu-admin@CARNet.hr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sim elektroničkom poštom, koja je najpoželjniji način komuniciranja, JMU službu moguće je kontaktirati telefonom na broj </w:t>
      </w:r>
      <w:r>
        <w:rPr>
          <w:rFonts w:cs="Times New Roman" w:ascii="Times New Roman" w:hAnsi="Times New Roman"/>
          <w:b/>
        </w:rPr>
        <w:t>(01) 61-65-646</w:t>
      </w:r>
      <w:r>
        <w:rPr>
          <w:rFonts w:cs="Times New Roman" w:ascii="Times New Roman" w:hAnsi="Times New Roman"/>
        </w:rPr>
        <w:t>, faxom na broj (01) 61-65-615 te osobno ili običnom poštom na adresu CARNet, J. Marohnića bb, 10000 Zagreb.</w:t>
      </w:r>
    </w:p>
    <w:p>
      <w:pPr>
        <w:pStyle w:val="Normal"/>
        <w:keepNext w:val="true"/>
        <w:spacing w:before="360" w:after="120"/>
        <w:ind w:left="403" w:hanging="40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JMU administrator ustanove člani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a članica koja želi koristiti servis JMU i tako svojim studentima, djelatnicima i suradnicima osigurati uslugu udaljenog pristupa CARNet mreži dužna je imenovati jednog ili više JMU administrato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MU administrator ustanove je ovlaštena osoba koja zastupa ustanovu vezano uz ostvarivanje prava i ispunjavanje obveza ustanove u okviru servisa J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U administrator obavlja poslove vezane uz dodjelu korisničkih prava krajnjim korisnicima, a prema pravilima i preporukama koje donosi CARN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ebno, JMU administrator održava odgovarajuće podatake u bazi podataka JMU sustava te prati rad korisnika sustava JMU iz svoje ustanove i pruža im eventualno potrebnu pomoć u rad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 svom radu JMU administrator se može pridržavati i internih pravila ustanove članice, ali samo ako nisu u suprotnosti s CARNetovim pravilima i preporukam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kladno pravilima i preporukama CARNeta kao i ustanove koju zastupa, JMU administrator je ovlašten primjeniti predviđene sankcije protiv krajnjeg korisnika nakon što je nepobitno utvrdio prekršitelja i težinu prekršaj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 prilogu ovoj odluci je i </w:t>
      </w:r>
      <w:r>
        <w:rPr>
          <w:rFonts w:cs="Times New Roman" w:ascii="Times New Roman" w:hAnsi="Times New Roman"/>
          <w:i/>
        </w:rPr>
        <w:t>Obrazac CARNet/JMU01 - Imenovanje JMU administratora</w:t>
      </w:r>
      <w:r>
        <w:rPr>
          <w:rFonts w:cs="Times New Roman" w:ascii="Times New Roman" w:hAnsi="Times New Roman"/>
        </w:rPr>
        <w:t xml:space="preserve"> čiji je elektronički oblik dostupan na URL adresi </w:t>
      </w:r>
      <w:r>
        <w:rPr>
          <w:rFonts w:cs="Times New Roman" w:ascii="Times New Roman" w:hAnsi="Times New Roman"/>
          <w:b/>
          <w:i/>
        </w:rPr>
        <w:t>ftp://ftp.carnet.hr/pub/CARNet/forms/JMU/jmu01.doc</w:t>
      </w:r>
      <w:r>
        <w:rPr>
          <w:rFonts w:cs="Times New Roman" w:ascii="Times New Roman" w:hAnsi="Times New Roman"/>
          <w:b/>
        </w:rPr>
        <w:t>.</w:t>
      </w:r>
    </w:p>
    <w:sectPr>
      <w:footerReference w:type="default" r:id="rId2"/>
      <w:type w:val="nextPage"/>
      <w:pgSz w:w="11906" w:h="16838"/>
      <w:pgMar w:left="1138" w:right="1138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DA0019</w:t>
      <w:tab/>
    </w:r>
    <w:r>
      <w:rPr>
        <w:rFonts w:cs="Times New Roman" w:ascii="Times New Roman" w:hAnsi="Times New Roman"/>
        <w:b/>
        <w:i/>
        <w:sz w:val="20"/>
      </w:rPr>
      <w:t xml:space="preserve">str.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2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2</w:t>
      <w:tab/>
      <w:t>27.10.98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0"/>
        </w:tabs>
        <w:ind w:left="34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Bookman;Arial" w:hAnsi="7_Bookman;Arial" w:eastAsia="Times New Roman" w:cs="7_Bookman;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9:00Z</dcterms:created>
  <dc:creator>Miroslav Milinovic</dc:creator>
  <dc:description/>
  <dc:language>en-US</dc:language>
  <cp:lastModifiedBy>CARNet</cp:lastModifiedBy>
  <cp:lastPrinted>1998-10-27T14:26:00Z</cp:lastPrinted>
  <dcterms:modified xsi:type="dcterms:W3CDTF">2004-11-18T12:20:00Z</dcterms:modified>
  <cp:revision>3</cp:revision>
  <dc:subject/>
  <dc:title>HRVATSKA AKADEMSKA I ISTRA </dc:title>
</cp:coreProperties>
</file>