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  <w:bottom w:val="single" w:sz="6" w:space="10" w:color="000000"/>
        </w:pBdr>
        <w:shd w:fill="E5E5E5" w:val="clear"/>
        <w:spacing w:before="0" w:after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kument opozvan 13.06.2001.</w:t>
        <w:tab/>
        <w:tab/>
        <w:t>Zamjenjen s CDA0030</w:t>
      </w:r>
    </w:p>
    <w:p>
      <w:pPr>
        <w:pStyle w:val="Normal"/>
        <w:pBdr>
          <w:top w:val="single" w:sz="12" w:space="4" w:color="000000"/>
        </w:pBdr>
        <w:tabs>
          <w:tab w:val="clear" w:pos="720"/>
          <w:tab w:val="left" w:pos="405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RVATSKA AKADEMSKA I ISTRAŽIVAČKA MREŽA - CARNe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DA0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S JAVNIH MODEMSKIH ULAZA: PRAVA I OBVEZE USTANOVA ČLANICA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.broj: 1-98-1-510</w:t>
        <w:tab/>
        <w:t>Kategorija: ODL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</w:rPr>
        <w:t>Datum nastanka: 27.10.1998.</w:t>
        <w:tab/>
        <w:tab/>
        <w:t>Verzija: 1.0 (27.10.98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L: ftp://ftp.carnet.hr/pub/CARNet/docs/rules/CDA0020.pdf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vom odlukom određuju se prava i obveze ustanova članica koje koriste CARNetov servis JMU definiran odlukom </w:t>
      </w:r>
      <w:r>
        <w:rPr>
          <w:rFonts w:cs="Times New Roman" w:ascii="Times New Roman" w:hAnsi="Times New Roman"/>
          <w:b/>
          <w:i/>
        </w:rPr>
        <w:t>CDA0019 - CARNetov servis Javnih modemskih ulaza (JMU)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 xml:space="preserve">Odlukom </w:t>
      </w:r>
      <w:r>
        <w:rPr>
          <w:rFonts w:cs="Times New Roman" w:ascii="Times New Roman" w:hAnsi="Times New Roman"/>
          <w:b/>
          <w:i/>
          <w:lang w:val="hr-HR"/>
        </w:rPr>
        <w:t>CDA0019</w:t>
      </w:r>
      <w:r>
        <w:rPr>
          <w:rFonts w:cs="Times New Roman" w:ascii="Times New Roman" w:hAnsi="Times New Roman"/>
          <w:lang w:val="hr-HR"/>
        </w:rPr>
        <w:t xml:space="preserve"> određeno je da ustanova ostvaruje svoja prava i ispunjava svoje obveze preko ovlaštene osobe ustanove - </w:t>
      </w:r>
      <w:r>
        <w:rPr>
          <w:rFonts w:cs="Times New Roman" w:ascii="Times New Roman" w:hAnsi="Times New Roman"/>
          <w:b/>
          <w:i/>
          <w:lang w:val="hr-HR"/>
        </w:rPr>
        <w:t>JMU administratora</w:t>
      </w:r>
      <w:r>
        <w:rPr>
          <w:rFonts w:cs="Times New Roman" w:ascii="Times New Roman" w:hAnsi="Times New Roman"/>
          <w:lang w:val="hr-HR"/>
        </w:rPr>
        <w:t xml:space="preserve">. Istom odlukom osnovana je i </w:t>
      </w:r>
      <w:r>
        <w:rPr>
          <w:rFonts w:cs="Times New Roman" w:ascii="Times New Roman" w:hAnsi="Times New Roman"/>
          <w:b/>
          <w:i/>
          <w:lang w:val="hr-HR"/>
        </w:rPr>
        <w:t>JMU služba</w:t>
      </w:r>
      <w:r>
        <w:rPr>
          <w:rFonts w:cs="Times New Roman" w:ascii="Times New Roman" w:hAnsi="Times New Roman"/>
          <w:lang w:val="hr-HR"/>
        </w:rPr>
        <w:t xml:space="preserve"> CARNeta koja brine o radu sustava JMU i pruža podršku JMU administratorima ustanova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ava ustano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a ustanove članice s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nova može samostalno dodijeliti korisnička prava za JMU servis neograničenom broju osoba, ali isključivo iz skupa svojih uposlenika, studenata i suradnika i na njihov zahtjev te uz uvjet da posjeduju elektroničku adresu u CARNetu. Ustanova može dodijeliti korisnička prava samo onim vanjskim suradnicima koji sudjeluju u obavljanju poslova vezanih uz temeljne djelatnosti ustanove, a ne i u njenim komercijalnim poslovim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>pri dodjeli korisničkih prava ustanova je dužne poštivati proceduru i pravila rada koja donosi CARNe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nova može dobiti na uvid popis korisnika koje je predložila u sustav JMU kao i informacije o resursima JMU sustava koje oni troš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stanova može, bez posebnog obrazloženja, ukinuti prava korisniku kojem ih je sama dodjelil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nova ima pravo, putem JMU administatora, postavljati pitanja, prijedloge i zahtjeve i tražiti pomoć u svoje ime i u ime svojih korisnik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stanova</w:t>
      </w:r>
      <w:r>
        <w:rPr/>
        <w:t xml:space="preserve"> </w:t>
      </w:r>
      <w:r>
        <w:rPr>
          <w:rFonts w:cs="Times New Roman" w:ascii="Times New Roman" w:hAnsi="Times New Roman"/>
        </w:rPr>
        <w:t>može usvojiti i primjenjivati interna pravila vezana uz servis JMU ukoliko se ona ne kose s CARNetovim pravilima i preporukama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bveze ustano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eze ustanove članice s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stanova je dužna imenovati jednu ili više ovlaštenih osoba - JMU administratora. JMU administrator nije nužno CARNet koordinator ili CARNet sistem-inženjer ustanove, ali je dužan surađivati s navednim osobam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ustanova je dužna upoznati svaku od osoba kojima je dodijelila status korisnika JMU sustava s njezinim pravima i obvezama te općim pravilima rada u CARNetu (navedeni dokumenti dostupni su i u elektroničkom obliku na URL adres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http://www.carnet.hr/Pravila/</w:t>
      </w:r>
      <w:r>
        <w:rPr>
          <w:rFonts w:cs="Times New Roman" w:ascii="Times New Roman" w:hAnsi="Times New Roman"/>
        </w:rPr>
        <w:t xml:space="preserve">). CARNet preporuča ustanovi da u tu svrhu koristi obrazac </w:t>
      </w:r>
      <w:r>
        <w:rPr>
          <w:rFonts w:cs="Times New Roman" w:ascii="Times New Roman" w:hAnsi="Times New Roman"/>
          <w:i/>
        </w:rPr>
        <w:t>CARNet/JMU02 - Pristupnica</w:t>
      </w:r>
      <w:r>
        <w:rPr>
          <w:rFonts w:cs="Times New Roman" w:ascii="Times New Roman" w:hAnsi="Times New Roman"/>
        </w:rPr>
        <w:t xml:space="preserve"> koji se nalazi u prilogu ovim pravilima (na URL adresi </w:t>
      </w:r>
      <w:r>
        <w:rPr>
          <w:rFonts w:cs="Times New Roman" w:ascii="Times New Roman" w:hAnsi="Times New Roman"/>
          <w:b/>
          <w:i/>
        </w:rPr>
        <w:t xml:space="preserve">ftp://ftp.carnet.hr/pub/CARNet/forms/JMU/jmu02.doc </w:t>
      </w:r>
      <w:r>
        <w:rPr>
          <w:rFonts w:cs="Times New Roman" w:ascii="Times New Roman" w:hAnsi="Times New Roman"/>
        </w:rPr>
        <w:t>nalazi se elektronički oblik obrasc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ustanova je odgovorna za točnost podataka o korisniku. U roku od mjesec dana ustanova mora opozvati korisnika koji je prestao biti njenim djelatnikom, suradnikom ili studentom. Jednom godišnje, u vremenu od 01.09. do 01.11. ustanova je dužne potvrditi status svih svojih korisnika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stanova je odgovorna za način na koji osobe kojima je dodjelila status korisnika koriste servis JMU i CARNet mrežu te je u slučaju kršenja pravila rada dužna sama poduzeti pravilima predviđene sankcije odnosno pružiti pomoć ovlaštenim osobama CARNeta te poštivati sankcije koje protiv prekršitelja donese ovlaštena osoba CARNet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 slučaju potrebe ustanova je dužna, na zahtjev ovlaštene osobe CARNeta pružiti dodatne podatke o osobi kojoj je dodijelila status korisnik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nova je dužna osigurati informacije o JMU servisu i pomoć u radu svim korisnicima kao i zainteresiranim pojedincima iz svoje nadležnosti. U tu svrhu JMU administrator ustanove može tražiti pomoć JMU službe CARNeta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ankcije za nepridržavanje pravil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iv ustanove koja ne izvršava svoje obveze predviđene ovim Pravilima CARNet može poduzeti sankcije. Sukladno odluci CDA0019 za utvrđivanje prekršaja i donošenje sankcija nadležna je JMU služba CARNe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nova kojoj sankcije izrekne JMU služba ima pravo žalbe Ravnatelju CARNeta. Žalba se podnosi u pisanom obliku. Odluku o žalbi donosi Ravnatelj CARNeta u roku od 30 dana od dana podnošenja žalbe, nakon čega se odluka u pisanom obliku dostavlja ustanov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guće sankcije 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stanova koja ne ispunjava svoje obveze navedene u ovim Pravlima privremeno, dok ne ispuni svoje obveze, gubi pravo na korištenje JMU sustava što znači da su suspendirana </w:t>
      </w:r>
      <w:r>
        <w:rPr>
          <w:rFonts w:cs="Times New Roman" w:ascii="Times New Roman" w:hAnsi="Times New Roman"/>
          <w:b/>
        </w:rPr>
        <w:t>sva</w:t>
      </w:r>
      <w:r>
        <w:rPr>
          <w:rFonts w:cs="Times New Roman" w:ascii="Times New Roman" w:hAnsi="Times New Roman"/>
        </w:rPr>
        <w:t xml:space="preserve"> korisnička prava koja je ustanova dodjelil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nova koja u toku jedne godine više od dva puta privremeno izgubi pravo na korištenje JMU sustava može to pravo trajno izgubiti.</w:t>
      </w:r>
    </w:p>
    <w:sectPr>
      <w:footerReference w:type="default" r:id="rId2"/>
      <w:type w:val="nextPage"/>
      <w:pgSz w:w="11906" w:h="16838"/>
      <w:pgMar w:left="1138" w:right="1138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Book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Times New Roman" w:ascii="Times New Roman" w:hAnsi="Times New Roman"/>
        <w:i/>
        <w:sz w:val="20"/>
      </w:rPr>
      <w:t>CDA0020</w:t>
      <w:tab/>
    </w:r>
    <w:r>
      <w:rPr>
        <w:rFonts w:cs="Times New Roman" w:ascii="Times New Roman" w:hAnsi="Times New Roman"/>
        <w:b/>
        <w:i/>
        <w:sz w:val="20"/>
      </w:rPr>
      <w:t xml:space="preserve">str. </w:t>
    </w:r>
    <w:r>
      <w:rPr>
        <w:rStyle w:val="PageNumber"/>
        <w:rFonts w:cs="Times New Roman" w:ascii="Times New Roman" w:hAnsi="Times New Roman"/>
        <w:b/>
        <w:i/>
        <w:sz w:val="20"/>
      </w:rPr>
      <w:fldChar w:fldCharType="begin"/>
    </w:r>
    <w:r>
      <w:rPr>
        <w:rStyle w:val="PageNumber"/>
        <w:sz w:val="20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rFonts w:cs="Times New Roman" w:ascii="Times New Roman" w:hAnsi="Times New Roman"/>
      </w:rPr>
      <w:t>2</w:t>
    </w:r>
    <w:r>
      <w:rPr>
        <w:rStyle w:val="PageNumber"/>
        <w:sz w:val="20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2</w:t>
      <w:tab/>
      <w:t>27.10.98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Bookman;Arial" w:hAnsi="7_Bookman;Arial" w:eastAsia="Times New Roman" w:cs="7_Bookman;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Odlomak">
    <w:name w:val="Odlomak"/>
    <w:basedOn w:val="BlockText"/>
    <w:qFormat/>
    <w:pPr>
      <w:spacing w:lineRule="auto" w:line="360"/>
      <w:ind w:left="0" w:right="0" w:firstLine="720"/>
      <w:jc w:val="both"/>
    </w:pPr>
    <w:rPr>
      <w:rFonts w:ascii="Times New Roman" w:hAnsi="Times New Roman" w:cs="Times New Roman"/>
      <w:sz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2:00Z</dcterms:created>
  <dc:creator>Miroslav Milinovic</dc:creator>
  <dc:description/>
  <dc:language>en-US</dc:language>
  <cp:lastModifiedBy>CARNet</cp:lastModifiedBy>
  <cp:lastPrinted>1998-10-27T15:16:00Z</cp:lastPrinted>
  <dcterms:modified xsi:type="dcterms:W3CDTF">2004-11-18T12:21:00Z</dcterms:modified>
  <cp:revision>3</cp:revision>
  <dc:subject/>
  <dc:title>HRVATSKA AKADEMSKA I ISTRA </dc:title>
</cp:coreProperties>
</file>