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HRVATSKA AKADEMSKA I ISTRAŽIVAČKA MREŽA CARN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t>CDA00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PRAVILNIK O STATUSU, PRAVIMA I OBAVEZAMA CARNetovih PREDAVAČ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Heading2"/>
        <w:rPr/>
      </w:pPr>
      <w:r>
        <w:rPr/>
        <w:t xml:space="preserve">Klasa: 200-006/01-1/2 </w:t>
        <w:tab/>
        <w:t>Kategorija: ODLUKA</w:t>
        <w:tab/>
        <w:t>Trajanje: do opoziva</w:t>
      </w:r>
    </w:p>
    <w:p>
      <w:pPr>
        <w:pStyle w:val="Normal"/>
        <w:pBdr>
          <w:top w:val="single" w:sz="12" w:space="1" w:color="000000"/>
        </w:pBdr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Ur.broj: 650-01-01-1</w:t>
        <w:tab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/>
      </w:pPr>
      <w:r>
        <w:rPr>
          <w:rFonts w:cs="Times New Roman" w:ascii="Times New Roman" w:hAnsi="Times New Roman"/>
          <w:b/>
          <w:lang w:val="en-US" w:eastAsia="en-US"/>
        </w:rPr>
        <w:t>Datum nastanka: 30.01.2001.</w:t>
        <w:tab/>
        <w:tab/>
        <w:t>Verzija: 1.0 (30.01.2001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URL: ftp://ftp.carnet.hr/pub/CARNet/docs/rules/CDA0028.pdf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Ovim </w:t>
      </w:r>
      <w:r>
        <w:rPr>
          <w:rFonts w:cs="Times New Roman" w:ascii="Times New Roman" w:hAnsi="Times New Roman"/>
          <w:i/>
          <w:lang w:val="en-US" w:eastAsia="en-US"/>
        </w:rPr>
        <w:t xml:space="preserve">Pravilnikom o statusu, pravima i obavezama CARNetovih predavača </w:t>
      </w:r>
      <w:r>
        <w:rPr>
          <w:rFonts w:cs="Times New Roman" w:ascii="Times New Roman" w:hAnsi="Times New Roman"/>
          <w:lang w:val="en-US" w:eastAsia="en-US"/>
        </w:rPr>
        <w:t xml:space="preserve">(dalje u tekstu: </w:t>
      </w:r>
      <w:r>
        <w:rPr>
          <w:rFonts w:cs="Times New Roman" w:ascii="Times New Roman" w:hAnsi="Times New Roman"/>
          <w:b/>
          <w:lang w:val="en-US" w:eastAsia="en-US"/>
        </w:rPr>
        <w:t>Pravilinik</w:t>
      </w:r>
      <w:r>
        <w:rPr>
          <w:rFonts w:cs="Times New Roman" w:ascii="Times New Roman" w:hAnsi="Times New Roman"/>
          <w:lang w:val="en-US" w:eastAsia="en-US"/>
        </w:rPr>
        <w:t>) propisuju se postupci prijave i selekcije kandidata za CARNetove predavače, te status, prava i obaveze CARNetovih predavača.</w:t>
      </w:r>
    </w:p>
    <w:p>
      <w:pPr>
        <w:pStyle w:val="TextBody"/>
        <w:spacing w:before="0" w:after="240"/>
        <w:rPr>
          <w:lang w:val="en-US" w:eastAsia="en-US"/>
        </w:rPr>
      </w:pPr>
      <w:r>
        <w:rPr>
          <w:lang w:val="en-US" w:eastAsia="en-US"/>
        </w:rPr>
        <w:t xml:space="preserve">CARNetovi predavači su aktivni suradnici CARNetovog edukacijskog centra čiji je sastavni dio i sustav obrazovanja CARNetovih predavača. </w:t>
      </w:r>
    </w:p>
    <w:p>
      <w:pPr>
        <w:pStyle w:val="TextBody"/>
        <w:spacing w:before="0" w:after="240"/>
        <w:rPr>
          <w:lang w:val="en-US" w:eastAsia="en-US"/>
        </w:rPr>
      </w:pPr>
      <w:r>
        <w:rPr>
          <w:lang w:val="en-US" w:eastAsia="en-US"/>
        </w:rPr>
        <w:t>Ovaj Pravilnik je javni dokument CARNeta, a za njegovo tumačenje je nadležan voditelj CARNetovog edukacijskog centra. Prava i obaveze CARNetovih predavača mogu biti regulirana i drugim aktima CARNet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adržaj Pravilnika je podijeljen na sljedeća poglavlja:</w:t>
      </w:r>
    </w:p>
    <w:p>
      <w:pPr>
        <w:pStyle w:val="Normal"/>
        <w:ind w:left="1021" w:hanging="45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</w:t>
        <w:tab/>
        <w:t xml:space="preserve">Sustav obrazovanja CARNetovih predavača </w:t>
      </w:r>
    </w:p>
    <w:p>
      <w:pPr>
        <w:pStyle w:val="Normal"/>
        <w:ind w:left="1021" w:hanging="45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</w:t>
        <w:tab/>
        <w:t xml:space="preserve">Obrazovanje kadnidata za CARNetove predavač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3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tatus CARNetovih predavač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3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va CARNetovih predavač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23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baveze CARNetovih predavača</w:t>
      </w:r>
    </w:p>
    <w:p>
      <w:pPr>
        <w:pStyle w:val="Normal"/>
        <w:ind w:left="1021" w:hanging="454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.</w:t>
        <w:tab/>
        <w:t>Praćenje rada CARNetovih predavača.</w:t>
      </w:r>
    </w:p>
    <w:p>
      <w:pPr>
        <w:pStyle w:val="Normal"/>
        <w:keepNext w:val="true"/>
        <w:spacing w:before="480" w:after="120"/>
        <w:ind w:left="397" w:hanging="397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1. Sustav obrazovanja CARNetovih predavača </w:t>
      </w:r>
    </w:p>
    <w:p>
      <w:pPr>
        <w:pStyle w:val="TextBody"/>
        <w:rPr/>
      </w:pPr>
      <w:r>
        <w:rPr>
          <w:lang w:val="en-US" w:eastAsia="en-US"/>
        </w:rPr>
        <w:t xml:space="preserve">Sustav obrazovanja CARNetovih predavača - Training the Trainers (u daljnjem tekstu </w:t>
      </w:r>
      <w:r>
        <w:rPr>
          <w:b/>
          <w:bCs/>
          <w:lang w:val="en-US" w:eastAsia="en-US"/>
        </w:rPr>
        <w:t>TtT</w:t>
      </w:r>
      <w:r>
        <w:rPr>
          <w:lang w:val="en-US" w:eastAsia="en-US"/>
        </w:rPr>
        <w:t xml:space="preserve">) - sastoji se od inicijalnog obrazovanja CARNetovih predavača (obrazovanja kandidata) i trajnog obrazovanja CARNetovih predavača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Inicijalno obrazovanje organizira se po potrebi, a sastoji se od predtečaja preko Interneta i tečaja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Trajno obrazovanje CARNetovih predavača odvija se preko radionica, predavanja, seminara,  on-line materijala, web foruma, mailing lista i drugih servisa.</w:t>
      </w:r>
    </w:p>
    <w:p>
      <w:pPr>
        <w:pStyle w:val="TextBody"/>
        <w:tabs>
          <w:tab w:val="left" w:pos="720" w:leader="none"/>
        </w:tabs>
        <w:rPr/>
      </w:pPr>
      <w:r>
        <w:rPr>
          <w:lang w:val="en-US" w:eastAsia="en-US"/>
        </w:rPr>
        <w:t>Sustav obrazovanja CARNetovih predavača daje poseban naglasak na metodiku poučavanja u području informacijskih tehnologija.</w:t>
      </w:r>
      <w:r>
        <w:br w:type="page"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2. Obrazovanje kandidata za CARNetove predavače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vo na prijavu imaju:</w:t>
      </w:r>
    </w:p>
    <w:p>
      <w:pPr>
        <w:pStyle w:val="Normal"/>
        <w:numPr>
          <w:ilvl w:val="0"/>
          <w:numId w:val="7"/>
        </w:numPr>
        <w:spacing w:before="4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jelatnici, studenti i stručni suradnici visokih učilišta i znanstvenih instituta;</w:t>
      </w:r>
    </w:p>
    <w:p>
      <w:pPr>
        <w:pStyle w:val="Normal"/>
        <w:numPr>
          <w:ilvl w:val="0"/>
          <w:numId w:val="7"/>
        </w:numPr>
        <w:spacing w:before="4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ruge osobe koje dobiju dozvolu CARNeta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Obavijest o terminima vezanima uz obrazovanje kandidata distribuira se putem CARNetovog sustava za obavještavanje korisnika. Sve informacije o načinu prijave, rokovima za prijavu, te o broju kandidata koji će ući u izbor za predtečaj i broju kandidata koji će biti primljeni na tečaj, službeno se objavljuju prije početka prijavljivanja, na web stranicama CARNetovog edukacijskog centra.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Prilikom prijave kandidati izjavljuju da će poštivati odredbe ovog Pravilnika kao i autorska prava na obrazovne materijale koje im na korištenje daje CARNetov edukacijski centar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 isteku roka za prijavu formira se grupa za predtečaj. Pri popunjavanju grupe prednost imaju kandidati koji zadovoljavaju sljedeće kriterije poredane po važnosti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maju stručno znanje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maju iskustvo kandidata na poslovima obrazovanja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maju preporuku dekana ili ravnatelja, CARNet koordinatora ili CARNetove službe za članic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Preporuke se mogu poslati poštom, faxom i elektroničkom poštom najkasnije do dana isteka roka za prijavu. U slučaju izjednačenosti kandidata po navedenim kriterijima, polaznik predtečaja bira se slučajnim izborom.</w:t>
      </w:r>
    </w:p>
    <w:p>
      <w:pPr>
        <w:pStyle w:val="TextBody"/>
        <w:rPr/>
      </w:pPr>
      <w:r>
        <w:rPr>
          <w:lang w:val="en-US" w:eastAsia="en-US"/>
        </w:rPr>
        <w:t>Izabrani kandidati postaju sudionici predtečaja koji se odvija preko Interneta. Tijekom predtečaja kandidati rade individualno i u grupi uz vodstvo i podršku mentora. Evaluacija rada sudionika predtečaja odvija se u skladu s pravilima objavljenim na web stranicama CARNetovog edukacijskog centra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Po završetku predtečaja, kandidati s većim brojem bodova biraju se u grupu polaznika tečaja do njenog popunjavanja. U slučaju kada dva ili više kandidata imaju isti broj bodova, polaznik tečaja bira se slučajnim izborom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Po završetku tečaja polaznici pristupaju testiranju za stjecanje statusa CARNetovih predavača.</w:t>
      </w:r>
    </w:p>
    <w:p>
      <w:pPr>
        <w:pStyle w:val="Normal"/>
        <w:keepNext w:val="true"/>
        <w:spacing w:before="480" w:after="120"/>
        <w:ind w:left="397" w:hanging="397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3. Status CARNetovog predavača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Status CARNetovog predavača označava da je predavač osposobljen, po kriterijima CARNetovog edukacijskog centra, za kvalitetno održavanje određene skupine tečajeva iz programa CARNetovog edukacijskog centra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 xml:space="preserve">U tom smislu status CARNetovog predavača može se steći  u jednom ili više stručnih područja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pis CARNetovih tečajeva koji pripdaju određenom stručnom području određuje CARNetov edukacijski centar, a podložan je promjenama u skladu s potrebama CARNetovog edukacijskog centra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Izbor u status, produženje statusa i evaluaciju rada CARNetovih predavača vrši CARNetov edukacijski centar.</w:t>
      </w:r>
      <w:r>
        <w:br w:type="page"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tatus CARNetovog predavača mogu steći kandidati koji s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završili inicijalno obrazovanje za CARNetove predavač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ložili test iz metodike nastave, područje informacijskih tehnologija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ložili test iz izabranog stručnog područja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360"/>
        <w:jc w:val="both"/>
        <w:rPr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uspješno održali nastupni  tečaj iz izabranog područja, što ocjenjuju mentor i polaznici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Testiranja se obavljaju prema dogovoru kandidata i CARNetovog edukacijskog centra.</w:t>
      </w:r>
    </w:p>
    <w:p>
      <w:pPr>
        <w:pStyle w:val="TextBody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t>Kandidati koji steknu naziv "CARNetov predavač", upisuju se u popis CARNetovih predavača. Važeći popis CARNetovih predavača objavljuje se na web stranicama CARNetovog edukacijskog centra. Po potrebi, a na zahtjev CARNetovog predavača, CARNetov edukacijski centar izdaje pismene potvrde o posjedovanju statusa CARNetovog predavača.</w:t>
      </w:r>
    </w:p>
    <w:p>
      <w:pPr>
        <w:pStyle w:val="TextBody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t>Status CARNetovog predavača nije trajan i vrijedi samo do kraja administrativne godine u kojoj je dobijen. Izuzetak je status CARNetovog predavača dodijeljen po prvi put, kada traje tekuću administrativnu godinu, te još jednu godinu iza toga.</w:t>
      </w:r>
    </w:p>
    <w:p>
      <w:pPr>
        <w:pStyle w:val="TextBody"/>
        <w:tabs>
          <w:tab w:val="left" w:pos="720" w:leader="none"/>
        </w:tabs>
        <w:rPr/>
      </w:pPr>
      <w:r>
        <w:rPr>
          <w:lang w:val="en-US" w:eastAsia="en-US"/>
        </w:rPr>
        <w:t>Početak i kraj administrativne godine određuje CARNetov edukacijski centar.</w:t>
      </w:r>
    </w:p>
    <w:p>
      <w:pPr>
        <w:pStyle w:val="TextBody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t xml:space="preserve">Status CARNetovog predavača produžuje CARNetov edukacijski centar prema uvjetima koji se određuju za svaku administrativnu godinu posebno, a objavljuju se najmanje dvanaest mjeseci prije njezinog početka. </w:t>
      </w:r>
    </w:p>
    <w:p>
      <w:pPr>
        <w:pStyle w:val="TextBody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t>CARNetov predavač koji želi steći status predavača iz više područja mora za svako dodatno područje položiti odgovarajući test. Nastupni tečaj i testiranje iz metodike nastave, područja informacijskih tehnologija, dovoljno je obaviti samo jednom.</w:t>
      </w:r>
    </w:p>
    <w:p>
      <w:pPr>
        <w:pStyle w:val="Normal"/>
        <w:keepNext w:val="true"/>
        <w:spacing w:before="480" w:after="120"/>
        <w:ind w:left="397" w:hanging="397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4. Prava CARNetovih predavač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ARNetov predavač ima sljedeća prava definirana od strane CARNeta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vo održavanja tečajeva iz programa CARNetovog edukacijskog centra, tj. iz područja za koje posjeduje status CARNetovog predavača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vo na korištenje imena "CARNetov predavač", ali ne u kontekstu i na način koji su negativni za CARNet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vo na korištenje sustava trajnog obrazovanja CARNetovih predavača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pravo na korištenje sustava podrške CARNetovim predavačima;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Times New Roman" w:ascii="Times New Roman" w:hAnsi="Times New Roman"/>
          <w:lang w:val="en-US" w:eastAsia="en-US"/>
        </w:rPr>
        <w:t>pravo na natjecanje za dodjelu poticajnih sredstava za održavanje tečajeva koja će dodjeljivati CARNetov edukacijski centar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vo prednosti prilikom izbora suradnika CARNetovog edukacijskog centra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vo na prijavu za dodjelu nagrada u sklopu CARNetovog edukacijskog centra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Times New Roman" w:ascii="Times New Roman" w:hAnsi="Times New Roman"/>
          <w:lang w:val="en-US" w:eastAsia="en-US"/>
        </w:rPr>
        <w:t>pravo na popuste prilikom plaćanja kotizacije na događanjima koja organizira CARNet.</w:t>
      </w:r>
      <w:r>
        <w:br w:type="page"/>
      </w:r>
    </w:p>
    <w:p>
      <w:pPr>
        <w:pStyle w:val="Normal"/>
        <w:numPr>
          <w:ilvl w:val="0"/>
          <w:numId w:val="0"/>
        </w:numPr>
        <w:spacing w:before="480" w:after="120"/>
        <w:ind w:left="0" w:hanging="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5. Obaveze CARNetovih predavač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ARNetov predavač ima sljedeće obaveze definirane od strane CARNeta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državati tečajeve iz CARNetovog programa obrazovanja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ečajeve iz CARNetovog programa obrazovanja organizirati i držati isključivo na način propisan ili preporučen od strane CARNetovog edukacijskog centra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ticati održavanje i pohađanje tečajeva u vlastitoj ustanovi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štivati autorska prava na obrazovne materijale dobivene na korištenje od CARNetovog edukacijskog centra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atiti razvoj tečajeva CARNetovog programa obrazovanja i unapređivati svoje znanje iz područja za koje posjeduje status CARNetovog predavača.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CARNetov edukacijski centar ima pravo oduzimanja statusa "CARNetovog predavača" predavačima koji ne ispunjavaju svoje obaveze.</w:t>
      </w:r>
    </w:p>
    <w:p>
      <w:pPr>
        <w:pStyle w:val="Normal"/>
        <w:keepNext w:val="true"/>
        <w:spacing w:before="480" w:after="120"/>
        <w:ind w:left="397" w:hanging="397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6. Praćenje rada CARNetovih predavač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ARNetov edukacijski centar kontinuirano prati rad CARNetovih predavača i na svojim Web stranicama objavljuje sljedeće podatke o CARNetovim predavačima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Times New Roman" w:ascii="Times New Roman" w:hAnsi="Times New Roman"/>
          <w:lang w:val="en-US" w:eastAsia="en-US"/>
        </w:rPr>
        <w:t>ime, prezime, titulu i ustanovu u kojoj predavač radi ili studira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atum stjecanja statusa CARNetovog predavača i izabrano područj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pis održanih tečajeva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roj polaznika na održanim tečajevima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ocjene dobivene od polaznika održanih tečajeva;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Times New Roman" w:ascii="Times New Roman" w:hAnsi="Times New Roman"/>
          <w:lang w:val="en-US" w:eastAsia="en-US"/>
        </w:rPr>
        <w:t>podaci o sudjelovanjima na tribinama i drugim događanjima koje organizira CARNet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daci o autorskim radovima za potrebe CARNetovog edukacijskog centra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Temeljem navedenih podataka, i internih kriterija CARNetov edukacijski centar obavlja evaluaciju rada CARNetovih predavača. Rezultati  evaluacije koristit će se pri izboru suradnika CARNetovog edukacijskog centra i prilikom dodjeljivanja nagrada i poticajnih sredstava.</w:t>
      </w:r>
      <w:r>
        <w:rPr>
          <w:rFonts w:cs="Times New Roman" w:ascii="Times New Roman" w:hAnsi="Times New Roman"/>
          <w:lang w:val="hr-HR"/>
        </w:rPr>
        <w:t xml:space="preserve"> </w:t>
      </w:r>
    </w:p>
    <w:sectPr>
      <w:footerReference w:type="default" r:id="rId2"/>
      <w:type w:val="nextPage"/>
      <w:pgSz w:w="11906" w:h="16838"/>
      <w:pgMar w:left="1138" w:right="1138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7_Bookman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cs="Times New Roman" w:ascii="Times New Roman" w:hAnsi="Times New Roman"/>
        <w:i/>
        <w:sz w:val="20"/>
      </w:rPr>
      <w:t>CDA0028</w:t>
      <w:tab/>
      <w:t xml:space="preserve">str.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4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/ </w:t>
    </w:r>
    <w:r>
      <w:rPr>
        <w:rStyle w:val="PageNumber"/>
        <w:rFonts w:cs="Times New Roman" w:ascii="Times New Roman" w:hAnsi="Times New Roman"/>
        <w:b/>
        <w:i/>
        <w:sz w:val="20"/>
      </w:rPr>
      <w:fldChar w:fldCharType="begin"/>
    </w:r>
    <w:r>
      <w:rPr>
        <w:rStyle w:val="PageNumber"/>
        <w:sz w:val="20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i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rFonts w:cs="Times New Roman" w:ascii="Times New Roman" w:hAnsi="Times New Roman"/>
      </w:rPr>
      <w:t>4</w:t>
    </w:r>
    <w:r>
      <w:rPr>
        <w:rStyle w:val="PageNumber"/>
        <w:sz w:val="20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ab/>
      <w:t>30.01.2001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6"/>
        </w:tabs>
        <w:ind w:left="1023" w:hanging="456"/>
      </w:pPr>
    </w:lvl>
  </w:abstractNum>
  <w:abstractNum w:abstractNumId="7">
    <w:lvl w:ilvl="0">
      <w:numFmt w:val="bullet"/>
      <w:lvlText w:val="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7_Bookman;Arial" w:hAnsi="7_Bookman;Arial" w:eastAsia="Times New Roman" w:cs="7_Bookman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</w:pBdr>
      <w:tabs>
        <w:tab w:val="clear" w:pos="720"/>
        <w:tab w:val="center" w:pos="4820" w:leader="none"/>
        <w:tab w:val="right" w:pos="9639" w:leader="none"/>
      </w:tabs>
      <w:outlineLvl w:val="1"/>
    </w:pPr>
    <w:rPr>
      <w:rFonts w:ascii="Times New Roman" w:hAnsi="Times New Roman" w:cs="Times New Roman"/>
      <w:b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Times New Roman" w:hAnsi="Times New Roman" w:cs="Times New Roman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keepNext w:val="true"/>
      <w:spacing w:before="480" w:after="120"/>
      <w:ind w:left="397" w:hanging="397"/>
    </w:pPr>
    <w:rPr>
      <w:rFonts w:ascii="Times New Roman" w:hAnsi="Times New Roman" w:cs="Times New Roman"/>
      <w:b/>
      <w:sz w:val="28"/>
      <w:lang w:val="hr-HR"/>
    </w:rPr>
  </w:style>
  <w:style w:type="paragraph" w:styleId="WWBodyText2">
    <w:name w:val="WW-Body Text 2"/>
    <w:basedOn w:val="Normal"/>
    <w:qFormat/>
    <w:pPr>
      <w:tabs>
        <w:tab w:val="left" w:pos="720" w:leader="none"/>
      </w:tabs>
      <w:spacing w:before="120" w:after="0"/>
      <w:ind w:left="360" w:hanging="0"/>
      <w:jc w:val="both"/>
    </w:pPr>
    <w:rPr>
      <w:rFonts w:ascii="Times New Roman" w:hAnsi="Times New Roman" w:cs="Times New Roman"/>
      <w:lang w:val="hr-HR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40:00Z</dcterms:created>
  <dc:creator>Albert Novak</dc:creator>
  <dc:description/>
  <dc:language>en-US</dc:language>
  <cp:lastModifiedBy>CARNet</cp:lastModifiedBy>
  <cp:lastPrinted>2001-02-09T10:38:00Z</cp:lastPrinted>
  <dcterms:modified xsi:type="dcterms:W3CDTF">2004-11-18T12:30:00Z</dcterms:modified>
  <cp:revision>3</cp:revision>
  <dc:subject/>
  <dc:title>HRVATSKA AKADEMSKA I ISTRAIVACKA MREA</dc:title>
</cp:coreProperties>
</file>