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HRVATSKA AKADEMSKA I ISTRAŽIVAČKA MREŽA -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  <w:t>CDA00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SERVIS CARNETOVIH MODEMSKIH ULAZA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Klasa: 210-000/01-02/1</w:t>
        <w:tab/>
        <w:t>Kategorija: ODL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Ur.broj: 650-01/50-01-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Datum nastanka: 13.06.2001.</w:t>
        <w:tab/>
        <w:tab/>
      </w:r>
      <w:r>
        <w:rPr>
          <w:rFonts w:cs="Times New Roman" w:ascii="Times New Roman" w:hAnsi="Times New Roman"/>
          <w:b/>
        </w:rPr>
        <w:t>Zamjenjuje: CDA0019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/>
      </w:pPr>
      <w:r>
        <w:rPr>
          <w:rFonts w:cs="Times New Roman" w:ascii="Times New Roman" w:hAnsi="Times New Roman"/>
          <w:b/>
          <w:lang w:val="hr-HR"/>
        </w:rPr>
        <w:t>URL: ftp://ftp.carnet.hr/pub/CARNet/docs/rules/CDA0029.pd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Ovom odlukom definira se servis CARNetov</w:t>
      </w:r>
      <w:r>
        <w:rPr>
          <w:rFonts w:cs="Times New Roman" w:ascii="Times New Roman" w:hAnsi="Times New Roman"/>
          <w:i/>
          <w:lang w:val="hr-HR"/>
        </w:rPr>
        <w:t>ih modemskih ulaza</w:t>
      </w:r>
      <w:r>
        <w:rPr>
          <w:rFonts w:cs="Times New Roman" w:ascii="Times New Roman" w:hAnsi="Times New Roman"/>
          <w:lang w:val="hr-HR"/>
        </w:rPr>
        <w:t xml:space="preserve"> (u daljnjem tekstu </w:t>
      </w:r>
      <w:r>
        <w:rPr>
          <w:rFonts w:cs="Times New Roman" w:ascii="Times New Roman" w:hAnsi="Times New Roman"/>
          <w:b/>
          <w:i/>
          <w:lang w:val="hr-HR"/>
        </w:rPr>
        <w:t>CMU</w:t>
      </w:r>
      <w:r>
        <w:rPr>
          <w:rFonts w:cs="Times New Roman" w:ascii="Times New Roman" w:hAnsi="Times New Roman"/>
          <w:lang w:val="hr-HR"/>
        </w:rPr>
        <w:t>), osniva služba CMU te propisuje način komuniciranja između CMU službe i korisnika.</w:t>
      </w:r>
    </w:p>
    <w:p>
      <w:pPr>
        <w:pStyle w:val="Normal"/>
        <w:keepNext w:val="true"/>
        <w:spacing w:before="360" w:after="120"/>
        <w:ind w:left="403" w:hanging="403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1. Servis CARNetovih modemskih ulaza (CMU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 ciljem značajnog podizanja kvalitete usluge udaljenog pristupa mreži, CARNet gradi sustav CMU. Uz značajno povećan broj modemskih ulaza te povećanje brzine rada modema uvodi se i sigurnosna provjera odnosno identifikacija i autorizacija korisnika. Uvođenjem identifikacije sustav CMU postaje dostupan samo autoriziranim korisnicima. Ovim se putem osim zaštite privatnosti osiguravaju i uvjeti za kvalitetniju uslugu u smislu mrežnih servisa i usluga koje su dostupne kod udaljenog pristupa CARNet mreži. Bitan element sustava CMU je baza podataka o korisnicima sustava koja pruža podlogu kako za identifikaciju i autorizaciju korisnika tako i za praćenje rada i korištenja sustav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ustav CMU CARNet nudi kao servis isključivo svojim ustanovama članicama. Ustanove članice dodjeljuju korisnička prava pojedincima - krajnjim korisnicima i to isključivo iz skupa svojih uposlenika, studenata i suradnika. Ustanova članica može dodijeliti korisničko pravo samo onim suradnicima koji sudjeluju u obavljanju poslova vezanih uz temeljne djelatnosti ustanove, a ne i u njenim eventualnim komercijalnim poslovima. Za korisnike javnih računala u mreži CARNet nadležna je ustanova koja održava javno računalo. Iznimno, za posebne namjene i projekte CARNet ustanova izravno dodjeljuje korisnička prava pojedinim osobama. Prava i obveze ustanove članice određuju se posebnom odlukom CARNet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Dakle, pravo korištenja pojedincu dodjeljuje ustanova članica, a realizira ga CARNet. Radi ostvarivanja svojih prva korisnik dobiva korisničku oznaku kojom se jednoznačno identificira u sustavu CMU. Korisnička oznaka zaštićena je korisničkom zaporkom o kojoj brine korisnik. Prava i obveze krajnjeg korisnika određuju se posebnom odlukom CARNet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ve CARNetove odluke, preporuke, upute i informacije vezane uz servis CMU dostupne su putem WWW poslužitelja CMU servisa čija je URL adresa: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</w:r>
      <w:r>
        <w:rPr>
          <w:rFonts w:cs="Times New Roman" w:ascii="Times New Roman" w:hAnsi="Times New Roman"/>
          <w:b/>
          <w:i/>
          <w:lang w:val="hr-HR"/>
        </w:rPr>
        <w:t>http://www.cmu.carnet.hr</w:t>
      </w:r>
    </w:p>
    <w:p>
      <w:pPr>
        <w:pStyle w:val="Normal"/>
        <w:keepNext w:val="true"/>
        <w:spacing w:before="0" w:after="120"/>
        <w:ind w:left="403" w:hanging="403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2. CMU služba CARNet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CMU služba CARNeta se brine o cjelokupnom radu sustava CMU, posebno o kvaliteti servisa koji se stvarno pruža ustanovama članicama i krajnjim korisnicima modemskih ulaza kao i o poštivanju prava i obveza ustanova i krajnih korisnika, te odlučuje o:</w:t>
      </w:r>
    </w:p>
    <w:p>
      <w:pPr>
        <w:pStyle w:val="Normal"/>
        <w:numPr>
          <w:ilvl w:val="0"/>
          <w:numId w:val="1"/>
        </w:numPr>
        <w:ind w:left="454" w:hanging="17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zahtjevima i prijedlozima ustanova članica;</w:t>
      </w:r>
    </w:p>
    <w:p>
      <w:pPr>
        <w:pStyle w:val="Normal"/>
        <w:numPr>
          <w:ilvl w:val="0"/>
          <w:numId w:val="1"/>
        </w:numPr>
        <w:ind w:left="454" w:hanging="17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ankcijama zbog prekršaja koje počine ustanove ili krajnji korisnici;</w:t>
      </w:r>
    </w:p>
    <w:p>
      <w:pPr>
        <w:pStyle w:val="Normal"/>
        <w:numPr>
          <w:ilvl w:val="0"/>
          <w:numId w:val="1"/>
        </w:numPr>
        <w:ind w:left="461" w:hanging="173"/>
        <w:jc w:val="both"/>
        <w:rPr/>
      </w:pPr>
      <w:r>
        <w:rPr>
          <w:rFonts w:cs="Times New Roman" w:ascii="Times New Roman" w:hAnsi="Times New Roman"/>
          <w:lang w:val="hr-HR"/>
        </w:rPr>
        <w:t>specifičnim pitanjima vezanim uz sustav CMU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CMU služba donosi navedene odluke na temelju pisanih, dobro obrazloženih zahtjeva, odnosno dokumentiranih izvještaja o učinjenim prekršajima. Odluke se donose na temelju pravila, procedura, odluka i preporuka koje vrijede u CARNetu. Odluke i obrazloženja odluka konstatiraju se u zapisniku kojeg vodi CMU služba, a ustanovi ili krajnjem korisniku prenose ih ovlaštene osobe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Ravnatelj CARNeta imenuje ovlaštene osobe CMU službe koje kontaktiraju s ustanovama, a u iznimnim slučajevima i s krajnjim korisnicim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CMU službu CARNeta mogu kontaktirati samo ovlaštene osobe ustanova. Elektronička adresa službe 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</w:r>
      <w:r>
        <w:rPr>
          <w:rFonts w:cs="Times New Roman" w:ascii="Times New Roman" w:hAnsi="Times New Roman"/>
          <w:b/>
          <w:i/>
          <w:lang w:val="hr-HR"/>
        </w:rPr>
        <w:t>cmu-admin@CARNet.hr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sim elektroničkom poštom, koja je najpoželjniji način komuniciranja, CMU službu moguće je kontaktirati telefonom na broj </w:t>
      </w:r>
      <w:r>
        <w:rPr>
          <w:rFonts w:cs="Times New Roman" w:ascii="Times New Roman" w:hAnsi="Times New Roman"/>
          <w:b/>
          <w:lang w:val="hr-HR"/>
        </w:rPr>
        <w:t>(01) 61-65-646</w:t>
      </w:r>
      <w:r>
        <w:rPr>
          <w:rFonts w:cs="Times New Roman" w:ascii="Times New Roman" w:hAnsi="Times New Roman"/>
          <w:lang w:val="hr-HR"/>
        </w:rPr>
        <w:t>, faxom na broj (01) 61-65-615 te osobno ili običnom poštom na adresu CARNet, J. Marohnića bb, 10000 Zagreb.</w:t>
      </w:r>
    </w:p>
    <w:p>
      <w:pPr>
        <w:pStyle w:val="Normal"/>
        <w:keepNext w:val="true"/>
        <w:spacing w:before="360" w:after="120"/>
        <w:ind w:left="403" w:hanging="403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3. CMU administrator ustanove članice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stanova članica koja želi koristiti servis CMU i tako svojim studentima, djelatnicima i suradnicima osigurati uslugu udaljenog pristupa CARNet mreži dužna je imenovati jednog ili više CMU administrator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CMU administrator ustanove je ovlaštena osoba koja zastupa ustanovu vezano uz ostvarivanje prava i ispunjavanje obveza ustanove u okviru servisa CMU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CMU administrator obavlja poslove vezane uz dodjelu korisničkih prava krajnjim korisnicima, a prema pravilima i preporukama koje donosi CARNet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sebno, CMU administrator održava odgovarajuće podatke u bazi podataka CMU sustava te prati rad korisnika sustava CMU iz svoje ustanove i pruža im eventualno potrebnu pomoć u radu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svom radu CMU administrator se može pridržavati i internih pravila ustanove članice, ali samo ako nisu u suprotnosti s CARNetovim pravilima i preporukam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ukladno pravilima i preporukama CARNeta kao i ustanove koju zastupa, CMU administrator je ovlašten primijeniti predviđene sankcije protiv krajnjeg korisnika nakon što je nepobitno utvrdio prekršitelja i težinu prekrša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 xml:space="preserve">U prilogu ovoj odluci je i </w:t>
      </w:r>
      <w:r>
        <w:rPr>
          <w:rFonts w:cs="Times New Roman" w:ascii="Times New Roman" w:hAnsi="Times New Roman"/>
          <w:i/>
          <w:lang w:val="hr-HR"/>
        </w:rPr>
        <w:t>Obrazac CARNet/CMU01 - Imenovanje CMU administratora</w:t>
      </w:r>
      <w:r>
        <w:rPr>
          <w:rFonts w:cs="Times New Roman" w:ascii="Times New Roman" w:hAnsi="Times New Roman"/>
          <w:lang w:val="hr-HR"/>
        </w:rPr>
        <w:t xml:space="preserve"> čiji je elektronički oblik dostupan na URL adresi </w:t>
      </w:r>
      <w:r>
        <w:rPr>
          <w:rFonts w:cs="Times New Roman" w:ascii="Times New Roman" w:hAnsi="Times New Roman"/>
          <w:b/>
          <w:i/>
          <w:lang w:val="hr-HR"/>
        </w:rPr>
        <w:t>ftp://ftp.carnet.hr/pub/CARNet/forms/CMU/CMU01.doc</w:t>
      </w:r>
      <w:r>
        <w:rPr>
          <w:rFonts w:cs="Times New Roman" w:ascii="Times New Roman" w:hAnsi="Times New Roman"/>
          <w:b/>
          <w:lang w:val="hr-HR"/>
        </w:rPr>
        <w:t>.</w:t>
      </w:r>
    </w:p>
    <w:sectPr>
      <w:footerReference w:type="default" r:id="rId2"/>
      <w:type w:val="nextPage"/>
      <w:pgSz w:w="11906" w:h="16838"/>
      <w:pgMar w:left="1138" w:right="852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29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2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2</w:t>
      <w:tab/>
      <w:t>13.06.0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34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0:00Z</dcterms:created>
  <dc:creator>Miroslav Milinovic, Igor Velimirovic</dc:creator>
  <dc:description/>
  <dc:language>en-US</dc:language>
  <cp:lastModifiedBy>CARNet</cp:lastModifiedBy>
  <cp:lastPrinted>2001-06-12T16:02:00Z</cp:lastPrinted>
  <dcterms:modified xsi:type="dcterms:W3CDTF">2004-11-18T12:30:00Z</dcterms:modified>
  <cp:revision>3</cp:revision>
  <dc:subject/>
  <dc:title>CDA29</dc:title>
</cp:coreProperties>
</file>