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tabs>
          <w:tab w:val="clear" w:pos="720"/>
          <w:tab w:val="left" w:pos="4050" w:leader="none"/>
        </w:tabs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  <w:t>CDA00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SERVIS CARNETOVIH MODEMSKIH ULAZA: PRAVA I OBVEZE USTANOVA ČLANIC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Klasa: 210-000/01-02/2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Ur.broj: 650-01/50-01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Datum nastanka: 13.06.2001.</w:t>
        <w:tab/>
        <w:tab/>
      </w:r>
      <w:r>
        <w:rPr>
          <w:rFonts w:cs="Times New Roman" w:ascii="Times New Roman" w:hAnsi="Times New Roman"/>
          <w:b/>
        </w:rPr>
        <w:t>Zamjenjuje: CDA0020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URL: ftp://ftp.carnet.hr/pub/CARNet/docs/rules/CDA0030.pd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vom odlukom određuju se prava i obveze ustanova članica koje koriste CARNetov servis CMU definiran odlukom </w:t>
      </w:r>
      <w:r>
        <w:rPr>
          <w:rFonts w:cs="Times New Roman" w:ascii="Times New Roman" w:hAnsi="Times New Roman"/>
          <w:b/>
          <w:i/>
          <w:lang w:val="hr-HR"/>
        </w:rPr>
        <w:t>CDA0029 - Servis CARNetovih modemskih ulaza (CMU)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dlukom </w:t>
      </w:r>
      <w:r>
        <w:rPr>
          <w:rFonts w:cs="Times New Roman" w:ascii="Times New Roman" w:hAnsi="Times New Roman"/>
          <w:b/>
          <w:i/>
          <w:lang w:val="hr-HR"/>
        </w:rPr>
        <w:t>CDA0029</w:t>
      </w:r>
      <w:r>
        <w:rPr>
          <w:rFonts w:cs="Times New Roman" w:ascii="Times New Roman" w:hAnsi="Times New Roman"/>
          <w:lang w:val="hr-HR"/>
        </w:rPr>
        <w:t xml:space="preserve"> određeno je da ustanova ostvaruje svoja prava i ispunjava svoje obveze preko ovlaštene osobe ustanove - </w:t>
      </w:r>
      <w:r>
        <w:rPr>
          <w:rFonts w:cs="Times New Roman" w:ascii="Times New Roman" w:hAnsi="Times New Roman"/>
          <w:b/>
          <w:i/>
          <w:lang w:val="hr-HR"/>
        </w:rPr>
        <w:t>CMU administratora</w:t>
      </w:r>
      <w:r>
        <w:rPr>
          <w:rFonts w:cs="Times New Roman" w:ascii="Times New Roman" w:hAnsi="Times New Roman"/>
          <w:lang w:val="hr-HR"/>
        </w:rPr>
        <w:t xml:space="preserve">. Istom odlukom osnovana je i </w:t>
      </w:r>
      <w:r>
        <w:rPr>
          <w:rFonts w:cs="Times New Roman" w:ascii="Times New Roman" w:hAnsi="Times New Roman"/>
          <w:b/>
          <w:i/>
          <w:lang w:val="hr-HR"/>
        </w:rPr>
        <w:t>CMU služba</w:t>
      </w:r>
      <w:r>
        <w:rPr>
          <w:rFonts w:cs="Times New Roman" w:ascii="Times New Roman" w:hAnsi="Times New Roman"/>
          <w:lang w:val="hr-HR"/>
        </w:rPr>
        <w:t xml:space="preserve"> CARNeta koja brine o radu sustava CMU i pruža podršku CMU administratorima ustanov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Prava ustanove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ava ustanove članice s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može samostalno dodijeliti korisnička prava za CMU servis neograničenom broju osoba, ali isključivo iz skupa svojih uposlenika, studenata i suradnika i na njihov zahtjev te uz uvjet da posjeduju elektroničku adresu u CARNetu. Ustanova može dodijeliti korisnička prava samo onim vanjskim suradnicima koji sudjeluju u obavljanju poslova vezanih uz temeljne djelatnosti ustanove, a ne i u njenim komercijalnim poslovi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r-HR"/>
        </w:rPr>
        <w:t>pri dodjeli korisničkih prava ustanova je dužne poštivati proceduru i pravila rada koja donosi CARNe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može dobiti na uvid popis korisnika koje je predložila u sustav CMU kao i informacije o resursima CMU sustava koje oni troš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r-HR"/>
        </w:rPr>
        <w:t xml:space="preserve">ustanova može, bez posebnog obrazloženja, ukinuti prava korisniku kojem ih je sama dodijelil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ima pravo, putem CMU administratora, postavljati pitanja, prijedloge i zahtjeve i tražiti pomoć u svoje ime i u ime svojih korisni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>ustanova</w:t>
      </w:r>
      <w:r>
        <w:rPr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može usvojiti i primjenjivati interna pravila vezana uz servis CMU ukoliko se ona ne kose s CARNetovim pravilima i preporukam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Obveze ustanove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bveze ustanove članice s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>ustanova je dužna imenovati jednu ili više ovlaštenih osoba - CMU administratora. CMU administrator nije nužno CARNet koordinator ili CARNet sistem-inženjer ustanove, ali je dužan surađivati s navedenim osoba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r-HR"/>
        </w:rPr>
        <w:t>ustanova je dužna upoznati svaku od osoba kojima je dodijelila status korisnika CMU sustava s njezinim pravima i obvezama te općim pravilima rada u CARNetu (navedeni dokumenti dostupni su i u elektroničkom obliku na URL adresi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  <w:i/>
          <w:lang w:val="hr-HR"/>
        </w:rPr>
        <w:t>http://www.carnet.hr/Pravila/</w:t>
      </w:r>
      <w:r>
        <w:rPr>
          <w:rFonts w:cs="Times New Roman" w:ascii="Times New Roman" w:hAnsi="Times New Roman"/>
          <w:lang w:val="hr-HR"/>
        </w:rPr>
        <w:t xml:space="preserve">). CARNet preporuča ustanovi da u tu svrhu koristi obrazac </w:t>
      </w:r>
      <w:r>
        <w:rPr>
          <w:rFonts w:cs="Times New Roman" w:ascii="Times New Roman" w:hAnsi="Times New Roman"/>
          <w:i/>
          <w:lang w:val="hr-HR"/>
        </w:rPr>
        <w:t>CARNet/CMU02 - Pristupnica</w:t>
      </w:r>
      <w:r>
        <w:rPr>
          <w:rFonts w:cs="Times New Roman" w:ascii="Times New Roman" w:hAnsi="Times New Roman"/>
          <w:lang w:val="hr-HR"/>
        </w:rPr>
        <w:t xml:space="preserve"> koji se nalazi u prilogu ovim pravilima (na URL adresi </w:t>
      </w:r>
      <w:r>
        <w:rPr>
          <w:rFonts w:cs="Times New Roman" w:ascii="Times New Roman" w:hAnsi="Times New Roman"/>
          <w:b/>
          <w:i/>
          <w:lang w:val="hr-HR"/>
        </w:rPr>
        <w:t xml:space="preserve">ftp://ftp.carnet.hr/pub/CARNet/forms/CMU/CMU02.doc </w:t>
      </w:r>
      <w:r>
        <w:rPr>
          <w:rFonts w:cs="Times New Roman" w:ascii="Times New Roman" w:hAnsi="Times New Roman"/>
          <w:lang w:val="hr-HR"/>
        </w:rPr>
        <w:t>nalazi se elektronički oblik obrasc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r-HR"/>
        </w:rPr>
        <w:t>ustanova je odgovorna za točnost podataka o korisniku. U roku od mjesec dana ustanova mora opozvati korisnika koji je prestao biti njenim djelatnikom, suradnikom ili studentom. Jednom godišnje, u vremenu od 01.09. do 01.11. ustanova je dužne potvrditi status svih svojih korisnika.</w:t>
      </w:r>
      <w:r>
        <w:rPr>
          <w:rFonts w:cs="Times New Roman" w:ascii="Times New Roman" w:hAnsi="Times New Roman"/>
          <w:b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>ustanova je odgovorna za način na koji osobe kojima je dodijelila status korisnika koriste servis CMU i CARNet mrežu te je u slučaju kršenja pravila rada dužna sama poduzeti pravilima predviđene sankcije odnosno pružiti pomoć ovlaštenim osobama CARNeta te poštivati sankcije koje protiv prekršitelja donese ovlaštena osoba CARNet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>u slučaju potrebe ustanova je dužna, na zahtjev ovlaštene osobe CARNeta pružiti dodatne podatke o osobi kojoj je dodijelila status korisni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je dužna osigurati informacije o CMU servisu i pomoć u radu svim korisnicima kao i zainteresiranim pojedincima iz svoje nadležnosti. U tu svrhu CMU administrator ustanove može tražiti pomoć CMU službe CARNet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Sankcije u slučaju povrede pravila rad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otiv ustanove koja ne izvršava svoje obveze predviđene ovim Pravilima CARNet može poduzeti sankcije. Sukladno odluci CDA0029 za utvrđivanje prekršaja i donošenje sankcija nadležna je CMU služba CARNet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prema kojoj sankcije poduzme CMU služba ima pravo žalbe Ravnatelju CARNeta. Žalba se podnosi u pisanom obliku. Odluku o žalbi donosi Ravnatelj CARNeta u roku od 30 dana od dana podnošenja žalbe, nakon čega se odluka u pisanom obliku dostavlja ustanovi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oguće sankcije 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r-HR"/>
        </w:rPr>
        <w:t xml:space="preserve">ustanova koja ne ispunjava svoje obveze navedene u ovim Pravilima privremeno, dok ne ispuni svoje obveze, gubi pravo na korištenje CMU sustava što znači da su suspendirana </w:t>
      </w:r>
      <w:r>
        <w:rPr>
          <w:rFonts w:cs="Times New Roman" w:ascii="Times New Roman" w:hAnsi="Times New Roman"/>
          <w:b/>
          <w:lang w:val="hr-HR"/>
        </w:rPr>
        <w:t>sva</w:t>
      </w:r>
      <w:r>
        <w:rPr>
          <w:rFonts w:cs="Times New Roman" w:ascii="Times New Roman" w:hAnsi="Times New Roman"/>
          <w:lang w:val="hr-HR"/>
        </w:rPr>
        <w:t xml:space="preserve"> korisnička prava koja je ustanova dodijelil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koja u toku jedne godine više od dva puta privremeno izgubi pravo na korištenje CMU sustava može to pravo trajno izgubiti.</w:t>
      </w:r>
    </w:p>
    <w:sectPr>
      <w:footerReference w:type="default" r:id="rId2"/>
      <w:type w:val="nextPage"/>
      <w:pgSz w:w="11906" w:h="16838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30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2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2</w:t>
      <w:tab/>
      <w:t>13.06.0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Odlomak">
    <w:name w:val="Odlomak"/>
    <w:basedOn w:val="BlockText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3:00Z</dcterms:created>
  <dc:creator>Miroslav Milinovic, Igor Velimirovic</dc:creator>
  <dc:description/>
  <dc:language>en-US</dc:language>
  <cp:lastModifiedBy>CARNet</cp:lastModifiedBy>
  <cp:lastPrinted>1998-10-27T15:16:00Z</cp:lastPrinted>
  <dcterms:modified xsi:type="dcterms:W3CDTF">2004-11-18T12:31:00Z</dcterms:modified>
  <cp:revision>3</cp:revision>
  <dc:subject/>
  <dc:title>CDA30</dc:title>
</cp:coreProperties>
</file>