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Myriad Pro" w:hAnsi="Myriad Pro" w:cs="Myriad Pro"/>
          <w:b/>
          <w:b/>
          <w:bCs/>
        </w:rPr>
      </w:pPr>
      <w:r>
        <w:rPr/>
        <w:drawing>
          <wp:inline distT="0" distB="0" distL="0" distR="0">
            <wp:extent cx="1390650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  <w:b/>
          <w:b/>
          <w:bCs/>
          <w:sz w:val="36"/>
          <w:szCs w:val="36"/>
        </w:rPr>
      </w:pPr>
      <w:r>
        <w:rPr>
          <w:rFonts w:cs="Myriad Pro" w:ascii="Myriad Pro" w:hAnsi="Myriad Pro"/>
          <w:b/>
          <w:bCs/>
          <w:sz w:val="36"/>
          <w:szCs w:val="36"/>
        </w:rPr>
        <w:t>CDA0034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Sustav sobnih videokonferencija</w:t>
      </w:r>
    </w:p>
    <w:tbl>
      <w:tblPr>
        <w:tblW w:w="98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5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3.0 (04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1.2014.)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400-600/14/15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19906-650-51-14-3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2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4.2005.</w:t>
            </w:r>
          </w:p>
        </w:tc>
      </w:tr>
      <w:tr>
        <w:trPr/>
        <w:tc>
          <w:tcPr>
            <w:tcW w:w="9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bCs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34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  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autoSpaceDE w:val="false"/>
        <w:spacing w:before="360" w:after="120"/>
        <w:ind w:left="284" w:hanging="284"/>
        <w:jc w:val="center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 suradnji s akademskim ustanovama, CARNet je razvio jedinstven sustav sobnih videokonferencija koji omogućuje uspostavljanje videokonferencijske veze između dvije ili više lokacija uključenih u sustav. Trenutno na 35 ustanova uključenih u sustav postoje tzv. TCR-ovi iz kojih se videokonferencije uspostavljaju i odvijaju. </w:t>
      </w:r>
    </w:p>
    <w:p>
      <w:pPr>
        <w:pStyle w:val="Normal"/>
        <w:widowControl w:val="false"/>
        <w:overflowPunct w:val="false"/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1.1. Što je TCR?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TCR (Tele-</w:t>
      </w:r>
      <w:r>
        <w:rPr>
          <w:rFonts w:cs="Myriad Pro" w:ascii="Myriad Pro" w:hAnsi="Myriad Pro"/>
          <w:sz w:val="22"/>
          <w:szCs w:val="22"/>
          <w:lang w:val="en-US"/>
        </w:rPr>
        <w:t>Conference</w:t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  <w:lang w:val="en-US"/>
        </w:rPr>
        <w:t>Room</w:t>
      </w:r>
      <w:r>
        <w:rPr>
          <w:rFonts w:cs="Myriad Pro" w:ascii="Myriad Pro" w:hAnsi="Myriad Pro"/>
          <w:sz w:val="22"/>
          <w:szCs w:val="22"/>
        </w:rPr>
        <w:t>) je prostorija (učionica za udaljeno učenje) na akademskoj ustanovi (uglavnom fakultetu) ili u sklopu osnovnog ili srednjoškolskog sustava, u kojoj su trajno smješteni videokonferencijski, audio i video uređaji i koja je u potpunosti prilagođena uvjetima potrebnim za kvalitetan prijenos zvuka i slike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vaka TCR dvorana/učionica ima audiovizualnu, računalnu i komunikacijsku opremu koja omogućuje kvalitetan dvosmjeran prijenos zvučnog i video signala te računalnih podataka između sličnih udaljenih učionica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ednost takvih učionica, u odnosu na obične lokacije za obavljanje videokonferencija, je u najvećoj mogućoj funkcionalnosti koju ima svaki TCR. Za pokretanje i postavljanje cijelog sustava potrebna je samo jedna osoba te svega nekoliko minuta za provjeru ispravnosti osnovnih dijelova sustava. Svaka učionica može prema potrebi poslužiti kao multimedijalna dvorana i može raditi neovisno o tome je li učionica u videokonferencijskom prijenosu ili nije. Primarna namjena TCR-a je upravo mogućnost predavanja na daljinu, pri čemu bi auditorij morao dobiti dojam da je predavač s njima u dvorani. Učionice su opremljene i prilagođene uvjetima potrebnim za kvalitetan prijenos i prezentaciju zvuka i slike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ored toga, TCR ima svu potrebnu opremu za reprodukciju većine suvremenih medija, kao što su DVR, VHS kazete, CD, DVD, MiniDV,ili računalo za reprodukciju, prijenos (eng. </w:t>
      </w:r>
      <w:r>
        <w:rPr>
          <w:rFonts w:cs="Myriad Pro" w:ascii="Myriad Pro" w:hAnsi="Myriad Pro"/>
          <w:sz w:val="22"/>
          <w:szCs w:val="22"/>
          <w:lang w:val="en-US"/>
        </w:rPr>
        <w:t>streaming</w:t>
      </w:r>
      <w:r>
        <w:rPr>
          <w:rFonts w:cs="Myriad Pro" w:ascii="Myriad Pro" w:hAnsi="Myriad Pro"/>
          <w:sz w:val="22"/>
          <w:szCs w:val="22"/>
        </w:rPr>
        <w:t xml:space="preserve">) i snimanje. 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pecifikacija opreme u TCR-u je sljedeća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Audio sustav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mikrofoni za predavača, mikrofoni za publiku, ambijentalni mikrofon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oprema za obradu audio signala, oprema za redukciju mikrofonije, tonski stol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zvučnic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abeli i pasivna oprema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Video sustav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dva projekcijska sustava (platno i projektor ili LCD/Plazma TV ekran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dvije ili više kamera s upravljačkim sustavom, video režijom i kontrolnim monitoro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abeli i pasivna oprema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Računalna i komunikacijska oprema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 xml:space="preserve">jedno ili dva računala s potrebnom opremom i programskom podrškom za računalne projekcije, Internet prijenose (eng. </w:t>
      </w:r>
      <w:r>
        <w:rPr>
          <w:rFonts w:cs="Myriad Pro" w:ascii="Myriad Pro" w:hAnsi="Myriad Pro"/>
          <w:sz w:val="22"/>
          <w:szCs w:val="20"/>
          <w:lang w:val="en-US" w:eastAsia="hr-HR" w:bidi="hr-HR"/>
        </w:rPr>
        <w:t>streaming</w:t>
      </w:r>
      <w:r>
        <w:rPr>
          <w:rFonts w:cs="Myriad Pro" w:ascii="Myriad Pro" w:hAnsi="Myriad Pro"/>
          <w:sz w:val="22"/>
          <w:szCs w:val="20"/>
          <w:lang w:eastAsia="hr-HR" w:bidi="hr-HR"/>
        </w:rPr>
        <w:t>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 xml:space="preserve">videokonferencijski kodek (eng. </w:t>
      </w:r>
      <w:r>
        <w:rPr>
          <w:rFonts w:cs="Myriad Pro" w:ascii="Myriad Pro" w:hAnsi="Myriad Pro"/>
          <w:sz w:val="22"/>
          <w:szCs w:val="20"/>
          <w:lang w:val="en-US" w:eastAsia="hr-HR" w:bidi="hr-HR"/>
        </w:rPr>
        <w:t>codec</w:t>
      </w:r>
      <w:r>
        <w:rPr>
          <w:rFonts w:cs="Myriad Pro" w:ascii="Myriad Pro" w:hAnsi="Myriad Pro"/>
          <w:sz w:val="22"/>
          <w:szCs w:val="20"/>
          <w:lang w:eastAsia="hr-HR" w:bidi="hr-HR"/>
        </w:rPr>
        <w:t>) za IP konferencije visoke kvalitete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Idejno rješenje sustava rasvjete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0" w:after="240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pravljana rasvjeta zadovoljavajućih svojstava za potrebe video snimanja.</w:t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2"/>
          <w:szCs w:val="22"/>
        </w:rPr>
      </w:pPr>
      <w:r>
        <w:rPr>
          <w:rFonts w:cs="Myriad Pro" w:ascii="Myriad Pro" w:hAnsi="Myriad Pro"/>
          <w:iCs/>
          <w:sz w:val="22"/>
          <w:szCs w:val="22"/>
        </w:rPr>
        <w:t xml:space="preserve">Popis  opremljenih TCR dvorana je dohvatljiv na javnom web-u CARNeta na linku: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carnet.hr/videokonferencije/gdje</w:t>
        </w:r>
      </w:hyperlink>
    </w:p>
    <w:p>
      <w:pPr>
        <w:pStyle w:val="Normal"/>
        <w:widowControl w:val="false"/>
        <w:autoSpaceDE w:val="false"/>
        <w:spacing w:before="0" w:after="120"/>
        <w:rPr>
          <w:rFonts w:ascii="Myriad Pro" w:hAnsi="Myriad Pro" w:cs="Myriad Pro"/>
          <w:b/>
          <w:b/>
          <w:bCs/>
          <w:iCs/>
          <w:color w:val="000000"/>
          <w:sz w:val="22"/>
          <w:szCs w:val="22"/>
        </w:rPr>
      </w:pPr>
      <w:r>
        <w:rPr>
          <w:rFonts w:cs="Myriad Pro" w:ascii="Myriad Pro" w:hAnsi="Myriad Pro"/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87595" cy="3946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394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lka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  <w:drawing>
                                <wp:inline distT="0" distB="0" distL="0" distR="0">
                                  <wp:extent cx="4886960" cy="37064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6960" cy="370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Myriad Pro" w:ascii="Myriad Pro" w:hAnsi="Myriad Pro"/>
                                <w:i w:val="false"/>
                                <w:iCs w:val="false"/>
                              </w:rPr>
                              <w:t xml:space="preserve">Slika </w:t>
                            </w:r>
                            <w:r>
                              <w:rPr>
                                <w:rFonts w:cs="Myriad Pro" w:ascii="Myriad Pro" w:hAnsi="Myriad Pro"/>
                                <w:i w:val="false"/>
                                <w:iCs w:val="false"/>
                              </w:rPr>
                              <w:fldChar w:fldCharType="begin"/>
                            </w:r>
                            <w:r>
                              <w:rPr>
                                <w:i w:val="false"/>
                                <w:iCs w:val="false"/>
                                <w:rFonts w:cs="Myriad Pro" w:ascii="Myriad Pro" w:hAnsi="Myriad Pro"/>
                              </w:rPr>
                              <w:instrText xml:space="preserve"> SEQ Silka \* ARABIC </w:instrText>
                            </w:r>
                            <w:r>
                              <w:rPr>
                                <w:i w:val="false"/>
                                <w:iCs w:val="false"/>
                                <w:rFonts w:cs="Myriad Pro" w:ascii="Myriad Pro" w:hAnsi="Myriad Pro"/>
                              </w:rPr>
                              <w:fldChar w:fldCharType="separate"/>
                            </w:r>
                            <w:r>
                              <w:rPr>
                                <w:i w:val="false"/>
                                <w:iCs w:val="false"/>
                                <w:rFonts w:cs="Myriad Pro" w:ascii="Myriad Pro" w:hAnsi="Myriad Pro"/>
                              </w:rPr>
                              <w:t>1</w:t>
                            </w:r>
                            <w:r>
                              <w:rPr>
                                <w:i w:val="false"/>
                                <w:iCs w:val="false"/>
                                <w:rFonts w:cs="Myriad Pro" w:ascii="Myriad Pro" w:hAnsi="Myriad Pro"/>
                              </w:rPr>
                              <w:fldChar w:fldCharType="end"/>
                            </w:r>
                            <w:r>
                              <w:rPr>
                                <w:rFonts w:cs="Myriad Pro" w:ascii="Myriad Pro" w:hAnsi="Myriad Pro"/>
                                <w:i w:val="false"/>
                                <w:iCs w:val="false"/>
                              </w:rPr>
                              <w:t>:  Primjer TCR dvorane (FE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310.75pt;mso-wrap-distance-left:0pt;mso-wrap-distance-right:0pt;mso-wrap-distance-top:0pt;mso-wrap-distance-bottom:0pt;margin-top:0pt;mso-position-vertical-relative:text;margin-left:48.4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ilka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Myriad Pro" w:ascii="Myriad Pro" w:hAnsi="Myriad Pro"/>
                        </w:rPr>
                        <w:drawing>
                          <wp:inline distT="0" distB="0" distL="0" distR="0">
                            <wp:extent cx="4886960" cy="37064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6960" cy="370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Myriad Pro" w:ascii="Myriad Pro" w:hAnsi="Myriad Pro"/>
                          <w:i w:val="false"/>
                          <w:iCs w:val="false"/>
                        </w:rPr>
                        <w:t xml:space="preserve">Slika </w:t>
                      </w:r>
                      <w:r>
                        <w:rPr>
                          <w:rFonts w:cs="Myriad Pro" w:ascii="Myriad Pro" w:hAnsi="Myriad Pro"/>
                          <w:i w:val="false"/>
                          <w:iCs w:val="false"/>
                        </w:rPr>
                        <w:fldChar w:fldCharType="begin"/>
                      </w:r>
                      <w:r>
                        <w:rPr>
                          <w:i w:val="false"/>
                          <w:iCs w:val="false"/>
                          <w:rFonts w:cs="Myriad Pro" w:ascii="Myriad Pro" w:hAnsi="Myriad Pro"/>
                        </w:rPr>
                        <w:instrText xml:space="preserve"> SEQ Silka \* ARABIC </w:instrText>
                      </w:r>
                      <w:r>
                        <w:rPr>
                          <w:i w:val="false"/>
                          <w:iCs w:val="false"/>
                          <w:rFonts w:cs="Myriad Pro" w:ascii="Myriad Pro" w:hAnsi="Myriad Pro"/>
                        </w:rPr>
                        <w:fldChar w:fldCharType="separate"/>
                      </w:r>
                      <w:r>
                        <w:rPr>
                          <w:i w:val="false"/>
                          <w:iCs w:val="false"/>
                          <w:rFonts w:cs="Myriad Pro" w:ascii="Myriad Pro" w:hAnsi="Myriad Pro"/>
                        </w:rPr>
                        <w:t>1</w:t>
                      </w:r>
                      <w:r>
                        <w:rPr>
                          <w:i w:val="false"/>
                          <w:iCs w:val="false"/>
                          <w:rFonts w:cs="Myriad Pro" w:ascii="Myriad Pro" w:hAnsi="Myriad Pro"/>
                        </w:rPr>
                        <w:fldChar w:fldCharType="end"/>
                      </w:r>
                      <w:r>
                        <w:rPr>
                          <w:rFonts w:cs="Myriad Pro" w:ascii="Myriad Pro" w:hAnsi="Myriad Pro"/>
                          <w:i w:val="false"/>
                          <w:iCs w:val="false"/>
                        </w:rPr>
                        <w:t>:  Primjer TCR dvorane (F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  <w:t xml:space="preserve">1.2. Vrste sobnih videokonferencija 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iCs/>
          <w:sz w:val="22"/>
          <w:szCs w:val="22"/>
        </w:rPr>
      </w:pPr>
      <w:r>
        <w:rPr>
          <w:rFonts w:cs="Myriad Pro" w:ascii="Myriad Pro" w:hAnsi="Myriad Pro"/>
          <w:iCs/>
          <w:sz w:val="22"/>
          <w:szCs w:val="22"/>
        </w:rPr>
        <w:t xml:space="preserve">Usluge sobnih videokonferencija mogu se, s obzirom na vrstu veze koja se u određenom slučaju koristi, podijeliti na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dvostrane (eng. point-to-point) konferencij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>višestrane (eng. point-to-multipoint) konferencije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iCs/>
          <w:sz w:val="22"/>
          <w:szCs w:val="22"/>
        </w:rPr>
      </w:pPr>
      <w:r>
        <w:rPr>
          <w:rFonts w:cs="Myriad Pro" w:ascii="Myriad Pro" w:hAnsi="Myriad Pro"/>
          <w:iCs/>
          <w:sz w:val="22"/>
          <w:szCs w:val="22"/>
        </w:rPr>
        <w:t>Dvostrana konferencija je tip veze u kojoj sudjeluju samo dvije strane, opremljene jednakom ili kompatibilnom opremom. Vezu može uspostaviti bilo koja strana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iCs/>
          <w:sz w:val="22"/>
          <w:szCs w:val="22"/>
        </w:rPr>
        <w:t xml:space="preserve">Višestrana konferencija tip je veze u kojoj sudjeluju više od dvije lokacije. Centralni nadzorni uređaj (MCU - </w:t>
      </w:r>
      <w:r>
        <w:rPr>
          <w:rFonts w:cs="Myriad Pro" w:ascii="Myriad Pro" w:hAnsi="Myriad Pro"/>
          <w:iCs/>
          <w:sz w:val="22"/>
          <w:szCs w:val="22"/>
          <w:lang w:val="en-US"/>
        </w:rPr>
        <w:t>Multiple</w:t>
      </w:r>
      <w:r>
        <w:rPr>
          <w:rFonts w:cs="Myriad Pro" w:ascii="Myriad Pro" w:hAnsi="Myriad Pro"/>
          <w:iCs/>
          <w:sz w:val="22"/>
          <w:szCs w:val="22"/>
        </w:rPr>
        <w:t xml:space="preserve"> </w:t>
      </w:r>
      <w:r>
        <w:rPr>
          <w:rFonts w:cs="Myriad Pro" w:ascii="Myriad Pro" w:hAnsi="Myriad Pro"/>
          <w:iCs/>
          <w:sz w:val="22"/>
          <w:szCs w:val="22"/>
          <w:lang w:val="en-US"/>
        </w:rPr>
        <w:t>Conference</w:t>
      </w:r>
      <w:r>
        <w:rPr>
          <w:rFonts w:cs="Myriad Pro" w:ascii="Myriad Pro" w:hAnsi="Myriad Pro"/>
          <w:iCs/>
          <w:sz w:val="22"/>
          <w:szCs w:val="22"/>
        </w:rPr>
        <w:t xml:space="preserve"> </w:t>
      </w:r>
      <w:r>
        <w:rPr>
          <w:rFonts w:cs="Myriad Pro" w:ascii="Myriad Pro" w:hAnsi="Myriad Pro"/>
          <w:iCs/>
          <w:sz w:val="22"/>
          <w:szCs w:val="22"/>
          <w:lang w:val="en-US"/>
        </w:rPr>
        <w:t>Unit</w:t>
      </w:r>
      <w:r>
        <w:rPr>
          <w:rFonts w:cs="Myriad Pro" w:ascii="Myriad Pro" w:hAnsi="Myriad Pro"/>
          <w:iCs/>
          <w:sz w:val="22"/>
          <w:szCs w:val="22"/>
        </w:rPr>
        <w:t>) ili kraće "most" uspostavlja vezu pozivanjem i uključivanjem pojedinih članova (videokonferencijskih terminala) u sustav. Broj lokacija koje mogu istovremeno sudjelovati u jednoj konferenciji ovisi o mogućnostima centralnog nadzornog uređaja koji u CARNetovom sustavu može istovremeno spojiti od 3 do 45 udaljenih lokacija. Za ovakav tip veze potrebno je rezervirati termin na centralnom nadzornom uređaju putem sustava TCR rezervacij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2. Korisnici i partneri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Korisnici sustava sobnih videokonferencija s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stanove – školske, akademske i znanstveno-istraživačke ustanove spojene na CARNetovu mrežu (punopravne CARNet članice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druge – znanstvene i strukovne udrug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00" w:leader="none"/>
        </w:tabs>
        <w:suppressAutoHyphens w:val="false"/>
        <w:autoSpaceDE w:val="false"/>
        <w:spacing w:lineRule="auto" w:line="244"/>
        <w:ind w:left="300" w:hanging="290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>pojedinci – svi članovi akademske zajednice, profesori, znanstvenici i studenti.</w:t>
      </w:r>
    </w:p>
    <w:p>
      <w:pPr>
        <w:pStyle w:val="Normal"/>
        <w:widowControl w:val="false"/>
        <w:overflowPunct w:val="false"/>
        <w:autoSpaceDE w:val="false"/>
        <w:spacing w:before="24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stanove domaćini TCR-ova i imenovane osobe na ustanovama (operateri) CARNetovi su partneri koji sudjeluju u izgradnji i održavanju sustava sobnih videokonferencija. Oni su istovremeno i korisnici tog sustava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2.1. Ustanove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Sustav za videokonferencije mogu koristiti sve akademske i istraživačke ustanove bez obzira jesu li domaćini TCR-u ili nisu. 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2.1.1.  Ustanove domaćini TCR dvorane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stanove u sustavu za videokonferencije – domaćini TCR-a – obvezane su određenim pravilima korištenja TCR-a.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stanova je dužna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TCR i opremu u njoj, putem sustava za rezervaciju TCR-ova, davati bez naknade na korištenje korisnicima drugih članica CARNeta i CARNetu, najmanje 30% radnog vremena radnog vremena ustanove određenog internim pravilima ustanov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osigurati održavanje TCR-a, zaštititi od oštećenja i neovlaštenog korištenja opremu u njoj te jamčiti stalan nadzor nad istim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održavati opremu u TCR-u u slučaju kvara te u slučaju kvara snositi sve troškove popravka ist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imenovati dva operatera zadužena za nadzor i upravljanje nad opremom u TCR-u, za rezervacije termina u TCR-u te za uspostavljanje videokonferencijskih prijenos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ružiti potrebnu tehničku pomoć pri uspostavi TCR-u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obavljati korekcije ili druge promjene na opremi, isključivo uz prethodnu suglasnost CARNet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redovito unositi zauzete i slobodne termine u TCR-u putem sustava za rezervacije. Ustanova domaćin TCR-a može održavati u TCR-u sadržaje sa ili bez videokonferencijskog prijenosa. Raspored zauzetih termina za sljedeći mjesec mora biti unesen u sustav za rezervacije najkasnije 15 dana prije početka sljedećeg mjeseca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Radno vrijeme TCR dvorane je od 7 do 20 sati svakim radnim danom ustanove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Ustanove koje u potpunosti same opreme TCR, također se mogu uključiti u CARNetov sustav sobnih videokonferencija, pod istim uvjetima kao i ostale ustanove. Prednosti koje time dobivaju su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orištenje sustava za rezervaci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orištenje drugih TCR dvorane za svoje potreb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>korištenje drugih H.323 videokonferencijskih kodeka/programskih alata, koji ne spadaju pod kategoriju TCR dvorane a dio su CARNet H.323 videokonferencijske zon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orištenje središnjih uređaja (MCU, Gatekeeper, VC-snimač).</w:t>
      </w:r>
    </w:p>
    <w:p>
      <w:pPr>
        <w:pStyle w:val="Normal"/>
        <w:widowControl w:val="false"/>
        <w:overflowPunct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2.1.2. Ostale ustanove iz akademske i istraživačke zajednice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Ustanove koje nisu u sustavu sobnih videokonferencija mogu koristiti TCR uz prethodnu rezervaciju, putem sustava za rezervacije raspoloživog na javnom CARNetovom webu. Rezervaciju treba inicirati </w:t>
      </w:r>
      <w:r>
        <w:rPr>
          <w:rFonts w:cs="Myriad Pro" w:ascii="Myriad Pro" w:hAnsi="Myriad Pro"/>
          <w:b/>
          <w:bCs/>
          <w:sz w:val="22"/>
          <w:szCs w:val="22"/>
        </w:rPr>
        <w:t>profesor, nastavnik</w:t>
      </w:r>
      <w:r>
        <w:rPr>
          <w:rFonts w:cs="Myriad Pro" w:ascii="Myriad Pro" w:hAnsi="Myriad Pro"/>
          <w:sz w:val="22"/>
          <w:szCs w:val="22"/>
        </w:rPr>
        <w:t xml:space="preserve"> ili </w:t>
      </w:r>
      <w:r>
        <w:rPr>
          <w:rFonts w:cs="Myriad Pro" w:ascii="Myriad Pro" w:hAnsi="Myriad Pro"/>
          <w:b/>
          <w:bCs/>
          <w:sz w:val="22"/>
          <w:szCs w:val="22"/>
        </w:rPr>
        <w:t>znanstvenik</w:t>
      </w:r>
      <w:r>
        <w:rPr>
          <w:rFonts w:cs="Myriad Pro" w:ascii="Myriad Pro" w:hAnsi="Myriad Pro"/>
          <w:sz w:val="22"/>
          <w:szCs w:val="22"/>
        </w:rPr>
        <w:t xml:space="preserve"> – nositelj sadržaja za koji se koristi videokonferencijski prijenos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2.1.3. Uključivanje novih ustanova u CARNetov sustav sobnih videokonferencija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Ustanove koje žele biti domaćini TCR-a, a izvan su sustava, moraju poslati zahtjev za uključivanje u sustav sobnih videokonferencija. Zahtjev mora biti obrazložen potrebama ustanove za TCR-om (npr. predavanja profesora s drugih sveučilišta). CARNet će razmotriti koliko je zaprimljeni zahtjev u skladu s postojećim sustavom sobnih videokonferencija, planom njegova razvoja i sredstvima koja mu stoje na raspolaganju te zatim ustanovi dostaviti svoju odluku uz obrazloženje vezano uz zahtjev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ije uključivanja u sustav, ustanova i/ili CARNet moraju ispuniti sljedeće preduvjete: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Smještaj prostorije na ustanovi (obveza ustanove)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>prostorija mora biti smještena na prikladnom mjestu unutar ustanove, odnosno mora biti blizu glavnih mrežnih vodova, blizu strujnog razvodnog ormarića, podalje od većih izvora buke (pogoni, strojevi i sl.), zaštićena od vlage i ostalih vanjskih negativnih utjecaja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Myriad Pro" w:ascii="Myriad Pro" w:hAnsi="Myriad Pro"/>
          <w:bCs/>
          <w:sz w:val="22"/>
          <w:szCs w:val="22"/>
        </w:rPr>
        <w:t>Interno uređenje prostorije (obveza ustanove)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rostorija mora biti propisno opremljena namještajem, rasvjetnim elementima, uređajima za regulaciju temperature, priključcima na računalnu mrežu, strujnim priključcima i elementima za zamračenje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Myriad Pro" w:ascii="Myriad Pro" w:hAnsi="Myriad Pro"/>
          <w:bCs/>
          <w:sz w:val="22"/>
          <w:szCs w:val="22"/>
        </w:rPr>
        <w:t>Nabava, konfiguriranje opreme, održavanje i nadgledanje sustava (obveza ustanove i/ili CARNeta)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stanova ili CARNet osiguravaju nabavu kvalitetne mrežne opreme (prema popisu iz poglavlja 1.1 ovog Pravilnika) te njeno ispravno konfiguriranje i održavan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stanova je dužna zaštititi svoje videokonferencijske uređaje prema sigurnosnim preporukama CARNeta (CERT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stanova je dužna pravilno konfigurirati svoju lokalnu računalnu mrežu u svrhu povećanja performansi tijekom videokonferencija. To uključuje: alokaciju mrežnih kapaciteta, pravilnu topologiju mreže, implementaciju sigurnosnih politika i QoS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Pridruživanje i korištenje CARNet H.323 zone (obveza ustanove i CARNeta)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Testiranje VC terminala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/>
      </w:pPr>
      <w:r>
        <w:rPr/>
        <w:t>softverski bazirani kodeci moraju proći test nakon kojeg mogu biti pridruženi u sustav (kodeci slabije kvalitete ne mogu biti uključeni u sustav, premda mogu koristiti resurse CARNetovog sustava videokonferencija);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/>
      </w:pPr>
      <w:r>
        <w:rPr/>
        <w:t xml:space="preserve">ustanova mora osigurati provedbu QA (eng.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Assurance</w:t>
      </w:r>
      <w:r>
        <w:rPr/>
        <w:t>) testa. QA test uključuje mjerenje mrežnih parametara pored kojeg se provodi i subjektivno ocjenjivanje kvalitete zvuka i slike (više nezavisnih ispitanika). Testovi se provode u različito doba dana i/ili tjedna;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/>
      </w:pPr>
      <w:r>
        <w:rPr/>
        <w:t>terminali koji nisu udovoljili QA testu ponovno se testiraju tek nakon obavljenih preinaka. Potrebne preinake preporučuje CARNetov ekspertni tim.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ravila korištenja zone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>
          <w:szCs w:val="22"/>
        </w:rPr>
      </w:pPr>
      <w:r>
        <w:rPr>
          <w:szCs w:val="22"/>
        </w:rPr>
        <w:t>ustanova mora registrirati svoje videokonferencijske uređaje pri CARNetovom centralnom sustavu (GK);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>
          <w:szCs w:val="22"/>
        </w:rPr>
      </w:pPr>
      <w:r>
        <w:rPr>
          <w:szCs w:val="22"/>
        </w:rPr>
        <w:t>alokacija videokonferencijskih resursa mora se provoditi kroz centralni sustav za TCR rezervacije (point-to-point, point-to-multipoint);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>
          <w:szCs w:val="22"/>
        </w:rPr>
      </w:pPr>
      <w:r>
        <w:rPr>
          <w:szCs w:val="22"/>
        </w:rPr>
        <w:t>ustanova mora primijeniti GDS adresni plan uspostavljen od strane CARNeta;</w:t>
      </w:r>
    </w:p>
    <w:p>
      <w:pPr>
        <w:pStyle w:val="List1"/>
        <w:numPr>
          <w:ilvl w:val="0"/>
          <w:numId w:val="2"/>
        </w:numPr>
        <w:tabs>
          <w:tab w:val="clear" w:pos="720"/>
        </w:tabs>
        <w:spacing w:lineRule="auto" w:line="228" w:before="120" w:after="0"/>
        <w:ind w:left="737" w:hanging="227"/>
        <w:rPr>
          <w:szCs w:val="22"/>
        </w:rPr>
      </w:pPr>
      <w:r>
        <w:rPr>
          <w:szCs w:val="22"/>
        </w:rPr>
        <w:t>korištenje resursa zone (MCU,) je dopušteno samo videokonferencijskim terminalima prijavljenim na centralnom CARNetovom sustavu (GK).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2.2. Udruge – akademske i ostale stručne udruge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Znanstvene i strukovne udruge mogu koristiti TCR učionice uz prethodnu rezervaciju putem sustava za rezervacije raspoloživog na javnom CARNetovom web servisu. Rezervaciju mora inicirati nastavnik, profesor ili znanstvenik – nositelj sadržaja za koji se koristi videokonferencijski prijenos.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2.3. Sveučilišni profesori, nastavnici i znanstvenici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Sveučilišni profesori, nastavnici i znanstvenici ciljana su skupina korisnika sustava za videokonferencije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Profesori i znanstvenici TCR učionice mogu rezervirati za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eriodička predavanja na daljinu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jednokratna predavanja na daljinu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ispite na daljinu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romocije, prezentacije ili događanj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stručne sastank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stručne i znanstvene skupov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ostalo, vezano za djelovanje znanstvene i istraživačke zajednice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rFonts w:cs="Myriad Pro" w:ascii="Myriad Pro" w:hAnsi="Myriad Pro"/>
          <w:sz w:val="22"/>
          <w:szCs w:val="22"/>
        </w:rPr>
        <w:t>Profesor, nastavnik ili znanstvenik koji inicira održavanje videokonferencije mora ispuniti zahtjev dostupan na webu te rezervirati potrebne TCR-ove u željenom i slobodnom terminu, najmanje 15 dana prije videokonferencijskog prijenosa.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Ukoliko na matičnoj ustanovi profesora, nastavnika ili znanstvenika ne postoji TCR, profesor/znanstvenik može iz najbliže ustanove na kojoj postoji TCR održati predavanja uz prethodnu rezervaciju, po istim pravilima koja vrijede za profesore/nastavnike/znanstvenike koji na svojoj ustanovi imaju TCR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2.4. Studenti i učenici</w:t>
      </w:r>
    </w:p>
    <w:p>
      <w:pPr>
        <w:pStyle w:val="TextBody"/>
        <w:widowControl w:val="false"/>
        <w:autoSpaceDE w:val="false"/>
        <w:spacing w:before="0" w:after="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Studenti i učenici mogu biti korisnici sustava ukoliko se radi o organiziranoj grupi studenata/učenika pod mentorstvom profesora. Rezervaciju TCR-ova za njih obavlja </w:t>
      </w:r>
      <w:r>
        <w:rPr>
          <w:rFonts w:cs="Myriad Pro" w:ascii="Myriad Pro" w:hAnsi="Myriad Pro"/>
          <w:b/>
          <w:bCs/>
          <w:sz w:val="22"/>
          <w:szCs w:val="22"/>
        </w:rPr>
        <w:t>profesor mentor</w:t>
      </w:r>
      <w:r>
        <w:rPr>
          <w:rFonts w:cs="Myriad Pro" w:ascii="Myriad Pro" w:hAnsi="Myriad Pro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2.5. Operateri na ustanovama domaćinima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stanova domaćin TCR-a na zahtjev CARNeta imenuje osobu odgovornu za nadzor i upravljanje nad opremom u TCR-u te drugu, zamjensku odgovornu osobu. Imenovane odgovorne osobe (operateri) moraju imati potrebna tehnička predznanja za nadzor i upravljanje opremom u TCR-u. Obuku operatera za rad u TCR-u obavlja CARNet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bveze operatera su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rezerviranje TCR-a, rezerviranje MCU uređaja putem sustava za rezervacije, prema pravilima za rezervacije (Poglavlje 3.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informiranje uprave ustanove o rezervacijama dobivenim preko sustava za rezervaci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 xml:space="preserve">sudjelovanje u ostvarivanju svih videokonferencijskih prijenosa za koje je potreban TCR za koju je osoba zadužena, ukoliko je prijenos najavljen putem sustava za rezervaciju TCR-ova; 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riprema TCR-a za kvalitetan videokonferencijski prijenos ili multimedijalno predavanje, najmanje 15 minuta prije početka prijenosa te za vrijeme trajanja prijenosa vođenje brige o parametrima i radu opreme u TCR-u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izvještavanje o kvaliteti održanih videokonferencija, putem sustava rezervacija TCR-ov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davanje osnovnih uputa za korištenje opreme korisnicima sustav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organiziranje redovitog održavanja opreme i eventualnih popravaka u TCR-u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Plaćanje rada operatera ustanove domaćina TCR-a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Troškove nastale uslijed obavljanja poslova od strane operatera ustanove domaćina TCR-a za videokonferencije CARNet-a odnosno CARNet-ovih članica osim ustanove, snosi ustanova ukoliko se videokonferencijski prijenos održava u radno vrijeme ustanove.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Ako se videokonferencija održava izvan radnog vremena ustanove, troškove nastale uslijed obavljenog videokonferencijskog prijenosa, snosi CARNet odnosno članica CARNet-a koji su zatražili videokonferencijski prijenos uplatom financijskih sredstava na žiro-račun ustanove domaćina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ARNet odnosno članica CARNet-a obvezuju se ustanovi platiti sate obavljenog videokonferencijskog prijenosa po sljedećoj satni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1" w:leader="none"/>
          <w:tab w:val="left" w:pos="426" w:leader="none"/>
        </w:tabs>
        <w:spacing w:lineRule="auto" w:line="244" w:before="120" w:after="0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za videokonferencijske prijenose tijekom radnog dana izvan radnog vremena ustanove domaćina, a unutar radnog vremena TCR-a - u iznosu od 50,00 kuna neto po satu održanog prijenos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1" w:leader="none"/>
          <w:tab w:val="left" w:pos="426" w:leader="none"/>
        </w:tabs>
        <w:spacing w:lineRule="auto" w:line="244" w:before="120" w:after="0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za videokonferencijske prijenose tijekom radnog dana u vremenu od 20:00 do 07:00 - u iznosu od 100 kuna neto po satu održanog prijenos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1" w:leader="none"/>
          <w:tab w:val="left" w:pos="426" w:leader="none"/>
        </w:tabs>
        <w:spacing w:lineRule="auto" w:line="244" w:before="120" w:after="0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za videokonferencijske prijenose tijekom praznika i drugih neradnih dana u tjednu (subota i nedjelja) u vremenu od 07:00 do 20:00 - u iznosu od 150 kuna neto po satu održanog prijenos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1" w:leader="none"/>
          <w:tab w:val="left" w:pos="426" w:leader="none"/>
        </w:tabs>
        <w:spacing w:lineRule="auto" w:line="244" w:before="120" w:after="0"/>
        <w:ind w:left="284" w:hanging="284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>za videokonferencijske prijenose tijekom praznika i drugih neradnih dana u tjednu (subota i nedjelja) u vremenu od 20:00 do 07:00 -u iznosu od 200 kn po sa održanog prijenosa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ARNet, odnosno članica CARNet-a, obvezuju se platiti i odgovarajući iznos poreza, prireza i doprinosa za obvezno osiguranje za operatera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 temelju statističkog izvještaja o stvarnom korištenju iz CARNet-ovog sustava za rezervacije sobnih videokonferencija, ustanova mjesečno ispostavlja CARNet-u, odnosno članici CARNet-a koja je zatražila videokonferenciju račun u kojem je dužan navesti stvarno korištenje po točkama od 1. do 4. te posebno prikazati iznos poreza, prireza i doprinosa za obvezno osiguranje operatera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stanova ima pravo tražiti od članice CARNeta pisani zahtjev za videokonferencijom u kojem je članica CARNeta dužna navesti svrhu videokonferencije i izjavu o prihvaćanju troškova, potpisanu od osobe koja ima pravo zastupati članicu CARNeta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 xml:space="preserve">3. Sustav TCR rezervacija 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3.1. Vrste videokonferencija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ao što je prije spomenuto, TCR-ovi se mogu rezervirati za:</w:t>
      </w:r>
    </w:p>
    <w:p>
      <w:pPr>
        <w:pStyle w:val="Normal"/>
        <w:numPr>
          <w:ilvl w:val="2"/>
          <w:numId w:val="5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567" w:hanging="567"/>
        <w:jc w:val="both"/>
        <w:rPr/>
      </w:pPr>
      <w:r>
        <w:rPr>
          <w:rFonts w:cs="Myriad Pro" w:ascii="Myriad Pro" w:hAnsi="Myriad Pro"/>
          <w:sz w:val="22"/>
          <w:szCs w:val="22"/>
        </w:rPr>
        <w:t>periodičke</w:t>
      </w:r>
      <w:r>
        <w:rPr>
          <w:rFonts w:cs="Myriad Pro" w:ascii="Myriad Pro" w:hAnsi="Myriad Pro"/>
          <w:bCs/>
          <w:sz w:val="22"/>
          <w:szCs w:val="22"/>
        </w:rPr>
        <w:t xml:space="preserve"> videokonferencije u trajanju od jednog do više sati u svrhu fakultetskih predavanja, ispita i sl. 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567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k koji želi koristiti TCR tijekom cijelog semestra ili školske godine, prema unaprijed određenom stalnom terminu, dužan je zahtjev uputiti najmanje 5 radnih dana prije početka semestra u kojem bi se željena predavanja morala održavati.</w:t>
      </w:r>
    </w:p>
    <w:p>
      <w:pPr>
        <w:pStyle w:val="Normal"/>
        <w:numPr>
          <w:ilvl w:val="2"/>
          <w:numId w:val="5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567" w:hanging="567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>jednokratne</w:t>
      </w:r>
      <w:r>
        <w:rPr>
          <w:rFonts w:cs="Myriad Pro" w:ascii="Myriad Pro" w:hAnsi="Myriad Pro"/>
          <w:b/>
          <w:bCs/>
          <w:sz w:val="22"/>
          <w:szCs w:val="22"/>
        </w:rPr>
        <w:t xml:space="preserve"> </w:t>
      </w:r>
      <w:r>
        <w:rPr>
          <w:rFonts w:cs="Myriad Pro" w:ascii="Myriad Pro" w:hAnsi="Myriad Pro"/>
          <w:bCs/>
          <w:sz w:val="22"/>
          <w:szCs w:val="22"/>
        </w:rPr>
        <w:t>videokonferencije</w:t>
      </w:r>
      <w:r>
        <w:rPr>
          <w:rFonts w:cs="Myriad Pro" w:ascii="Myriad Pro" w:hAnsi="Myriad Pro"/>
          <w:sz w:val="22"/>
          <w:szCs w:val="22"/>
        </w:rPr>
        <w:t xml:space="preserve"> u trajanju od jednog do više sati, za potrebe prijenosa predavanja gostujućih profesora, tribina, okruglih stolova, sastanaka, ispita i sl. 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567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k koji želi koristiti TCR za jednokratno predavanje dužan je svoj zahtjev za rezervaciju uputiti najmanje 5 radnih dana prije željenog termina.</w:t>
      </w:r>
    </w:p>
    <w:p>
      <w:pPr>
        <w:pStyle w:val="Normal"/>
        <w:numPr>
          <w:ilvl w:val="2"/>
          <w:numId w:val="5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567" w:hanging="567"/>
        <w:jc w:val="both"/>
        <w:rPr/>
      </w:pPr>
      <w:r>
        <w:rPr>
          <w:rFonts w:cs="Myriad Pro" w:ascii="Myriad Pro" w:hAnsi="Myriad Pro"/>
          <w:bCs/>
          <w:sz w:val="22"/>
          <w:szCs w:val="22"/>
        </w:rPr>
        <w:t xml:space="preserve">jednokratne </w:t>
      </w:r>
      <w:r>
        <w:rPr>
          <w:rFonts w:cs="Myriad Pro" w:ascii="Myriad Pro" w:hAnsi="Myriad Pro"/>
          <w:sz w:val="22"/>
          <w:szCs w:val="20"/>
          <w:lang w:eastAsia="hr-HR" w:bidi="hr-HR"/>
        </w:rPr>
        <w:t>višednevne</w:t>
      </w:r>
      <w:r>
        <w:rPr>
          <w:rFonts w:cs="Myriad Pro" w:ascii="Myriad Pro" w:hAnsi="Myriad Pro"/>
          <w:bCs/>
          <w:sz w:val="22"/>
          <w:szCs w:val="22"/>
        </w:rPr>
        <w:t xml:space="preserve"> videokonferencije</w:t>
      </w:r>
      <w:r>
        <w:rPr>
          <w:rFonts w:cs="Myriad Pro" w:ascii="Myriad Pro" w:hAnsi="Myriad Pro"/>
          <w:sz w:val="22"/>
          <w:szCs w:val="22"/>
        </w:rPr>
        <w:t xml:space="preserve"> u trajanju od jednog do pet dana. 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567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ednokratne konferencije koje traju više dana potrebno je rezervirati 5 radnih dana unaprijed. Ukoliko nositelj takvog događanja zatraži da CARNet bude suorganizator, uz zahtjev za rezervacijom termina nositelj treba obaviti sljedeć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1" w:leader="none"/>
          <w:tab w:val="left" w:pos="568" w:leader="none"/>
        </w:tabs>
        <w:spacing w:lineRule="auto" w:line="228"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roslijediti CARNetu scenarij željenog događan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1" w:leader="none"/>
          <w:tab w:val="left" w:pos="568" w:leader="none"/>
        </w:tabs>
        <w:spacing w:lineRule="auto" w:line="228"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menovati sa svoje strane osobu za kontak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1" w:leader="none"/>
          <w:tab w:val="left" w:pos="568" w:leader="none"/>
        </w:tabs>
        <w:spacing w:lineRule="auto" w:line="228"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igurati moderatora tj. osobu odgovornu za neposredno vođenje i koordiniranje cijelog događaj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1" w:leader="none"/>
          <w:tab w:val="left" w:pos="568" w:leader="none"/>
        </w:tabs>
        <w:spacing w:lineRule="auto" w:line="228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mogućiti podjelu CARNetovih promotivnih materijala te na promotivnim materijalima događanja navesti CARNet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3.2. Rezervacija termina</w:t>
      </w:r>
    </w:p>
    <w:p>
      <w:pPr>
        <w:pStyle w:val="Normal"/>
        <w:widowControl w:val="false"/>
        <w:overflowPunct w:val="false"/>
        <w:autoSpaceDE w:val="false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a korištenje CARNetovog sustava videokonferencija potrebno je, putem sustava za TCR rezervacije na javnom CARNetovom webu, 5 dana prije događanja rezervirati potreban termin za videokonferenciju, odnosno 15 dana prije događanja ukoliko se videokonferencija odvija van radnog vremena TCR dvorane. 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rajnji korisnici – u najčešćem slučaju organizatori videokonferencije, nositelji videokonferencije ili predavači – moraju ispuniti formular-zahtjev dostupan na webu te navesti sljedeće podatke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atum videokonferenci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ziv videokonferenci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broj lokacija uključenih u prijenos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redišnju lokaciju iz koje će se obavljati prijenos i u kojoj će biti nositelj videokonferenci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ruge lokacije uključene u prijenos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mjenu videokonferencijskog prijenosa (ponuđeno u izborniku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ntakt podatke nositelja videokonferencije (ime, prezime, ustanova, telefon, e-mail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tale napomene.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spunjeni zahtjev elektroničkom poštom dolazi operateru na središnjoj lokaciji. Nakon zaprimanja zahtjeva za videokonferenciju, operater ga na središnjoj lokaciji provodi kroz sustav za rezervacije u roku od dva radna dana i rezervira termine u traženim TCR-ovima te MCU,  – ukoliko je potrebno. Čim se zahtjev provede kroz sustav za rezervacije, termin i lokacije se smatraju potvrđenim, a korisnik i operateri na uključenim lokacijama bivaju automatski obaviješteni o rezervaciji termina.</w:t>
      </w:r>
    </w:p>
    <w:p>
      <w:pPr>
        <w:pStyle w:val="Normal"/>
        <w:widowControl w:val="false"/>
        <w:autoSpaceDE w:val="false"/>
        <w:spacing w:before="120" w:after="12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3.3. Otkazivanje termina i konfliktne situacije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tkazivanje videokonferencijskog prijenosa korisnik može ostvariti najkasnije 24 sata prije planiranog početka videokonferencije. Obavijest o otkazivanju automatski zaprima operater na središnjoj lokaciji, te je o otkazivanju prijenosa dužan obavijestiti operatere na svim uključenim lokacijama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koliko se videokonferencija ne održi, a nije unaprijed otkazana, naručitelj videokonferencije nema pravo korištenja sustava sobnih videokonferencija sljedeća tri mjeseca. U slučaju konfliktne situacije (npr. nepojavljivanja operatera), operateri u drugim TCR-ovima o tomu obavještavaju voditelja servisa sobnih videokonferencija u CARNetu.</w:t>
      </w:r>
    </w:p>
    <w:p>
      <w:pPr>
        <w:pStyle w:val="Normal"/>
        <w:widowControl w:val="false"/>
        <w:autoSpaceDE w:val="false"/>
        <w:spacing w:before="120" w:after="12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3.4. Povratna informacija o kvaliteti videokonferencije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Nakon održanog videokonferencijskog prijenosa operater na središnjoj lokaciji obavezan je proslijediti povratnu informaciju o kvaliteti održane videokonferencije putem sustava za rezervacije. Korisnik koji je obavio rezervaciju termina za videokonferenciju, nakon održanog prijenosa bit će zamoljen i za povratnu informaciju o kvaliteti i organizaciji videokonferencije, u roku od sedam dana nakon obavljene videokonferencije.</w:t>
      </w:r>
    </w:p>
    <w:p>
      <w:pPr>
        <w:pStyle w:val="Normal"/>
        <w:widowControl w:val="false"/>
        <w:autoSpaceDE w:val="false"/>
        <w:spacing w:before="120" w:after="12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3.5. Rezervacija centralnog MCU uređaja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Rezervaciju središnjeg nadzornog uređaja potrebno je izvršiti samo u slučaju višestrane videokonferencije, a obavlja je operater sa središnje lokacije.</w:t>
      </w:r>
    </w:p>
    <w:p>
      <w:pPr>
        <w:pStyle w:val="Normal"/>
        <w:widowControl w:val="false"/>
        <w:autoSpaceDE w:val="false"/>
        <w:spacing w:before="120" w:after="12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3.6.  Rezervacija uređaja za snimanje i prijenos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Rezervaciju uređaja za snimanje i prijenos videokonferencije je potrebno obaviti </w:t>
      </w:r>
      <w:r>
        <w:rPr>
          <w:rFonts w:cs="Myriad Pro" w:ascii="Myriad Pro" w:hAnsi="Myriad Pro"/>
          <w:color w:val="000000"/>
          <w:sz w:val="22"/>
          <w:szCs w:val="22"/>
        </w:rPr>
        <w:t xml:space="preserve">putem </w:t>
      </w:r>
      <w:hyperlink r:id="rId7">
        <w:r>
          <w:rPr>
            <w:rStyle w:val="InternetLink"/>
            <w:rFonts w:cs="Myriad Pro" w:ascii="Myriad Pro" w:hAnsi="Myriad Pro"/>
            <w:color w:val="000000"/>
          </w:rPr>
          <w:t>tcr@carnet.hr</w:t>
        </w:r>
      </w:hyperlink>
      <w:r>
        <w:rPr>
          <w:rFonts w:cs="Myriad Pro" w:ascii="Myriad Pro" w:hAnsi="Myriad Pro"/>
          <w:sz w:val="22"/>
          <w:szCs w:val="22"/>
        </w:rPr>
        <w:t xml:space="preserve"> liste.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4. Poslovi na servisu sobnih videokonferencija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slove na servisu sobnih videokonferencija možemo podijeliti u dvije primarne skupine: organizacijski i tehnički poslovi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4.1. Organizacijski poslovi podrazumijevaju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ontakti s operaterim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raćenje rada operatera, kontakti zbog podnošenja mjesečnih izvještaja, videokonferencija za potrebe CARNeta, obrazovanja operatera itd.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kontakti i ugovaranje s ustanovama u sustavu i onima koje žele postati dio sustav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dogovaranje radi postizanja minimalnih tehničkih preduvjeta, dogovaranje testiranja komunikacijskih kapaciteta, dogovaranje uvjeta i potpisivanje ugovor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nadzor nad sustavom za rezervacije i praćenje iskorištenosti sustav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nadzor korištenja sustava od strane korisnika i operatera, pregledavanje zbirnih izvještaja koje daje sustav za rezervacije i izrada izvještaja o iskorištenosti sustav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/>
      </w:pPr>
      <w:r>
        <w:rPr>
          <w:rFonts w:cs="Myriad Pro" w:ascii="Myriad Pro" w:hAnsi="Myriad Pro"/>
          <w:sz w:val="22"/>
          <w:szCs w:val="20"/>
          <w:lang w:eastAsia="hr-HR" w:bidi="hr-HR"/>
        </w:rPr>
        <w:t xml:space="preserve">vođenje evidencije o nekorektnom ponašanju operatera (npr. kašnjenje ili nedolazak na ugovorenu videokonferenciju) te predlaganje njegove zamjene – voditelju ustanove domaćinu TCR-a; 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dogovaranje s organizatorom o tehničkim i organizacijskim uvjetima za uspostavljanje videokonferencije, kontakti s drugim suorganizatorima itd.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redovito ažuriranje dokumentacije (pravilnik, upute, preporuke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revidiranje i eventualne promjene navedenih dokumenata najmanje svakih šest mjeseci.</w:t>
      </w:r>
    </w:p>
    <w:p>
      <w:pPr>
        <w:pStyle w:val="Normal"/>
        <w:widowControl w:val="false"/>
        <w:overflowPunct w:val="false"/>
        <w:autoSpaceDE w:val="false"/>
        <w:spacing w:before="240" w:after="120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4.2. Tehnički poslovi podrazumijevaju: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/>
        <w:ind w:left="284" w:hanging="284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administraciju sustava za rezervaciju i održavanje istog (hardver i softver)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administraciju MCU, Gatekeepera i uređaja za snimanje videokonferencije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uspostavljanje videokonferencijskih prijenosa za potrebe CARNet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podršku i obrazovanje operaterima;</w:t>
      </w:r>
    </w:p>
    <w:p>
      <w:pPr>
        <w:pStyle w:val="Normal"/>
        <w:numPr>
          <w:ilvl w:val="0"/>
          <w:numId w:val="6"/>
        </w:numPr>
        <w:tabs>
          <w:tab w:val="left" w:pos="301" w:leader="none"/>
          <w:tab w:val="left" w:pos="568" w:leader="none"/>
          <w:tab w:val="left" w:pos="720" w:leader="none"/>
        </w:tabs>
        <w:spacing w:lineRule="auto" w:line="228" w:before="120" w:after="0"/>
        <w:ind w:left="283" w:hanging="283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Myriad Pro" w:ascii="Myriad Pro" w:hAnsi="Myriad Pro"/>
          <w:sz w:val="22"/>
          <w:szCs w:val="20"/>
          <w:lang w:eastAsia="hr-HR" w:bidi="hr-HR"/>
        </w:rPr>
        <w:t>realizaciju uključivanja novih ustanova u sustav.</w:t>
      </w:r>
    </w:p>
    <w:p>
      <w:pPr>
        <w:pStyle w:val="Normal"/>
        <w:tabs>
          <w:tab w:val="clear" w:pos="720"/>
          <w:tab w:val="left" w:pos="301" w:leader="none"/>
          <w:tab w:val="left" w:pos="568" w:leader="none"/>
        </w:tabs>
        <w:spacing w:lineRule="auto" w:line="228" w:before="240" w:after="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Symbol" w:ascii="Myriad Pro" w:hAnsi="Myriad Pro"/>
          <w:b/>
          <w:sz w:val="26"/>
          <w:szCs w:val="26"/>
        </w:rPr>
        <w:t>5. Završne odredbe</w:t>
      </w:r>
    </w:p>
    <w:p>
      <w:pPr>
        <w:pStyle w:val="BodyText2"/>
        <w:spacing w:lineRule="auto" w:line="244" w:before="120" w:after="120"/>
        <w:rPr/>
      </w:pPr>
      <w:r>
        <w:rPr>
          <w:rFonts w:cs="Symbol" w:ascii="Myriad Pro" w:hAnsi="Myriad Pro"/>
          <w:sz w:val="22"/>
          <w:szCs w:val="22"/>
        </w:rPr>
        <w:t>Stupanjem na snagu ove verzije dokumenta, prestaje vrijediti Verzija 2.0, Klasa:</w:t>
      </w:r>
      <w:r>
        <w:rPr/>
        <w:t xml:space="preserve"> </w:t>
      </w:r>
      <w:r>
        <w:rPr>
          <w:rFonts w:cs="Symbol" w:ascii="Myriad Pro" w:hAnsi="Myriad Pro"/>
          <w:sz w:val="22"/>
          <w:szCs w:val="22"/>
        </w:rPr>
        <w:t>180-000/08-01/01, Ur.br:</w:t>
      </w:r>
      <w:r>
        <w:rPr/>
        <w:t xml:space="preserve"> </w:t>
      </w:r>
      <w:r>
        <w:rPr>
          <w:rFonts w:cs="Symbol" w:ascii="Myriad Pro" w:hAnsi="Myriad Pro"/>
          <w:sz w:val="22"/>
          <w:szCs w:val="22"/>
        </w:rPr>
        <w:t>650-31-08-26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34</w:t>
      <w:tab/>
      <w:tab/>
    </w:r>
    <w:r>
      <w:rPr>
        <w:rStyle w:val="PageNumber"/>
        <w:rFonts w:cs="Myriad Pro" w:ascii="Myriad Pro" w:hAnsi="Myriad Pro"/>
        <w:sz w:val="22"/>
        <w:szCs w:val="22"/>
      </w:rPr>
      <w:fldChar w:fldCharType="begin"/>
    </w:r>
    <w:r>
      <w:rPr>
        <w:rStyle w:val="PageNumber"/>
        <w:sz w:val="22"/>
        <w:szCs w:val="22"/>
        <w:rFonts w:cs="Myriad Pro" w:ascii="Myriad Pro" w:hAnsi="Myriad Pro"/>
      </w:rPr>
      <w:instrText xml:space="preserve"> PAGE \* ARABIC </w:instrText>
    </w:r>
    <w:r>
      <w:rPr>
        <w:rStyle w:val="PageNumber"/>
        <w:sz w:val="22"/>
        <w:szCs w:val="22"/>
        <w:rFonts w:cs="Myriad Pro" w:ascii="Myriad Pro" w:hAnsi="Myriad Pro"/>
      </w:rPr>
      <w:fldChar w:fldCharType="separate"/>
    </w:r>
    <w:r>
      <w:rPr>
        <w:rStyle w:val="PageNumber"/>
        <w:sz w:val="22"/>
        <w:szCs w:val="22"/>
        <w:rFonts w:cs="Myriad Pro" w:ascii="Myriad Pro" w:hAnsi="Myriad Pro"/>
      </w:rPr>
      <w:t>10</w:t>
    </w:r>
    <w:r>
      <w:rPr>
        <w:rStyle w:val="PageNumber"/>
        <w:sz w:val="22"/>
        <w:szCs w:val="22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2"/>
        <w:szCs w:val="22"/>
      </w:rPr>
      <w:t xml:space="preserve"> / </w:t>
    </w:r>
    <w:r>
      <w:rPr>
        <w:rStyle w:val="PageNumber"/>
        <w:rFonts w:cs="Myriad Pro" w:ascii="Myriad Pro" w:hAnsi="Myriad Pro"/>
        <w:sz w:val="22"/>
        <w:szCs w:val="22"/>
      </w:rPr>
      <w:fldChar w:fldCharType="begin"/>
    </w:r>
    <w:r>
      <w:rPr>
        <w:rStyle w:val="PageNumber"/>
        <w:sz w:val="22"/>
        <w:szCs w:val="22"/>
        <w:rFonts w:cs="Myriad Pro" w:ascii="Myriad Pro" w:hAnsi="Myriad Pro"/>
      </w:rPr>
      <w:instrText xml:space="preserve"> NUMPAGES \* ARABIC </w:instrText>
    </w:r>
    <w:r>
      <w:rPr>
        <w:rStyle w:val="PageNumber"/>
        <w:sz w:val="22"/>
        <w:szCs w:val="22"/>
        <w:rFonts w:cs="Myriad Pro" w:ascii="Myriad Pro" w:hAnsi="Myriad Pro"/>
      </w:rPr>
      <w:fldChar w:fldCharType="separate"/>
    </w:r>
    <w:r>
      <w:rPr>
        <w:rStyle w:val="PageNumber"/>
        <w:sz w:val="22"/>
        <w:szCs w:val="22"/>
        <w:rFonts w:cs="Myriad Pro" w:ascii="Myriad Pro" w:hAnsi="Myriad Pro"/>
      </w:rPr>
      <w:t>10</w:t>
    </w:r>
    <w:r>
      <w:rPr>
        <w:rStyle w:val="PageNumber"/>
        <w:sz w:val="22"/>
        <w:szCs w:val="22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5050" cy="2057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205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Times New Roman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Times New Roman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OfficinaSansTT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Times New Roman"/>
    </w:rPr>
  </w:style>
  <w:style w:type="character" w:styleId="WW8Num34z3">
    <w:name w:val="WW8Num34z3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3">
    <w:name w:val="WW8Num35z3"/>
    <w:qFormat/>
    <w:rPr>
      <w:rFonts w:ascii="Wingdings" w:hAnsi="Wingdings" w:cs="OfficinaSansTT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ilka">
    <w:name w:val="Silka"/>
    <w:basedOn w:val="Caption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List1">
    <w:name w:val="List 2"/>
    <w:basedOn w:val="List"/>
    <w:pPr>
      <w:spacing w:before="0" w:after="40"/>
      <w:ind w:firstLine="2268"/>
      <w:jc w:val="both"/>
    </w:pPr>
    <w:rPr>
      <w:rFonts w:ascii="Myriad Pro" w:hAnsi="Myriad Pro" w:cs="Tahoma"/>
      <w:sz w:val="22"/>
      <w:szCs w:val="20"/>
      <w:lang w:bidi="hr-HR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4.pdf" TargetMode="External"/><Relationship Id="rId4" Type="http://schemas.openxmlformats.org/officeDocument/2006/relationships/hyperlink" Target="http://www.carnet.hr/videokonferencije/gdj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mailto:tcr@carnet.h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10:00Z</dcterms:created>
  <dc:creator>mstolarik</dc:creator>
  <dc:description/>
  <cp:keywords/>
  <dc:language>en-US</dc:language>
  <cp:lastModifiedBy>Mirela Carev</cp:lastModifiedBy>
  <cp:lastPrinted>2014-11-04T13:52:00Z</cp:lastPrinted>
  <dcterms:modified xsi:type="dcterms:W3CDTF">2014-11-04T12:53:00Z</dcterms:modified>
  <cp:revision>17</cp:revision>
  <dc:subject/>
  <dc:title>HRVATSKA AKADEMSKA I ISTRAŽIVAČKA MREŽA - CARNet</dc:title>
</cp:coreProperties>
</file>