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jc w:val="center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HRVATSKA AKADEMSKA I ISTRAŽIVAČKA MREŽA – CARNet</w:t>
      </w:r>
    </w:p>
    <w:p>
      <w:pPr>
        <w:pStyle w:val="Normal"/>
        <w:spacing w:before="120" w:after="120"/>
        <w:jc w:val="center"/>
        <w:rPr>
          <w:rFonts w:ascii="OfficinaSansTT" w:hAnsi="OfficinaSansTT" w:cs="OfficinaSansTT"/>
          <w:b/>
          <w:b/>
          <w:sz w:val="36"/>
          <w:szCs w:val="36"/>
        </w:rPr>
      </w:pPr>
      <w:r>
        <w:rPr>
          <w:rFonts w:cs="OfficinaSansTT" w:ascii="OfficinaSansTT" w:hAnsi="OfficinaSansTT"/>
          <w:b/>
          <w:sz w:val="36"/>
          <w:szCs w:val="36"/>
        </w:rPr>
        <w:t>CDA 0038</w:t>
      </w:r>
    </w:p>
    <w:p>
      <w:pPr>
        <w:pStyle w:val="Normal"/>
        <w:pBdr>
          <w:bottom w:val="single" w:sz="12" w:space="1" w:color="000000"/>
        </w:pBdr>
        <w:jc w:val="center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PRAVILA RADA CARNETOVE ABUSE SLUŽBE</w:t>
      </w:r>
    </w:p>
    <w:p>
      <w:pPr>
        <w:pStyle w:val="Normal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Klasa: 190-000/06-01/03</w:t>
        <w:tab/>
        <w:tab/>
        <w:t xml:space="preserve">        Kategorija: Odluka</w:t>
        <w:tab/>
        <w:tab/>
        <w:t xml:space="preserve">                   Trajanje: do opoziva   Ur. Broj:650-26-06-01                                                                                                   Verzija: 1.0</w:t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b/>
        </w:rPr>
        <w:t>Datum nastanka: 6.3.2006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OfficinaSansTT" w:ascii="OfficinaSansTT" w:hAnsi="OfficinaSansTT"/>
          <w:b/>
        </w:rPr>
        <w:t>URL: ftp://ftp.carnet.hr/pub/carnet/docs/rules/CDA0038.pdf</w:t>
      </w:r>
    </w:p>
    <w:p>
      <w:pPr>
        <w:pStyle w:val="Normal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</w:r>
    </w:p>
    <w:p>
      <w:pPr>
        <w:pStyle w:val="Normal"/>
        <w:jc w:val="both"/>
        <w:rPr>
          <w:rFonts w:ascii="OfficinaSansTT" w:hAnsi="OfficinaSansTT" w:cs="OfficinaSansTT"/>
          <w:b/>
          <w:b/>
          <w:u w:val="single"/>
        </w:rPr>
      </w:pPr>
      <w:r>
        <w:rPr>
          <w:rFonts w:cs="OfficinaSansTT" w:ascii="OfficinaSansTT" w:hAnsi="OfficinaSansTT"/>
          <w:b/>
          <w:u w:val="single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Uvod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CARNet Abuse služba ovlaštena je kao stručna služba od strane Hrvatske akademske i istraživačke mreže CARNet zaprimati i obrađivati računalno sigurnosne incidente i zlouporabu CARNetovih resursa počinjene od strane korisnika CARNet mreže kao i sankcionirati počinitelje istih.</w:t>
      </w:r>
    </w:p>
    <w:p>
      <w:pPr>
        <w:pStyle w:val="Normal"/>
        <w:numPr>
          <w:ilvl w:val="0"/>
          <w:numId w:val="6"/>
        </w:numPr>
        <w:spacing w:before="360" w:after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 xml:space="preserve">Poslovi Abuse službe </w:t>
      </w:r>
    </w:p>
    <w:p>
      <w:pPr>
        <w:pStyle w:val="Normal"/>
        <w:spacing w:before="24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 poslove Abuse službe spada analiziranje, kategoriziranje, evidentiranje i obrada prijava, kao i poduzimanje sankcija i ostalih potrebnih aktivnosti protiv počinitelja incidenta. Ujedno, CARNet Abuse služba aktivno surađuje s Abuse službama ostalih pružatelja Internet usluga, nadležnim sistem inženjerima u ustanovama članicama kao i Ministarstvom unutarnjih poslova te ostalim relevantnim osobama i ustanovama u cilju povećanja razine sigurnosti u CARNet mreži.</w:t>
      </w:r>
    </w:p>
    <w:p>
      <w:pPr>
        <w:pStyle w:val="Normal"/>
        <w:numPr>
          <w:ilvl w:val="0"/>
          <w:numId w:val="6"/>
        </w:numPr>
        <w:spacing w:before="360" w:after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Korisnici Abuse službe</w:t>
      </w:r>
    </w:p>
    <w:p>
      <w:pPr>
        <w:pStyle w:val="Normal"/>
        <w:spacing w:before="24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 xml:space="preserve">Korisnici Abuse službe su sve osobe koje prijavljuju incident ili povredu prihvatljivog ponašanja na mreži počinjene od strane korisnika CARNet mreže. </w:t>
      </w:r>
    </w:p>
    <w:p>
      <w:pPr>
        <w:pStyle w:val="Normal"/>
        <w:numPr>
          <w:ilvl w:val="0"/>
          <w:numId w:val="6"/>
        </w:numPr>
        <w:spacing w:before="360" w:after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Neprihvatljivo korištenje CARNet mreže</w:t>
      </w:r>
    </w:p>
    <w:p>
      <w:pPr>
        <w:pStyle w:val="NormalWeb"/>
        <w:spacing w:before="280" w:after="0"/>
        <w:jc w:val="both"/>
        <w:rPr/>
      </w:pPr>
      <w:r>
        <w:rPr>
          <w:rFonts w:cs="OfficinaSansTT" w:ascii="OfficinaSansTT" w:hAnsi="OfficinaSansTT"/>
        </w:rPr>
        <w:t>Neprihvatljivim korištenjem se smatra svako korištenje računala na način koji bi doveo do povrede zakona, propisa ili etičkih normi, a mogao bi izazvati materijalnu ili nematerijalnu štetu za CARNet i ustanove članice.  Neprihvatljivo korištenje CARNet mreže regulirano je CARNetovim dokumentom CDA0035 (http://www.carnet.hr/crepozitorij/CDA0035-2.pdf).</w:t>
      </w:r>
    </w:p>
    <w:p>
      <w:pPr>
        <w:pStyle w:val="Normal"/>
        <w:numPr>
          <w:ilvl w:val="0"/>
          <w:numId w:val="6"/>
        </w:numPr>
        <w:spacing w:before="360" w:after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Slanje prijava Abuse službi</w:t>
      </w:r>
    </w:p>
    <w:p>
      <w:pPr>
        <w:pStyle w:val="Normal"/>
        <w:spacing w:before="240" w:after="0"/>
        <w:jc w:val="both"/>
        <w:rPr/>
      </w:pPr>
      <w:r>
        <w:rPr>
          <w:rFonts w:cs="OfficinaSansTT" w:ascii="OfficinaSansTT" w:hAnsi="OfficinaSansTT"/>
        </w:rPr>
        <w:t>Prijave se zaprimaju na adresu: abuse@carnet.hr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Abuse služba najkasnije u roku 24 sata obrađuje zaprimljene prijave koje sadrže sve tražene podatke, potvrđuje prijavitelju primitak prijave te navodi broj pod kojim se ta prijava vodi u obradi Abuse službe.</w:t>
      </w:r>
      <w:r>
        <w:rPr/>
        <w:t xml:space="preserve"> </w:t>
      </w:r>
      <w:r>
        <w:rPr>
          <w:rFonts w:cs="OfficinaSansTT" w:ascii="OfficinaSansTT" w:hAnsi="OfficinaSansTT"/>
        </w:rPr>
        <w:t>Ukoliko Služba zaprimi prijavu neradnim danom ili izvan radnog vremena, rok za slanje odgovora je prvi sljedeći radni dan.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Abuse služba ne obavještava prijavitelja o daljnjem tijeku obrade, odnosno poduzetim akcijama osim na izričit upit prijavitelja.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otpuna prijava koja se šalje Abuse službi mora sadržavati:</w:t>
      </w:r>
    </w:p>
    <w:p>
      <w:pPr>
        <w:pStyle w:val="Normal"/>
        <w:numPr>
          <w:ilvl w:val="0"/>
          <w:numId w:val="3"/>
        </w:numPr>
        <w:rPr>
          <w:rFonts w:ascii="OfficinaSansTT" w:hAnsi="OfficinaSansTT" w:cs="Arial"/>
        </w:rPr>
      </w:pPr>
      <w:r>
        <w:rPr>
          <w:rFonts w:cs="Arial" w:ascii="OfficinaSansTT" w:hAnsi="OfficinaSansTT"/>
        </w:rPr>
        <w:t xml:space="preserve">kratki opis incidenta (na što se prijavitelj žali) </w:t>
      </w:r>
    </w:p>
    <w:p>
      <w:pPr>
        <w:pStyle w:val="Normal"/>
        <w:numPr>
          <w:ilvl w:val="0"/>
          <w:numId w:val="3"/>
        </w:numPr>
        <w:rPr>
          <w:rFonts w:ascii="OfficinaSansTT" w:hAnsi="OfficinaSansTT" w:cs="Arial"/>
        </w:rPr>
      </w:pPr>
      <w:r>
        <w:rPr>
          <w:rFonts w:cs="Arial" w:ascii="OfficinaSansTT" w:hAnsi="OfficinaSansTT"/>
        </w:rPr>
        <w:t xml:space="preserve">izvod iz log datoteke – minimalno 5-10 redova loga koji uključuju: 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851" w:leader="none"/>
        </w:tabs>
        <w:spacing w:before="0" w:after="0"/>
        <w:ind w:left="714" w:hanging="357"/>
        <w:rPr>
          <w:rFonts w:ascii="OfficinaSansTT" w:hAnsi="OfficinaSansTT" w:cs="Arial"/>
        </w:rPr>
      </w:pPr>
      <w:r>
        <w:rPr>
          <w:rFonts w:cs="Arial" w:ascii="OfficinaSansTT" w:hAnsi="OfficinaSansTT"/>
        </w:rPr>
        <w:t xml:space="preserve">IP adresu napadača; </w:t>
      </w:r>
    </w:p>
    <w:p>
      <w:pPr>
        <w:pStyle w:val="Normal"/>
        <w:numPr>
          <w:ilvl w:val="0"/>
          <w:numId w:val="1"/>
        </w:numPr>
        <w:rPr>
          <w:rFonts w:ascii="OfficinaSansTT" w:hAnsi="OfficinaSansTT" w:cs="Arial"/>
        </w:rPr>
      </w:pPr>
      <w:r>
        <w:rPr>
          <w:rFonts w:cs="Arial" w:ascii="OfficinaSansTT" w:hAnsi="OfficinaSansTT"/>
        </w:rPr>
        <w:t>datum, točno vrijeme i vremensku zonu napada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357" w:hanging="357"/>
        <w:rPr/>
      </w:pPr>
      <w:r>
        <w:rPr>
          <w:rFonts w:eastAsia="OfficinaSansTT" w:cs="OfficinaSansTT" w:ascii="OfficinaSansTT" w:hAnsi="OfficinaSansTT"/>
        </w:rPr>
        <w:t xml:space="preserve"> </w:t>
      </w:r>
      <w:r>
        <w:rPr>
          <w:rFonts w:cs="Arial" w:ascii="OfficinaSansTT" w:hAnsi="OfficinaSansTT"/>
        </w:rPr>
        <w:t xml:space="preserve">adresu elektroničke pošte prijavljivača incidenta 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Nepotpune prijave Abuse služba nije dužna obrađivati.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 xml:space="preserve">Abuse služba </w:t>
      </w:r>
      <w:r>
        <w:rPr>
          <w:rFonts w:cs="Arial" w:ascii="OfficinaSansTT" w:hAnsi="OfficinaSansTT"/>
        </w:rPr>
        <w:t>poštuje privatnost korisnika, a podatke o korisniku dostavlja trećim osobama isključivo na osnovu sudskog naloga ili na zahtjev Ministarstva unutarnjih poslova tijekom istražnog postupka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Ako CARNet Abuse služba tijekom obrade prijavljenog incidenta uoči da prijavljena osoba nije korisnik CARNet mreže, upozorit će na to prijavitelja incidenta te ga uputiti na nadležnu Abuse službu.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numPr>
          <w:ilvl w:val="0"/>
          <w:numId w:val="6"/>
        </w:numPr>
        <w:spacing w:before="360" w:after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Sankcioniranje</w:t>
      </w:r>
    </w:p>
    <w:p>
      <w:pPr>
        <w:pStyle w:val="Normal"/>
        <w:spacing w:before="240" w:after="0"/>
        <w:jc w:val="both"/>
        <w:rPr/>
      </w:pPr>
      <w:r>
        <w:rPr>
          <w:rFonts w:cs="OfficinaSansTT" w:ascii="OfficinaSansTT" w:hAnsi="OfficinaSansTT"/>
        </w:rPr>
        <w:t xml:space="preserve">Sankcioniranje za nepridržavanje pravila provodi se samostalno ili u suradnji s nadležnim administratorima na ustanovama članicama. 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Nadležni administratori dužni su u potpunosti poštivati nalog Abuse službe te visinu sankcije po potrebi uvećati u skladu sa sigurnosnom politikom svoje ustanove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Abuse služba određuje vrstu sankcije prema sljedećim kategorijama: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5739"/>
        <w:gridCol w:w="234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Kategorija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Opis prekrša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Sankcij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Lakši prekršaj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 xml:space="preserve">Nije nastala šteta za druge korisnike, računalo ili mrež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Opomen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Teži prekršaj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Dva puta ponovljen lakši prekršaj unutar razdoblja od 1 god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OfficinaSansTT" w:ascii="OfficinaSansTT" w:hAnsi="OfficinaSansTT"/>
              </w:rPr>
              <w:t>Prekršaj kod kojeg je nastala šteta za jednog ili više korisnika ili je mogla nastati šteta za sve korisnike na nekom računalu ili na mrež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Opomena/privremeno oduzimanje prava uporabe CARNetovih resurs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Teški prekršaj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Dva puta ponovljen teži prekrša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Prekršaj kod kojeg je nastala šteta za sve korisnike nekog računala ili za mrežu u cjel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OfficinaSansTT"/>
              </w:rPr>
            </w:pPr>
            <w:r>
              <w:rPr>
                <w:rFonts w:cs="OfficinaSansTT" w:ascii="OfficinaSansTT" w:hAnsi="OfficinaSansTT"/>
              </w:rPr>
              <w:t>Opomena/trajno oduzimanje prava uporabe CARNetovih resursa</w:t>
            </w:r>
          </w:p>
        </w:tc>
      </w:tr>
    </w:tbl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spacing w:before="24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Osim navedenih sankcija, prekršitelj snosi odgovornost za učinjene prekršaje i štetu u skladu s drugim pravilima CARNet ustanove, kao i važećim zakonima u Republici Hrvatskoj.</w:t>
      </w:r>
    </w:p>
    <w:p>
      <w:pPr>
        <w:pStyle w:val="Normal"/>
        <w:spacing w:before="24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CARNet Abuse služba zadržava pravo izvanredne procjene težine incidenta kao i izvanrednog sankcioniranja korisnika odnosno isključenja problematičnog računala sa CARNet mreže ukoliko procijeni da je riječ o teškoj povredi sigurnosti.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CARNet Abuse služba zadržava pravo promjene pravila bez prethodne najave.</w:t>
      </w:r>
    </w:p>
    <w:p>
      <w:pPr>
        <w:pStyle w:val="Normal"/>
        <w:jc w:val="both"/>
        <w:rPr>
          <w:rFonts w:ascii="OfficinaSansTT" w:hAnsi="OfficinaSansTT" w:cs="OfficinaSansTT"/>
          <w:u w:val="single"/>
        </w:rPr>
      </w:pPr>
      <w:r>
        <w:rPr>
          <w:rFonts w:cs="OfficinaSansTT" w:ascii="OfficinaSansTT" w:hAnsi="OfficinaSansTT"/>
          <w:u w:val="single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</w:rPr>
        <w:t>Korisnik u cijelosti snosi odgovornost za ne pridržavanje navedenih Pravila, kao i odgovornost za sve radnje počinjene njegovim korisničkim računom od strane trećih osoba.</w:t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fficinaSansT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OfficinaSansTT" w:ascii="OfficinaSansTT" w:hAnsi="OfficinaSansTT"/>
        <w:i/>
        <w:sz w:val="20"/>
        <w:szCs w:val="20"/>
      </w:rPr>
      <w:t>CDA0038</w:t>
      <w:tab/>
    </w:r>
    <w:r>
      <w:rPr>
        <w:rStyle w:val="PageNumber"/>
        <w:rFonts w:cs="OfficinaSansTT" w:ascii="OfficinaSansTT" w:hAnsi="OfficinaSansTT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OfficinaSansTT" w:ascii="OfficinaSansTT" w:hAnsi="OfficinaSansTT"/>
      </w:rPr>
      <w:instrText xml:space="preserve"> PAGE </w:instrTex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separate"/>
    </w:r>
    <w:r>
      <w:rPr>
        <w:rStyle w:val="PageNumber"/>
        <w:sz w:val="20"/>
        <w:i/>
        <w:szCs w:val="20"/>
        <w:rFonts w:cs="OfficinaSansTT" w:ascii="OfficinaSansTT" w:hAnsi="OfficinaSansTT"/>
      </w:rPr>
      <w:t>3</w: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end"/>
    </w:r>
    <w:r>
      <w:rPr>
        <w:rStyle w:val="PageNumber"/>
        <w:rFonts w:cs="OfficinaSansTT" w:ascii="OfficinaSansTT" w:hAnsi="OfficinaSansTT"/>
        <w:i/>
        <w:sz w:val="20"/>
        <w:szCs w:val="20"/>
      </w:rPr>
      <w:t>/</w:t>
    </w:r>
    <w:r>
      <w:rPr>
        <w:rStyle w:val="PageNumber"/>
        <w:rFonts w:cs="OfficinaSansTT" w:ascii="OfficinaSansTT" w:hAnsi="OfficinaSansTT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OfficinaSansTT" w:ascii="OfficinaSansTT" w:hAnsi="OfficinaSansTT"/>
      </w:rPr>
      <w:instrText xml:space="preserve"> NUMPAGES \* ARABIC </w:instrTex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separate"/>
    </w:r>
    <w:r>
      <w:rPr>
        <w:rStyle w:val="PageNumber"/>
        <w:sz w:val="20"/>
        <w:i/>
        <w:szCs w:val="20"/>
        <w:rFonts w:cs="OfficinaSansTT" w:ascii="OfficinaSansTT" w:hAnsi="OfficinaSansTT"/>
      </w:rPr>
      <w:t>3</w: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end"/>
    </w:r>
    <w:r>
      <w:rPr>
        <w:rFonts w:cs="OfficinaSansTT" w:ascii="OfficinaSansTT" w:hAnsi="OfficinaSansTT"/>
        <w:i/>
        <w:sz w:val="20"/>
        <w:szCs w:val="20"/>
      </w:rPr>
      <w:tab/>
      <w:t>06/03/2006</w:t>
    </w:r>
    <w:r>
      <w:rPr/>
      <w:t>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2:00Z</dcterms:created>
  <dc:creator>vlibric</dc:creator>
  <dc:description/>
  <cp:keywords/>
  <dc:language>en-US</dc:language>
  <cp:lastModifiedBy>CARNet</cp:lastModifiedBy>
  <cp:lastPrinted>2006-03-17T13:36:00Z</cp:lastPrinted>
  <dcterms:modified xsi:type="dcterms:W3CDTF">2006-03-20T08:09:00Z</dcterms:modified>
  <cp:revision>23</cp:revision>
  <dc:subject/>
  <dc:title>Pravila za sankcioniranje prekršaja/sigurnosnih incidenata</dc:title>
</cp:coreProperties>
</file>