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jc w:val="center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HRVATSKA AKADEMSKA I ISTRAŽIVAČKA MREŽA – CARNet</w:t>
      </w:r>
    </w:p>
    <w:p>
      <w:pPr>
        <w:pStyle w:val="Normal"/>
        <w:spacing w:before="120" w:after="120"/>
        <w:jc w:val="center"/>
        <w:rPr>
          <w:rFonts w:ascii="OfficinaSansTT" w:hAnsi="OfficinaSansTT" w:cs="OfficinaSansTT"/>
          <w:b/>
          <w:b/>
          <w:sz w:val="36"/>
          <w:szCs w:val="36"/>
        </w:rPr>
      </w:pPr>
      <w:r>
        <w:rPr>
          <w:rFonts w:cs="OfficinaSansTT" w:ascii="OfficinaSansTT" w:hAnsi="OfficinaSansTT"/>
          <w:b/>
          <w:sz w:val="36"/>
          <w:szCs w:val="36"/>
        </w:rPr>
        <w:t>CDA 0043</w:t>
      </w:r>
    </w:p>
    <w:p>
      <w:pPr>
        <w:pStyle w:val="Normal"/>
        <w:pBdr>
          <w:bottom w:val="single" w:sz="12" w:space="1" w:color="000000"/>
        </w:pBdr>
        <w:jc w:val="center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SERVIS VIRTUALNIH POSLUŽITELJA ZA USTANOVE ČLANICE (VPU)</w:t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b/>
        </w:rPr>
        <w:t>Klasa:</w:t>
        <w:tab/>
        <w:t>140-200/07-01/01</w:t>
        <w:tab/>
        <w:tab/>
        <w:t xml:space="preserve"> Kategorija: Odluka</w:t>
        <w:tab/>
        <w:tab/>
        <w:t xml:space="preserve">           Trajanje: do opoziva</w:t>
      </w:r>
    </w:p>
    <w:p>
      <w:pPr>
        <w:pStyle w:val="Normal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Ur. broj: 650-114-07-01                                                                                               Verzija: 1.0</w:t>
      </w:r>
    </w:p>
    <w:p>
      <w:pPr>
        <w:pStyle w:val="Normal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Datum nastanka: 04.06.2007.</w:t>
        <w:tab/>
        <w:tab/>
        <w:tab/>
        <w:tab/>
        <w:tab/>
        <w:tab/>
        <w:t xml:space="preserve">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OfficinaSansTT" w:ascii="OfficinaSansTT" w:hAnsi="OfficinaSansTT"/>
          <w:b/>
        </w:rPr>
        <w:t>URL: ftp://ftp.carnet.hr/pub/CARNet/docs/rules/CDA0043.pdf</w:t>
      </w:r>
    </w:p>
    <w:p>
      <w:pPr>
        <w:pStyle w:val="Normal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</w:r>
    </w:p>
    <w:p>
      <w:pPr>
        <w:pStyle w:val="Normal"/>
        <w:jc w:val="both"/>
        <w:rPr>
          <w:rFonts w:ascii="OfficinaSansTT" w:hAnsi="OfficinaSansTT" w:cs="OfficinaSansTT"/>
          <w:b/>
          <w:b/>
          <w:u w:val="single"/>
        </w:rPr>
      </w:pPr>
      <w:r>
        <w:rPr>
          <w:rFonts w:cs="OfficinaSansTT" w:ascii="OfficinaSansTT" w:hAnsi="OfficinaSansTT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/>
        <w:ind w:left="357" w:hanging="357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Uvod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 xml:space="preserve">CARNet od početka svog rada distribuira poslužiteljski hardver na ustanove članice te izrađuje i održava posebno pripremljenu distribuciju operativnog sustava prilagođenu potrebama ustanova i distribuiranog hardvera. 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 većini CARNet članica je ovakva politika dobro prihvaćena i koristi se dugi niz godina. Međutim, postoje i članice koje nemaju mogućnosti same održavati poslužitelj (bilo zbog malog broja korisnika i/ili nepostojanja stručnog osoblja na samoj ustanovi). Takvim ustanovama je namijenjena ova uslug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360" w:after="0"/>
        <w:ind w:left="0" w:hanging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Korisnici usluge VPU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>Korisnici usluge mogu biti sve punopravne članice CARNeta, bez obzira imaju li već fizički poslužitelj dobiven od CARNeta s CARNet Linux distribucijom ili ga tek trebaju dobiti, a koje zadovoljavaju sljedeće kriteri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540" w:leader="none"/>
        </w:tabs>
        <w:spacing w:before="120" w:after="0"/>
        <w:ind w:left="1066" w:hanging="1066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visokoškolske ustanove koje nemaju više od 50 zaposlenih i 200 studena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540" w:leader="none"/>
        </w:tabs>
        <w:ind w:left="1066" w:hanging="1066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ostale ustanove koje nemaju više od 100 zaposlenih.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>Izuzetak od ovih kriterija su ustanove koje dobiju posebnu suglasnost CARNeta za korištenje ove usluge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Za pokretanje navedene usluge za potrebe ustanove potrebno je poslati zahtjev CARNetovoj Službi za članic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360" w:after="0"/>
        <w:ind w:left="0" w:hanging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Opis usluge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stanova umjesto hardverskog poslužitelja dobiva virtualni poslužitelj koji je smješten u CARNetovoj sistemskoj sali. Poslužitelj je u potpunosti instaliran i funkcionalno je jednak hardverskom poslužitelju. Korisnici usluge pristupaju poslužitelju udaljeno i administriraju osnovne stvari (otvaranje i zatvaranje korisničkih računa, izmjene osnovnih podataka i sl.). Pristup poslužitelju s ustanove može dobiti imenovani CARNet sistem inženjer i/ili CARNet koordinator. Dekan ili ravnatelj ustanove može pisanim putem imenovati i neku treću osobu za pristup poslužitelju. Ukupno najviše četiri osobe od strane ustanove mogu biti ovlaštene za administriranje poslužitelja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  <w:tab w:val="left" w:pos="540" w:leader="none"/>
        </w:tabs>
        <w:spacing w:before="360" w:after="0"/>
        <w:ind w:left="0" w:hanging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Prava i obveze CARNeta</w:t>
      </w:r>
    </w:p>
    <w:p>
      <w:pPr>
        <w:pStyle w:val="NormalWeb"/>
        <w:spacing w:before="120" w:after="0"/>
        <w:jc w:val="both"/>
        <w:rPr/>
      </w:pPr>
      <w:r>
        <w:rPr>
          <w:rFonts w:cs="OfficinaSansTT" w:ascii="OfficinaSansTT" w:hAnsi="OfficinaSansTT"/>
        </w:rPr>
        <w:t xml:space="preserve">U cilju uspostave usluge VPU CARNet je dodijelio veći broj hardverskih poslužitelja u svojoj sistem sali na kojima su uspostavljeni virtualni poslužitelji. Sva oprema je postavljena na sustav besprekidnog napajanja te je uspostavljena redundancija između svih elemenata sustava kako bi se osigurao pouzdan i siguran rad. </w:t>
      </w:r>
    </w:p>
    <w:p>
      <w:pPr>
        <w:pStyle w:val="NormalWeb"/>
        <w:spacing w:before="28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CARNet se obvezuje ustanovi pružiti sljedeće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120" w:after="0"/>
        <w:ind w:left="357" w:hanging="35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inicijalnu instalaciju i trajno održavanje (nadogradnju) operativnog sustava virtualnog poslužitelj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instalaciju i održavanje svih servisa potrebnih za normalan rad ustanove (DNS, web, AAI, mail, anti-spam, anti-virus i sl.) koji dolaze u sklopu CARNet Linux distribucije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spostavu centraliziranog nadzora nad svim važnim servisima na pojedinom virtualnom poslužitelju i nad cijelim sustavom u cjelini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dnevni automatski backup vitalnih informacija s poslužitelja, uključujući korisničke podatke kao i pripadajuću elektroničku poštu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1077" w:hanging="107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iključak poslužitelja na jezgru CARNet mreže (backbone)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otvoriti i održavati posebnu poštansku (mailing) listu na kojoj će se nalaziti svi korisnici sustava putem koje će isti biti obavještavani o eventualnim problemima u radu sustava, planiranim nadogradnjama i prekidima u radu sustav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ipremiti dokumentaciju vezanu za otvaranje nove domene ili prebacivanje postojeće domene na virtualni poslužitelj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 suradnji s osobama ovlaštenim od strane ustanove osigurati prijenos podataka s postojećeg poslužitelj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1077" w:hanging="107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utem helpdeska osigurati podršku osobama ovlaštenim za administriranje sustava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spacing w:before="0" w:after="119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oštivati sigurnost i privatnost podataka na virtualnom poslužitelju koji se smatraju vlasništvom ustanove i njezinih djelatnik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  <w:tab w:val="left" w:pos="540" w:leader="none"/>
        </w:tabs>
        <w:spacing w:before="360" w:after="0"/>
        <w:ind w:left="0" w:hanging="0"/>
        <w:jc w:val="both"/>
        <w:rPr/>
      </w:pPr>
      <w:r>
        <w:rPr>
          <w:rFonts w:cs="OfficinaSansTT" w:ascii="OfficinaSansTT" w:hAnsi="OfficinaSansTT"/>
          <w:b/>
        </w:rPr>
        <w:t>Prava i obveze ustanove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stanova se obvezuje koristiti uslugu u skladu 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0"/>
        <w:ind w:left="1066" w:hanging="1066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govorom o članstvu u CARNet mrež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Odluci o računalno-komunikacijskim i informacijskim resursima CARNeta u ustanovi članici (CDA0018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066" w:hanging="1066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Odluci o prihvatljivom korištenju CARNet mreže (CDA0035)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kao i svim ostalim CARNetovim javno objavljenim CDA dokumentima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eko ovlaštenih osoba ustanova može koristiti sustav u okviru ograničenja dogovorenih s CARNetom u smislu broja korisnika i resursa dodijeljenih ustanovi. U slučaju potrebe, ustanova može pisanim putem zatražiti od CARNeta povećanje dodijeljenih resursa koje će CARNet razmotriti u skladu sa trenutnim mogućnostima i dostupnim resursima cijelog sustava te će o mogućnosti i dinamici realizacije pisanim putem obavijestiti ustanovu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stanova mora osigurati otvaranje novih korisnički računa putem jednog od imenovanih administratora (djelatnika ustanove) 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stanova može na sustav instalirati i dodatne servise na poslužitelju uz suglasnost CARNeta, ali za te servise mora sama osigurati tehničku podršku. CARNet helpdesk nije u mogućnosti pružati pomoć za nestandardne usluge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 xml:space="preserve">Ustanova se obvezuje prijaviti CARNetu sve uočene nepravilnosti u radu sustava. 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57" w:leader="none"/>
          <w:tab w:val="left" w:pos="720" w:leader="none"/>
        </w:tabs>
        <w:spacing w:before="120" w:after="120"/>
        <w:ind w:left="0" w:hanging="0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Aktivacija usluge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stanove koje imaju CARNetov poslužitelj s CARNet Linux distribucijom trebaju osigurati sljedeć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istup CARNet djelatnicima do postojećeg poslužitelja s administratorskim (root) ovlastima kako bi se mogao pripremiti i obaviti prijenos podataka na novi poslužitel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ipremiti dokumentaciju za izmjenu DNS poslužitelja u CARNet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 suradnji s CARNetom dogovoriti točno vrijeme prijelaza na novi sustav kada će nastupiti kratak prekid u radu sustav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napraviti sve potrebne izmjene na računalima u lokalnoj mreži kako bi mogli pristupati novom poslužitelju.</w:t>
      </w:r>
    </w:p>
    <w:p>
      <w:pPr>
        <w:pStyle w:val="Normal"/>
        <w:jc w:val="both"/>
        <w:rPr/>
      </w:pPr>
      <w:r>
        <w:rPr>
          <w:rFonts w:cs="OfficinaSansTT" w:ascii="OfficinaSansTT" w:hAnsi="OfficinaSansTT"/>
        </w:rPr>
        <w:br/>
        <w:t>Ustanove koje do sada nisu imale poslužitelj (prva instalacija) trebaju osigurati sljedeć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ipremiti dokumentaciju za uspostavu DNS poslužitelja na novom poslužitelju (registracija i aktivacija domene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066" w:hanging="1066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unijeti nove korisnike u sustav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1066" w:hanging="1066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  <w:t>prilagoditi računala u lokalnoj mreži ustanove za pristup novom poslužitelju.</w:t>
      </w:r>
    </w:p>
    <w:p>
      <w:pPr>
        <w:pStyle w:val="Normal"/>
        <w:spacing w:before="120" w:after="0"/>
        <w:jc w:val="both"/>
        <w:rPr>
          <w:rFonts w:ascii="OfficinaSansTT" w:hAnsi="OfficinaSansTT" w:cs="OfficinaSansTT"/>
        </w:rPr>
      </w:pPr>
      <w:r>
        <w:rPr>
          <w:rFonts w:cs="OfficinaSansTT" w:ascii="OfficinaSansTT" w:hAnsi="OfficinaSansT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57" w:leader="none"/>
          <w:tab w:val="left" w:pos="720" w:leader="none"/>
        </w:tabs>
        <w:spacing w:before="120" w:after="0"/>
        <w:ind w:left="902" w:hanging="902"/>
        <w:jc w:val="both"/>
        <w:rPr>
          <w:rFonts w:ascii="OfficinaSansTT" w:hAnsi="OfficinaSansTT" w:cs="OfficinaSansTT"/>
          <w:b/>
          <w:b/>
        </w:rPr>
      </w:pPr>
      <w:r>
        <w:rPr>
          <w:rFonts w:cs="OfficinaSansTT" w:ascii="OfficinaSansTT" w:hAnsi="OfficinaSansTT"/>
          <w:b/>
        </w:rPr>
        <w:t>Prekid korištenja usluge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>Svaka ustanova korisnica usluge može pisanim putem zatražiti od CARNeta prekid pružanja usluge VPU. CARNet se u tom slučaju obvezuje izvesti sve podatke ustanove na DVD (ili odgovarajući) medij i dostaviti ga ovlaštenoj osobi na ustanovi. Tom prilikom se potpisuje primopredajni zapisnik te u tom trenutku prestaju važiti sva prava i obveze po ovom pravilniku između CARNeta i ustanove.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</w:rPr>
        <w:t>CARNet može isključiti ustanovu iz sustava ako se ne pridržava dokumenata navedenih u točki 5. kao i ostalih obveza iz ovog pravilnika.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fficinaSansT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Style w:val="PageNumber"/>
        <w:rFonts w:cs="OfficinaSansTT" w:ascii="OfficinaSansTT" w:hAnsi="OfficinaSansTT"/>
        <w:i/>
        <w:sz w:val="20"/>
        <w:szCs w:val="20"/>
      </w:rPr>
      <w:t xml:space="preserve">CDA0043 </w:t>
    </w:r>
    <w:r>
      <w:rPr>
        <w:rStyle w:val="PageNumber"/>
        <w:i/>
      </w:rPr>
      <w:t xml:space="preserve">                                                               </w:t>
    </w:r>
    <w:r>
      <w:rPr>
        <w:rStyle w:val="PageNumber"/>
        <w:rFonts w:cs="OfficinaSansTT" w:ascii="OfficinaSansTT" w:hAnsi="OfficinaSansTT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OfficinaSansTT" w:ascii="OfficinaSansTT" w:hAnsi="OfficinaSansTT"/>
      </w:rPr>
      <w:instrText xml:space="preserve"> PAGE </w:instrTex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separate"/>
    </w:r>
    <w:r>
      <w:rPr>
        <w:rStyle w:val="PageNumber"/>
        <w:sz w:val="20"/>
        <w:i/>
        <w:szCs w:val="20"/>
        <w:rFonts w:cs="OfficinaSansTT" w:ascii="OfficinaSansTT" w:hAnsi="OfficinaSansTT"/>
      </w:rPr>
      <w:t>4</w: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end"/>
    </w:r>
    <w:r>
      <w:rPr>
        <w:rStyle w:val="PageNumber"/>
        <w:rFonts w:cs="OfficinaSansTT" w:ascii="OfficinaSansTT" w:hAnsi="OfficinaSansTT"/>
        <w:i/>
        <w:sz w:val="20"/>
        <w:szCs w:val="20"/>
      </w:rPr>
      <w:t>/</w:t>
    </w:r>
    <w:r>
      <w:rPr>
        <w:rStyle w:val="PageNumber"/>
        <w:rFonts w:cs="OfficinaSansTT" w:ascii="OfficinaSansTT" w:hAnsi="OfficinaSansTT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OfficinaSansTT" w:ascii="OfficinaSansTT" w:hAnsi="OfficinaSansTT"/>
      </w:rPr>
      <w:instrText xml:space="preserve"> NUMPAGES \* ARABIC </w:instrTex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separate"/>
    </w:r>
    <w:r>
      <w:rPr>
        <w:rStyle w:val="PageNumber"/>
        <w:sz w:val="20"/>
        <w:i/>
        <w:szCs w:val="20"/>
        <w:rFonts w:cs="OfficinaSansTT" w:ascii="OfficinaSansTT" w:hAnsi="OfficinaSansTT"/>
      </w:rPr>
      <w:t>4</w:t>
    </w:r>
    <w:r>
      <w:rPr>
        <w:rStyle w:val="PageNumber"/>
        <w:sz w:val="20"/>
        <w:i/>
        <w:szCs w:val="20"/>
        <w:rFonts w:cs="OfficinaSansTT" w:ascii="OfficinaSansTT" w:hAnsi="OfficinaSansTT"/>
      </w:rPr>
      <w:fldChar w:fldCharType="end"/>
    </w:r>
    <w:r>
      <w:rPr>
        <w:rStyle w:val="PageNumber"/>
        <w:rFonts w:cs="OfficinaSansTT" w:ascii="OfficinaSansTT" w:hAnsi="OfficinaSansTT"/>
        <w:i/>
        <w:sz w:val="20"/>
        <w:szCs w:val="20"/>
      </w:rPr>
      <w:t xml:space="preserve">                                                                         04/06/07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OfficinaSansTT" w:hAnsi="OfficinaSansT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OfficinaSansTT" w:hAnsi="OfficinaSansTT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57:00Z</dcterms:created>
  <dc:creator>Branko Radojević</dc:creator>
  <dc:description/>
  <cp:keywords/>
  <dc:language>en-US</dc:language>
  <cp:lastModifiedBy>Mirela Carev</cp:lastModifiedBy>
  <cp:lastPrinted>2008-12-04T16:20:00Z</cp:lastPrinted>
  <dcterms:modified xsi:type="dcterms:W3CDTF">2008-12-04T15:24:00Z</dcterms:modified>
  <cp:revision>11</cp:revision>
  <dc:subject/>
  <dc:title>Servis virtualnih poslužitelja</dc:title>
</cp:coreProperties>
</file>