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0" w:after="120"/>
        <w:jc w:val="center"/>
        <w:outlineLvl w:val="0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  <w:sz w:val="36"/>
          <w:szCs w:val="36"/>
        </w:rPr>
        <w:t>CDA0045</w:t>
      </w:r>
    </w:p>
    <w:p>
      <w:pPr>
        <w:pStyle w:val="Normal"/>
        <w:widowControl w:val="false"/>
        <w:autoSpaceDE w:val="false"/>
        <w:spacing w:before="240" w:after="360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  <w:lang w:eastAsia="en-US"/>
        </w:rPr>
        <w:t>Usluga pristupa CARNet mreži putem ADSL tehnologije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3.0 (1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2.2008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150-100/08-01/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-48-08-05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19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05.2008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r>
              <w:rPr>
                <w:rFonts w:cs="Myriad Pro" w:ascii="Myriad Pro" w:hAnsi="Myriad Pro"/>
                <w:b/>
                <w:bCs/>
              </w:rPr>
              <w:t>ftp://ftp.carnet.hr/pub/CARNet/docs/rules/CDA0045.pdf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56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Sažetak</w:t>
      </w:r>
    </w:p>
    <w:p>
      <w:pPr>
        <w:pStyle w:val="Normal"/>
        <w:widowControl w:val="false"/>
        <w:overflowPunct w:val="false"/>
        <w:autoSpaceDE w:val="false"/>
        <w:spacing w:lineRule="auto" w:line="256"/>
        <w:rPr>
          <w:rFonts w:ascii="Myriad Pro" w:hAnsi="Myriad Pro" w:cs="Myriad Pro"/>
          <w:b/>
          <w:b/>
          <w:bCs/>
          <w:iCs/>
          <w:sz w:val="22"/>
          <w:szCs w:val="22"/>
        </w:rPr>
      </w:pPr>
      <w:r>
        <w:rPr>
          <w:rFonts w:cs="Myriad Pro" w:ascii="Myriad Pro" w:hAnsi="Myriad Pro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56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Ovom odlukom definira se servis pojedinačnog pristupa CARNet mreži putem mrežne infrastrukture, tehnologijom širokopojasnog ADSL pristupa (u daljnjem tekstu ADSL pristup Internetu), te određuju prava i obaveze korisnika usluge pristupa CARNet mreži putem ADSL tehnologije.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>
          <w:rFonts w:ascii="Myriad Pro" w:hAnsi="Myriad Pro" w:cs="Myriad Pro"/>
          <w:bCs/>
          <w:iCs/>
          <w:sz w:val="22"/>
          <w:szCs w:val="22"/>
          <w:lang w:eastAsia="en-US"/>
        </w:rPr>
      </w:pPr>
      <w:r>
        <w:rPr>
          <w:rFonts w:cs="Myriad Pro" w:ascii="Myriad Pro" w:hAnsi="Myriad Pro"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OfficinaSansTT" w:ascii="Myriad Pro" w:hAnsi="Myriad Pro"/>
          <w:b/>
          <w:sz w:val="26"/>
          <w:szCs w:val="26"/>
          <w:lang w:eastAsia="en-US"/>
        </w:rPr>
        <w:t>Usluga pristupa CARNet mreži putem infrastrukture kabelske televizij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4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Obzirom na sve veću potrebu za kvalitetnijim i bržim pristupom CARNet mreži, kao alternativna metoda pristupa koja zadovoljava navedene zahtjeve nametnula se i tehnologija širokopojasnog, ADSL, pristupa Internetu.</w:t>
      </w:r>
    </w:p>
    <w:p>
      <w:pPr>
        <w:pStyle w:val="Normal"/>
        <w:autoSpaceDE w:val="false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4"/>
        <w:jc w:val="both"/>
        <w:rPr/>
      </w:pPr>
      <w:r>
        <w:rPr>
          <w:rFonts w:cs="OfficinaSansTT" w:ascii="Myriad Pro" w:hAnsi="Myriad Pro"/>
          <w:sz w:val="22"/>
          <w:szCs w:val="22"/>
          <w:lang w:eastAsia="en-US"/>
        </w:rPr>
        <w:t xml:space="preserve">Navedena tehnologija omogućava korisnicima nov način spajanja na CARNet mrežu – spajanje širokopojasnim pristupom putem telefonskog priključka u njihovom domu. U tom je smislu sustav ADSL pristup Internetu u određenoj mjeri proširenje pojedinačnog pristupa korisnika CARNet mreži. Usluga ADSL pristupa Internetu pruža se isključivo korisnicima, pojedincima koji posjeduju elektronički identitet u sustavu AAI@EduHr (http://www.aaiedu.hr) na temelju kojeg se obavlja proces autentikacije i autorizacije korisnika za uporabu usluge. Pravo korištenja usluge dobivaju korisnici ustanova članica CARNeta iz sustava znanosti i visoke naobrazbe i to isključivo iz skupa djelatnika, studenata, vanjskih suradnika i gostiju koji sudjeluju u obavljanju poslova vezanih uz temeljne djelatnosti ustanove, a ne i u njenim eventualnim komercijalnim poslovima. Također, pravo korištenja ove usluge imaju učenici, nastavnici i zaposlenici osnovnih i srednjih škola, učeničkih domova i zaposlenici ustanova pridruženih i privremenih članica CARNeta. </w:t>
      </w:r>
    </w:p>
    <w:p>
      <w:pPr>
        <w:pStyle w:val="Normal"/>
        <w:autoSpaceDE w:val="false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4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Detaljne informacije o ostvarivanju prava na uslugu uključivo i opis procesa autentikacije i autorizacije korisnika dostupne su na web stranicama na adresi http://www.carnet.hr/ime_usluge, gdje „ime_usluge“ predstavlja jednu od usluga pristupa Internetu putem ADSL tehnologije.</w:t>
      </w:r>
    </w:p>
    <w:p>
      <w:pPr>
        <w:pStyle w:val="Normal"/>
        <w:widowControl w:val="false"/>
        <w:autoSpaceDE w:val="false"/>
        <w:jc w:val="both"/>
        <w:rPr>
          <w:rFonts w:ascii="Myriad Pro" w:hAnsi="Myriad Pro" w:cs="Myriad Pro"/>
          <w:b/>
          <w:b/>
          <w:bCs/>
          <w:sz w:val="22"/>
          <w:szCs w:val="22"/>
          <w:lang w:eastAsia="en-US"/>
        </w:rPr>
      </w:pPr>
      <w:r>
        <w:rPr>
          <w:rFonts w:cs="Myriad Pro" w:ascii="Myriad Pro" w:hAnsi="Myriad Pro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Prava krajnjih korisnika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2" w:hanging="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4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Korisnik putem sustava ADSL pristupa Internetu može pristupati računalima spojenim u CARNet mrežu, te koristiti sljedeće mrežne usluge i servi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isključivo DNS i SMTP poslužitelje koji opslužuju dotičan sustav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/>
      </w:pPr>
      <w:r>
        <w:rPr>
          <w:rFonts w:cs="Myriad Pro" w:ascii="Myriad Pro" w:hAnsi="Myriad Pro"/>
          <w:sz w:val="22"/>
          <w:szCs w:val="22"/>
        </w:rPr>
        <w:t>mrežne informacijske servise (ftp, WWW, mrežne novine, elektroničku poštu, ssh i ntp), te ostale mrežne usluge i servise čija uporaba nije onemogućena ili protivna pravilima rada propisanim od strane CARNet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/>
      </w:pPr>
      <w:r>
        <w:rPr>
          <w:rFonts w:cs="Myriad Pro" w:ascii="Myriad Pro" w:hAnsi="Myriad Pro"/>
          <w:sz w:val="22"/>
          <w:szCs w:val="22"/>
        </w:rPr>
        <w:t>korisnik može rabiti sve mrežne usluge i servise koji nisu zaštićeni lozinkom ili pisanim upozorenjem vlasnika. Usluge i servisi moraju se koristiti u skladu s eventualno postojećim pravilima njihove uporab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risnik može sam mijenjati vlastitu lozinku za pristup sustavu. Osim toga ima uvid u statističke podatke o korištenju svog korisničkog računa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2" w:hanging="0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/>
        <w:jc w:val="both"/>
        <w:outlineLvl w:val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OfficinaSansTT" w:ascii="Myriad Pro" w:hAnsi="Myriad Pro"/>
          <w:b/>
          <w:sz w:val="26"/>
          <w:szCs w:val="26"/>
          <w:lang w:eastAsia="en-US"/>
        </w:rPr>
        <w:t>Obveze krajnjih korisnika</w:t>
      </w:r>
    </w:p>
    <w:p>
      <w:pPr>
        <w:pStyle w:val="Normal"/>
        <w:widowControl w:val="false"/>
        <w:autoSpaceDE w:val="false"/>
        <w:spacing w:lineRule="auto" w:line="228"/>
        <w:ind w:left="2" w:hanging="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Myriad Pro" w:hAnsi="Myriad Pro" w:cs="OfficinaSansTT"/>
          <w:sz w:val="22"/>
          <w:szCs w:val="22"/>
          <w:lang w:eastAsia="en-US"/>
        </w:rPr>
      </w:pPr>
      <w:r>
        <w:rPr>
          <w:rFonts w:cs="OfficinaSansTT" w:ascii="Myriad Pro" w:hAnsi="Myriad Pro"/>
          <w:sz w:val="22"/>
          <w:szCs w:val="22"/>
          <w:lang w:eastAsia="en-US"/>
        </w:rPr>
        <w:t>Obveze krajnjih korisnika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pridržavati se Odluke o prihvatljivom korištenju CARNet mreže (dostupne na adresi </w:t>
      </w:r>
      <w:hyperlink r:id="rId3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ftp://ftp.carnet.hr/pub/CARNet/docs/rules/CDA0035.pdf</w:t>
        </w:r>
      </w:hyperlink>
      <w:r>
        <w:rPr>
          <w:rFonts w:cs="Myriad Pro" w:ascii="Myriad Pro" w:hAnsi="Myriad Pro"/>
          <w:color w:val="000000"/>
          <w:sz w:val="22"/>
          <w:szCs w:val="22"/>
        </w:rPr>
        <w:t>), kao i svih pravila, uputa i odluka koje odredi</w:t>
      </w:r>
      <w:r>
        <w:rPr>
          <w:rFonts w:cs="Myriad Pro" w:ascii="Myriad Pro" w:hAnsi="Myriad Pro"/>
          <w:sz w:val="22"/>
          <w:szCs w:val="22"/>
        </w:rPr>
        <w:t xml:space="preserve"> CARNet ustanova, a koje uređuju rad korisnika na računalima povezanim u mrežu CARNet (navedeni dokumenti dostupni su na adresi </w:t>
      </w:r>
      <w:hyperlink r:id="rId4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www.carnet.hr/o_carnetu/o_nama/dokumenti/cda_dokumenti</w:t>
        </w:r>
      </w:hyperlink>
      <w:r>
        <w:rPr>
          <w:rFonts w:cs="Myriad Pro" w:ascii="Myriad Pro" w:hAnsi="Myriad Pro"/>
          <w:color w:val="000000"/>
          <w:sz w:val="22"/>
          <w:szCs w:val="22"/>
        </w:rPr>
        <w:t>). Osim toga korisnik je dužan</w:t>
      </w:r>
      <w:r>
        <w:rPr>
          <w:rFonts w:cs="Myriad Pro" w:ascii="Myriad Pro" w:hAnsi="Myriad Pro"/>
          <w:sz w:val="22"/>
          <w:szCs w:val="22"/>
        </w:rPr>
        <w:t xml:space="preserve"> pridržavati se i eventualnih dopunskih pravila koja definira ustanova koja mu je dodijelila korisnička prav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u najkraćem mogućem roku, korisnik je dužan prijaviti (nadležnoj službi CARNeta) sve uočene prekršaje, kako one koje je napravio sam korisnik tako i drugi korisnici, te pružiti pomoć (u granicama svojeg znanja) glede otklanjanja eventualne štete. Protiv korisnika koji ne izvršava svoje obveze predviđene ovom Odlukom CARNet može poduzeti sankcije. Za utvrđivanje prekršaja i donošenje sankcija nadležna je Abuse služba CARNeta. Sankcije koje slijede zbog zlouporabe CARNetovih resursa ili računalno sigurnosnih incidenata opisane su u dokumentu CDA0038 - Pravila rada CARNetove </w:t>
      </w:r>
      <w:r>
        <w:rPr>
          <w:rFonts w:cs="Myriad Pro" w:ascii="Myriad Pro" w:hAnsi="Myriad Pro"/>
          <w:color w:val="000000"/>
          <w:sz w:val="22"/>
          <w:szCs w:val="22"/>
        </w:rPr>
        <w:t xml:space="preserve">Abuse službe (dostupnog na adresi </w:t>
      </w:r>
      <w:hyperlink r:id="rId5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ftp://ftp.carnet.hr/pub/CARNet/docs/rules/CDA0038.pdf</w:t>
        </w:r>
      </w:hyperlink>
      <w:r>
        <w:rPr>
          <w:rFonts w:cs="Myriad Pro" w:ascii="Myriad Pro" w:hAnsi="Myriad Pro"/>
          <w:color w:val="000000"/>
          <w:sz w:val="22"/>
          <w:szCs w:val="22"/>
        </w:rPr>
        <w:t xml:space="preserve"> 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00" w:leader="none"/>
        </w:tabs>
        <w:autoSpaceDE w:val="false"/>
        <w:spacing w:lineRule="auto" w:line="244" w:before="120" w:after="0"/>
        <w:ind w:left="300" w:hanging="289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Korisnik kojem je izrečena sankcija od strane Abuse službe CARNeta ima pravo žalbe Ravnatelju CARNeta. Žalba se podnosi u pisanom obliku. Odluku o žalbi donosi ravnatelj CARNeta u roku od 30 dana od dana podnošenja žalbe.</w:t>
      </w:r>
    </w:p>
    <w:p>
      <w:pPr>
        <w:pStyle w:val="Normal"/>
        <w:widowControl w:val="false"/>
        <w:autoSpaceDE w:val="false"/>
        <w:spacing w:lineRule="auto" w:line="244" w:before="12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28"/>
        <w:outlineLvl w:val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>Završne odredbe</w:t>
      </w:r>
    </w:p>
    <w:p>
      <w:pPr>
        <w:pStyle w:val="Normal"/>
        <w:widowControl w:val="false"/>
        <w:autoSpaceDE w:val="false"/>
        <w:spacing w:lineRule="auto" w:line="228"/>
        <w:ind w:left="2" w:hanging="0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6" w:hanging="0"/>
        <w:jc w:val="both"/>
        <w:rPr/>
      </w:pPr>
      <w:r>
        <w:rPr>
          <w:rFonts w:cs="Times" w:ascii="Myriad Pro" w:hAnsi="Myriad Pro"/>
          <w:bCs/>
          <w:sz w:val="22"/>
          <w:szCs w:val="22"/>
        </w:rPr>
        <w:t>Stupanjem  na  snagu  ove  verzije  dokumenta,  prestaje  vrijediti  Verzija  2.0,  Klasa:150-000/08-01/01,  Ur.br:650-48-08-04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fficinaSansTT">
    <w:charset w:val="ee"/>
    <w:family w:val="auto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45</w:t>
    </w:r>
    <w:r>
      <w:rPr>
        <w:rFonts w:cs="Myriad Pro" w:ascii="Myriad Pro" w:hAnsi="Myriad Pro"/>
        <w:sz w:val="22"/>
        <w:szCs w:val="22"/>
      </w:rPr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71"/>
        </w:tabs>
        <w:ind w:left="371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OfficinaSansTT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rules/CDA0035.pdf" TargetMode="External"/><Relationship Id="rId4" Type="http://schemas.openxmlformats.org/officeDocument/2006/relationships/hyperlink" Target="http://www.carnet.hr/o_carnetu/o_nama/dokumenti/cda_dokumenti" TargetMode="External"/><Relationship Id="rId5" Type="http://schemas.openxmlformats.org/officeDocument/2006/relationships/hyperlink" Target="ftp://ftp.carnet.hr/pub/CARNet/docs/rules/CDA0038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21:00Z</dcterms:created>
  <dc:creator>mstolarik</dc:creator>
  <dc:description/>
  <cp:keywords/>
  <dc:language>en-US</dc:language>
  <cp:lastModifiedBy>mcarev</cp:lastModifiedBy>
  <cp:lastPrinted>2008-11-07T13:03:00Z</cp:lastPrinted>
  <dcterms:modified xsi:type="dcterms:W3CDTF">2008-11-07T12:04:00Z</dcterms:modified>
  <cp:revision>17</cp:revision>
  <dc:subject/>
  <dc:title>HRVATSKA AKADEMSKA I ISTRAŽIVAČKA MREŽA - CARNet</dc:title>
</cp:coreProperties>
</file>