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52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Usluga udomljavanja osobnih web stranica na CARNetovom poslužitelju za korisnike .from.hr domen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1.0 (13.02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2013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200-200/12/6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2501-650-69-12-21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3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2.2013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</w:rPr>
                <w:t>ftp://ftp.carnet.hr/pub/CARNet/docs/rules/CDA0052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vom odlukom definira se usluga udomljavanja osobnih web stranica na CARNetovom poslužitelju za korisnike .from.hr domene, način korištenja usluge, te prava i obveze korisnika usluge (dalje u tekstu: usluga)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.from.hr domena je domena niže razine pod vršnom nacionalnom .hr domenom i smatra se elementom nacionalnog bogatstva, te je temelj prepoznatljivosti države u virtualnom svijetu. .from.hr domena uređena je Pravilnikom o ustrojstvu i upravljanju vršnom nacionalnom internetskom domenom (</w:t>
      </w:r>
      <w:hyperlink r:id="rId4">
        <w:r>
          <w:rPr>
            <w:rStyle w:val="InternetLink"/>
            <w:rFonts w:cs="Myriad Pro" w:ascii="Myriad Pro" w:hAnsi="Myriad Pro"/>
            <w:color w:val="000000"/>
          </w:rPr>
          <w:t>http://dns.hr/pravilnik</w:t>
        </w:r>
      </w:hyperlink>
      <w:r>
        <w:rPr>
          <w:rFonts w:cs="Myriad Pro" w:ascii="Myriad Pro" w:hAnsi="Myriad Pro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Cilj usluge</w:t>
      </w:r>
    </w:p>
    <w:p>
      <w:pPr>
        <w:pStyle w:val="TextBody"/>
        <w:spacing w:before="0" w:after="120"/>
        <w:rPr/>
      </w:pPr>
      <w:r>
        <w:rPr>
          <w:rFonts w:cs="Myriad Pro" w:ascii="Myriad Pro" w:hAnsi="Myriad Pro"/>
        </w:rPr>
        <w:t>Cilj usluge je omogućiti fizičkim osobama stvaranje virtualnog identiteta brzom i jednostavnom registracijom from.hr, iz.hr i name.hr domena, te CMS sustavom prilagođenim potrebama fizičkih osoba, čime se potiče korištenje nacionalne domene za potrebe hrvatskih građana, a sve u svrhu poticanja primjene informacijske i komunikacijske tehnologije radi potpore diseminaciji znanja i izmjeni informacija, te razvoju Republike Hrvatske kao društva znanja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Smještaj osobnih web stranica smatra se glavnim ograničavajućim faktorom nekorištenja ovog tipa domena. Iz tog razloga CARNet, uz podršku Ministarstva uprave, uspostavlja ovu uslugu s ciljem predstavljanja samih korisnika (građana), njihovih hobija i interesa u nekomercijalne svrh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Opis usluge</w:t>
      </w:r>
    </w:p>
    <w:p>
      <w:pPr>
        <w:pStyle w:val="Normal"/>
        <w:spacing w:before="0" w:after="120"/>
        <w:jc w:val="both"/>
        <w:rPr/>
      </w:pPr>
      <w:r>
        <w:rPr>
          <w:rFonts w:cs="Myriad Pro" w:ascii="Myriad Pro" w:hAnsi="Myriad Pro"/>
        </w:rPr>
        <w:t xml:space="preserve">Usluga obuhvaća otvaranje korisničkog računa u administracijskom sučelju registrirane .from.hr domene, korištenje dobivenih pristupnih podataka za izradu web stranice u sustavu za upravljanje sadržajem (CMS – Content Management System), te smještaj na CARNetovim poslužiteljima. 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ostor za osobne web stranice koji je stavljen na raspolaganje na CARNetovim poslužiteljima služi isključivo za predstavljanje samih korisnika, njihovih hobija i interesa, a ne za komercijalne svrhe koje bi se mogle obavljati putem stranice. Prostor na poslužiteljima je ograničen i dostatan za smještaj tekstualnih sadržaja i slika, s ograničenom veličinom datoteka od 5MB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eastAsia="Myriad Pro" w:cs="Myriad Pro" w:ascii="Myriad Pro" w:hAnsi="Myriad Pro"/>
          <w:b/>
          <w:bCs/>
          <w:sz w:val="26"/>
          <w:szCs w:val="26"/>
        </w:rPr>
        <w:t xml:space="preserve"> </w:t>
      </w:r>
      <w:r>
        <w:rPr>
          <w:rFonts w:cs="Myriad Pro" w:ascii="Myriad Pro" w:hAnsi="Myriad Pro"/>
          <w:b/>
          <w:bCs/>
          <w:sz w:val="26"/>
          <w:szCs w:val="26"/>
        </w:rPr>
        <w:t>Stjecanje statusa korisnika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Korisnik usluge može biti isključivo fizička osoba koja ima registriranu .from.hr domenu. 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.from.hr domenu mogu registrirati hrvatski građani i osobe koje imaju prebivalište u Republici Hrvatskoj, sukladno odredbama Pravilnika o ustrojstvu i upravljanju vršnom nacionalnom internetskom domenom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Naziv domene je oblika ime-prezime.from.hr ili imeprezime.from.hr. Moguće je na navedene oblike dodati dodatak, na način da se isti doda obliku domene ili da se odvoji znakom "-". Dodatak je proizvoljni nastavak po želji korisnika. Istovremeno s domenom .from.hr registriraju se i domene .name.hr i .iz.hr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Registracijom domene .from.hr korisnik ima mogućnost kreiranja korisničkog računa u administracijskom sučelju domene, čijom aktivacijom dobiva pristupne podatke sustavu za upravljanje sadržaje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Prava i obveze korisnika usluge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Korisnik domene dužan je ponašati se sukladno pravilima propisanim u Pravilniku o ustrojstvu i upravljanju vršnom nacionalnom internetskom domenom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Korisnici su dužni redovito ažurirati korisničke podatke na registriranoj domeni, te jednom godišnje produžiti registraciju domene.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Pravo na korištenje registrirane domene prestaje smrću korisnika. 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Korisnik snosi odgovornost za cjelokupan sadržaj, vodeći računa o tome da sadržaj na stranicama bude u skladu s moralnim načelima, zakonskim propisima u Republike Hrvatske i Pravilnikom o ustrojstvu i upravljanju vršnom nacionalnom internetskom domenom. 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 slučaju nepridržavanja, u ovom dokumentu navedenih odredbi, CARNet će o istom upozoriti korisnika, a u slučaju potrebe kao krajnju mjeru poduzeti akciju privremene ili trajne deaktivacije odnosno brisanje udomljene osobne web stranice. </w:t>
      </w:r>
    </w:p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odatne informacije i pomoć u korištenju ove usluge korisnicima pruža CARNetova služba za podršku korisnicima. CARNetova služba za podršku korisnicima ne pruža podršku za izradu web stranice i upravljanje sustavom za upravljanje sadržaja. Podrška je namijenjena isključivo za registraciju .from.hr domene i ostvarivanje mogućnosti korištenja sustava za upravljanje sadržajem.</w:t>
      </w:r>
    </w:p>
    <w:p>
      <w:pPr>
        <w:pStyle w:val="Normal"/>
        <w:widowControl w:val="false"/>
        <w:autoSpaceDE w:val="false"/>
        <w:spacing w:lineRule="auto" w:line="244" w:before="0" w:after="360"/>
        <w:jc w:val="both"/>
        <w:rPr>
          <w:rFonts w:ascii="Myriad Pro" w:hAnsi="Myriad Pro" w:cs="OfficinaSansTT"/>
          <w:bCs/>
        </w:rPr>
      </w:pPr>
      <w:r>
        <w:rPr>
          <w:rFonts w:cs="OfficinaSansTT" w:ascii="Myriad Pro" w:hAnsi="Myriad Pro"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52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OfficinaSansTT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52.pdf" TargetMode="External"/><Relationship Id="rId4" Type="http://schemas.openxmlformats.org/officeDocument/2006/relationships/hyperlink" Target="http://dns.hr/pravilni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2:00Z</dcterms:created>
  <dc:creator>Nataša Glavor</dc:creator>
  <dc:description/>
  <cp:keywords/>
  <dc:language>en-US</dc:language>
  <cp:lastModifiedBy>Mirela Carev</cp:lastModifiedBy>
  <cp:lastPrinted>2013-02-11T21:03:00Z</cp:lastPrinted>
  <dcterms:modified xsi:type="dcterms:W3CDTF">2013-02-13T07:27:00Z</dcterms:modified>
  <cp:revision>9</cp:revision>
  <dc:subject/>
  <dc:title>HRVATSKA AKADEMSKA I ISTRAŽIVAČKA MREŽA - CARNet</dc:title>
</cp:coreProperties>
</file>