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2753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3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CDA0061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ća pravila o korištenju Regionalnog obrazovnog centra (ROC)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j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bavijes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janje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zija: 1.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lasa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-830/18/21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. broj: I45561-650-83-18-19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nastanka: 18.05.2018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L: </w:t>
            </w:r>
            <w:r>
              <w:rPr>
                <w:rFonts w:cs="Arial" w:ascii="Arial" w:hAnsi="Arial"/>
                <w:b/>
                <w:bCs/>
              </w:rPr>
              <w:t>ftp://ftp.carnet.hr/pub/CARNET/docs/rules/CDA0061.pdf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rPr/>
      </w:pPr>
      <w:r>
        <w:rPr>
          <w:rFonts w:cs="Arial" w:ascii="Arial" w:hAnsi="Arial"/>
          <w:b/>
          <w:bCs/>
          <w:sz w:val="26"/>
          <w:szCs w:val="26"/>
        </w:rPr>
        <w:t>1. Uvod</w:t>
      </w:r>
    </w:p>
    <w:p>
      <w:pPr>
        <w:pStyle w:val="Normal"/>
        <w:widowControl w:val="false"/>
        <w:autoSpaceDE w:val="false"/>
        <w:spacing w:before="240" w:after="1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2"/>
          <w:szCs w:val="22"/>
        </w:rPr>
        <w:t>Svrha ovih Općih pravila je definirati načine korištenja ROC-ova od strane korisnika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Što je ROC?</w:t>
      </w:r>
    </w:p>
    <w:p>
      <w:pPr>
        <w:pStyle w:val="Normal"/>
        <w:widowControl w:val="false"/>
        <w:autoSpaceDE w:val="false"/>
        <w:spacing w:lineRule="auto" w:line="276" w:before="240" w:after="120"/>
        <w:rPr/>
      </w:pPr>
      <w:r>
        <w:rPr>
          <w:rFonts w:cs="Arial" w:ascii="Arial" w:hAnsi="Arial"/>
          <w:sz w:val="22"/>
          <w:szCs w:val="22"/>
        </w:rPr>
        <w:t xml:space="preserve">Regionalni obrazovni centar (ROC) je multifunkcionalni tehnološko-inovativni prostor namijenjen prvenstveno obrazovnim aktivnostima, ali i svim drugim inovativnim događanjima na lokalnoj i regionalnoj razini koji doprinose jačanju individualnih kompetencija, kao i stvaranju dodatnih vrijednosti koje doprinose razvoju škole i njene zajednice (suradnički projekti, konferencije, znanstveni sajmovi i slično). ROC-ovi su smješteni u školama koje su odabrane putem Poziva za iskaz interesa za osnivanje Regionalnih obrazovnih centara u sklopu pilot projekta “e-Škole: Uspostava sustava razvoja digitalno zrelih škola” </w:t>
      </w:r>
      <w:r>
        <w:rPr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pBdr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Fonts w:cs="Arial" w:ascii="Arial" w:hAnsi="Arial"/>
          <w:sz w:val="22"/>
          <w:szCs w:val="22"/>
        </w:rPr>
        <w:t>ROC je učionica adekvatno opremljena informacijsko-komunikacijskom infrastrukturom za održavanje edukacija i edukativnih događanja te dodatno uređena multifunkcionalnim namještajem kako bi se prostor mogao prilagoditi potrebama različitih oblika održavanja edukacije. Osim za potrebe održavanja edukacije u okviru pilot projekta e-Škole, ROC-ovi će se koristiti i za druge vrste edukativnih aktivnosti u organizaciji školskih i lokalnih zajednica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Cilj ROC-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ilj osnivanja i opremanja ROC-a je provedba sustavne edukacije i ostalih aktivnosti koje doprinose jačanju digitalne kompetencije odgojno-obrazovnih i administrativnih djelatnika škola u sklopu projekta e-Škole, odnosno za različite obrazovne aktivnosti u organizaciji škole i lokalne zajednice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ROC učionica opremljena je na način da prati najnovije obrazovne trendove i metode poučavanja. Multifunkcionalnim i modularnim namještajem postav učionice može se mijenjati ovisno o načinu izvedbe edukacije. Razmještajem stolova i drugog namještaja moguće je na jednostavan i brz način učionicu iz klasičnog postava (sjedenje u redovima) prilagoditi za suradnički rad u grupama, individualni rad, odnosno različite vrste stvaralačkog i kreativnog rada sukladno potrebama specifičnih učenika, nastavnika i obrazovnih aktivnost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akvo okruženje podržava pristup u kojem je učenik u centru nastavnog procesa te olakšava primjenu suvremenih metoda i oblika poučavanja u kojima učenici aktivno surađuju u rješavanju problema i razmjeni ideja i znanja.  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Lokacije ROC-ova</w:t>
      </w:r>
    </w:p>
    <w:p>
      <w:pPr>
        <w:pStyle w:val="Normal"/>
        <w:widowControl w:val="false"/>
        <w:autoSpaceDE w:val="false"/>
        <w:spacing w:lineRule="auto" w:line="276" w:before="240" w:after="120"/>
        <w:rPr/>
      </w:pPr>
      <w:r>
        <w:rPr>
          <w:rFonts w:cs="Arial" w:ascii="Arial" w:hAnsi="Arial"/>
          <w:sz w:val="22"/>
          <w:szCs w:val="22"/>
        </w:rPr>
        <w:t xml:space="preserve">ROC-ovi su regionalno rasprostranjeni u 5 hrvatskih gradova, čime svaka od regija dobiva mogućnost korištenja multifunkcionalnog, tehnološki naprednog prosto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-ovi se nalaze u pet škola, na sljedećim lokacija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62"/>
        <w:gridCol w:w="3834"/>
        <w:gridCol w:w="3834"/>
      </w:tblGrid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a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</w:t>
            </w:r>
          </w:p>
        </w:tc>
      </w:tr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ijek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novna škola Franje Krežme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ska ulica 3</w:t>
            </w:r>
          </w:p>
        </w:tc>
      </w:tr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jeka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novna škola Gornja Vežica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nja Vežica 31</w:t>
            </w:r>
          </w:p>
        </w:tc>
      </w:tr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it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tna tehnička škola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čićeva ulica 1</w:t>
            </w:r>
          </w:p>
        </w:tc>
      </w:tr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aždin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gimnazija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Petra Preradovića 1</w:t>
            </w:r>
          </w:p>
        </w:tc>
      </w:tr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eb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rodoslovna škola Vladimira Preloga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lica grada Vukovara 269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Tablica 1. Popis lokacija ROC-ova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Oprema u ROC-u</w:t>
      </w:r>
    </w:p>
    <w:p>
      <w:pPr>
        <w:pStyle w:val="Normal"/>
        <w:widowControl w:val="false"/>
        <w:autoSpaceDE w:val="false"/>
        <w:spacing w:lineRule="auto" w:line="276" w:before="240" w:after="120"/>
        <w:rPr/>
      </w:pPr>
      <w:r>
        <w:rPr>
          <w:rFonts w:cs="Arial" w:ascii="Arial" w:hAnsi="Arial"/>
          <w:sz w:val="22"/>
          <w:szCs w:val="22"/>
        </w:rPr>
        <w:t>Svaki ROC opremljen je multifunkcionalnim namještajem i sljedećom informacijsko-komunikacijskom infrastrukturom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čnom i bežičnom mrežom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prijenosnih računala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tablet uređaja s tipkovnicom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krana osjetljiva na dodir (u jednom je implementirano predavačko računalo sa web kamerom, a u drugom videokonferencijski sustav sa samostalnom kamerom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ustavom za upravljanje nastavom i 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kolicima za pohranu i punjenje tablet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</w:t>
      </w:r>
      <w:r>
        <w:rPr>
          <w:rFonts w:cs="Arial" w:ascii="Arial" w:hAnsi="Arial"/>
          <w:b/>
          <w:bCs/>
          <w:iCs/>
          <w:sz w:val="26"/>
          <w:szCs w:val="26"/>
        </w:rPr>
        <w:t>Korisnici ROC-a</w:t>
      </w:r>
    </w:p>
    <w:p>
      <w:pPr>
        <w:pStyle w:val="Normal"/>
        <w:widowControl w:val="false"/>
        <w:autoSpaceDE w:val="false"/>
        <w:spacing w:lineRule="auto" w:line="276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likujemo primarne i sekundarne korisnike ROC-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Primarni korisnici ROC-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ni korisnici ROC-a su: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Škole u kojima se nalaze ROC-ovi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N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kola u kojoj se nalazi ROC i CARNET imaju podjednako pravo koristiti opremljenu učionicu u jednakom omjeru radnog vremena (50:50). Pod radnim vremenom smatra se vrijeme od 8:00 do 20:00 sati, svim danima osim nedjelj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vršetku pilot projekta e-Škole CARNET će nastaviti korištenje ROC-a u jednakom opsegu minimalno 5 godina od završetka provedbe pilot projekt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eastAsia="Arial" w:cs="Arial" w:ascii="Arial" w:hAnsi="Arial"/>
          <w:b/>
          <w:bCs/>
          <w:i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  <w:sz w:val="26"/>
          <w:szCs w:val="26"/>
        </w:rPr>
        <w:t>Sekundarni korisnici ROC-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vremenskom periodu na koje CARNET polaže pravo korištenja sukladno točki 2.1., osim CARNETA, učionicu mogu u tom vremenskom periodu koristiti i druge ustanove iz sustava obrazovanja u Republici Hrvatskoj te tijela lokalne vlasti, javne ustanove, organizacije civilnog društva i inicijative građana koje provode neprofitne edukativno-informativne aktivnosti dostupne lokalnoj zajednici, na način i pod uvjetima iz ovih Pravil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Obveze CARNET-a i škole</w:t>
      </w:r>
    </w:p>
    <w:p>
      <w:pPr>
        <w:pStyle w:val="Normal"/>
        <w:widowControl w:val="false"/>
        <w:tabs>
          <w:tab w:val="clear" w:pos="720"/>
          <w:tab w:val="left" w:pos="869" w:leader="none"/>
        </w:tabs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3.1.</w:t>
        <w:tab/>
        <w:t>Obveze CARNET-a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gurati održavanje funkcionalnosti opreme u ROC-u za vrijeme trajanja pilot projekta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gurati online aplikaciju za rezervaciju termina za korištenje ROC-a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stiti online aplikaciju za rezervaciju termina za korištenje ROC-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iCs/>
          <w:sz w:val="26"/>
          <w:szCs w:val="26"/>
        </w:rPr>
        <w:t>3.2.      Obveze škole u kojoj se nalazi ROC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a u kojoj je smješten ROC mora osigurati korištenje ROC-a za ostvarivanje njegove svrhe u pilot projektu te provedbu svih ostalih edukativno-informativnih aktivnosti u vlastitoj organizaciji ili u suradnji s lokalnom zajednicom i ustanovama nadležnim za sustav obrazovanja u R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ki ROC ima voditelja (koordinatora) koji je imenovan odnosno angažiran od strane osnivača škole sa slijedećim obveza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ovito praćenje sustava rezervacija te slobodnih i popunjenih termina za korištenje ROC-a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ezerviranje i izmjene rezervacija termina za korištenje ROC-a od strane škole, osnivača škole, ustanova nadležnih za sustav obrazovanja i lokalne zajednice putem aplikacije za organizaciju edukacije EMA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ma.e-skole.hr/</w:t>
        </w:r>
      </w:hyperlink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emanje opreme u učionici za potrebe edukacije/događanja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ovito nadziranje ispravnosti i funkcionalnosti informatičke opreme te prijavljivanje potrebe za popravcima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tvaranje ROC-a za potrebe održavanja edukacije/događanja te zatvaranje ROC-a nakon održane edukacije/događanj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Sustav rezervacije</w:t>
      </w:r>
    </w:p>
    <w:p>
      <w:pPr>
        <w:pStyle w:val="Normal"/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zervaciju korištenja ROC-a potrebno je ispuniti Zahtjev za rezervaciju termina za korištenje ROC-a koji se nalazi na stranci https://www.e-skole.hr/hr/rezervacija-roc-a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tjev je potrebno ispuniti najmanje 14 dana, a najviše 30 dana prije održavanja edukacije/događan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snici koji žele rezervirati termin za korištenje ROC-a u online obrascu trebaju navesti sljedeće podatk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abir ROC-a (Osijek, Rijeka, Split, Varaždin, Zagreb)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rezervacije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zervacije (vremenski raspon uključujući vrijeme za pripremu)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obrazovnog sadržaja/edukacije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čin izvođenja edukacije (predavanje, radionica, webinar …)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 korisnika kojem je edukacija namijenjena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ljana skupina korisnika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v učionice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a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hnička priprema učionice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podatke podnositelja rezervacije (ime i prezime, ustanova, telefon, mai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punjen zahtjev dolazi koordinatoru odabranog ROC-a putem e-maila. Nakon zaprimanja zahtjeva za rezervaciju ROC-a, koordinator uvodi pristigli zahtjev u sustav rezervacija EMA u roku od 48 sa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 trenutku kad se zahtjev provede kroz sustav za rezervacije, termin i lokacije se smatraju potvrđenim, a korisnik i koordinator se obavještavaju o rezervaciji termi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nimno, CARNET može sa Školom dogovoriti korištenje ROC-a i izvan vremena predviđenog aplikacijom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240" w:after="12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Otkazivanje termina za korištenje ROC-a</w:t>
      </w:r>
    </w:p>
    <w:p>
      <w:pPr>
        <w:pStyle w:val="Normal"/>
        <w:widowControl w:val="false"/>
        <w:autoSpaceDE w:val="false"/>
        <w:spacing w:lineRule="exact" w:line="15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kazivanje termina korištenja ROC-a korisnik može ostvariti najkasnije 24 sata prije planiranog početka korištenja ROC-a slanjem obavijesti putem maila koordinatoru ROC-a. Nakon zaprimanja zahtjeva za otkazivanjem termina koordinator ROC-a je dužan izbrisati rezervaciju u sustavu. Mail adrese koordinatora pojedinog ROC-a dostupne su na adresi: https://www.e-skole.hr/hr/rezultati/adekvatna-ikt-infrastruktura-u-pilot-skolama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ko se edukacija/događaj ne održi, a isti nije unaprijed otkazan, korisnik koji je izvršio rezervaciju nema pravo korištenja ROC-ova sljedeća tri mjeseca. 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Ostal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tor je dužan na zahtjev Škole u kojoj se nalazi ROC i/ili na zahtjev CARNET-a dostaviti izvješće o održanim edukacijama/događajima u roku od sedam dana od primitka zahtje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ordinator je dužan nakon završetka edukacije/događaja pregledati prostoriju i opremu (namještaj i informacijsko-komunikacijska oprema), te utvrditi da li su nastala oštećenja ili neka druga vrsta štete u prostoriji i na opremi. O tome je koordinator dužan sastaviti bilješku. Za sva utvrđena oštećenja odgovornom se smatra osoba koja je rezervirala odnosno koristila ROC u vremenu kad je koordinator utvrdio da je oštećenje ili šteta nasta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koordinator ne izvršava svoje obveze vezano za ROC-eve, škola i CARNET imaju pravo zatražiti izmjenu koordinatora od osnivača. Osnivač je dužan imenovati novog koordinatora u roku od mjesec dana od zahtjeva za izmjenom, ako utvrdi da koordinator opetovano ne izvršava svoje obve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;Segoe UI" w:ascii="Myriad Pro;Segoe UI" w:hAnsi="Myriad Pro;Segoe UI"/>
        <w:sz w:val="22"/>
        <w:szCs w:val="22"/>
      </w:rPr>
      <w:t>CDA0061</w:t>
      <w:tab/>
      <w:tab/>
    </w:r>
    <w:r>
      <w:rPr>
        <w:rStyle w:val="PageNumber"/>
        <w:rFonts w:cs="Myriad Pro;Segoe UI" w:ascii="Myriad Pro;Segoe UI" w:hAnsi="Myriad Pro;Segoe UI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;Segoe UI" w:ascii="Myriad Pro;Segoe UI" w:hAnsi="Myriad Pro;Segoe UI"/>
      </w:rPr>
      <w:instrText xml:space="preserve"> PAGE </w:instrText>
    </w:r>
    <w:r>
      <w:rPr>
        <w:rStyle w:val="PageNumber"/>
        <w:sz w:val="20"/>
        <w:szCs w:val="20"/>
        <w:rFonts w:cs="Myriad Pro;Segoe UI" w:ascii="Myriad Pro;Segoe UI" w:hAnsi="Myriad Pro;Segoe UI"/>
      </w:rPr>
      <w:fldChar w:fldCharType="separate"/>
    </w:r>
    <w:r>
      <w:rPr>
        <w:rStyle w:val="PageNumber"/>
        <w:sz w:val="20"/>
        <w:szCs w:val="20"/>
        <w:rFonts w:cs="Myriad Pro;Segoe UI" w:ascii="Myriad Pro;Segoe UI" w:hAnsi="Myriad Pro;Segoe UI"/>
      </w:rPr>
      <w:t>5</w:t>
    </w:r>
    <w:r>
      <w:rPr>
        <w:rStyle w:val="PageNumber"/>
        <w:sz w:val="20"/>
        <w:szCs w:val="20"/>
        <w:rFonts w:cs="Myriad Pro;Segoe UI" w:ascii="Myriad Pro;Segoe UI" w:hAnsi="Myriad Pro;Segoe UI"/>
      </w:rPr>
      <w:fldChar w:fldCharType="end"/>
    </w:r>
    <w:r>
      <w:rPr>
        <w:rStyle w:val="PageNumber"/>
        <w:rFonts w:cs="Myriad Pro;Segoe UI" w:ascii="Myriad Pro;Segoe UI" w:hAnsi="Myriad Pro;Segoe UI"/>
        <w:sz w:val="20"/>
        <w:szCs w:val="20"/>
      </w:rPr>
      <w:t xml:space="preserve"> / </w:t>
    </w:r>
    <w:r>
      <w:rPr>
        <w:rStyle w:val="PageNumber"/>
        <w:rFonts w:cs="Myriad Pro;Segoe UI" w:ascii="Myriad Pro;Segoe UI" w:hAnsi="Myriad Pro;Segoe UI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;Segoe UI" w:ascii="Myriad Pro;Segoe UI" w:hAnsi="Myriad Pro;Segoe UI"/>
      </w:rPr>
      <w:instrText xml:space="preserve"> NUMPAGES \* ARABIC </w:instrText>
    </w:r>
    <w:r>
      <w:rPr>
        <w:rStyle w:val="PageNumber"/>
        <w:sz w:val="20"/>
        <w:szCs w:val="20"/>
        <w:rFonts w:cs="Myriad Pro;Segoe UI" w:ascii="Myriad Pro;Segoe UI" w:hAnsi="Myriad Pro;Segoe UI"/>
      </w:rPr>
      <w:fldChar w:fldCharType="separate"/>
    </w:r>
    <w:r>
      <w:rPr>
        <w:rStyle w:val="PageNumber"/>
        <w:sz w:val="20"/>
        <w:szCs w:val="20"/>
        <w:rFonts w:cs="Myriad Pro;Segoe UI" w:ascii="Myriad Pro;Segoe UI" w:hAnsi="Myriad Pro;Segoe UI"/>
      </w:rPr>
      <w:t>5</w:t>
    </w:r>
    <w:r>
      <w:rPr>
        <w:rStyle w:val="PageNumber"/>
        <w:sz w:val="20"/>
        <w:szCs w:val="20"/>
        <w:rFonts w:cs="Myriad Pro;Segoe UI" w:ascii="Myriad Pro;Segoe UI" w:hAnsi="Myriad Pro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carnet.hr/e-skole/poziv_za_roc-ov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1075055" cy="203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38121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OfficinaSansTT;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;Times New Roman" w:hAnsi="OfficinaSansTT;Times New Roman" w:cs="OfficinaSansTT;Times New Roman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;Times New Roman" w:hAnsi="OfficinaSansTT;Times New Roman" w:cs="OfficinaSansTT;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a.e-skole.h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45:00Z</dcterms:created>
  <dc:creator>mstolarik</dc:creator>
  <dc:description/>
  <cp:keywords/>
  <dc:language>en-US</dc:language>
  <cp:lastModifiedBy>Zdenka Zec</cp:lastModifiedBy>
  <cp:lastPrinted>2008-10-24T16:24:00Z</cp:lastPrinted>
  <dcterms:modified xsi:type="dcterms:W3CDTF">2018-05-21T06:29:00Z</dcterms:modified>
  <cp:revision>4</cp:revision>
  <dc:subject/>
  <dc:title>HRVATSKA AKADEMSKA I ISTRAŽIVAČKA MREŽA - CARNet</dc:title>
</cp:coreProperties>
</file>