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4638553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2112991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7632132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9920086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