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780029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18545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585398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867175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