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13038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8069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662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7195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