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371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249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238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6130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