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92340980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73182830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95019423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91908589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