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689227419"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427768662"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50783362"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417335016"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