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40176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78187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15107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56449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