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2243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30835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49713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31093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