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IGHER_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IGHER_REWRITE_CONV : thm list -&gt; bool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once using more general higher order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HIGHER_REWRITE_CONV [th1;...;thn] flag t} will find a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for the whole term {t} against one of the left-hand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al theorems in the list {[th1;...;thn]}. Each such theorem sh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|- P pat &lt;=&gt; t} where {f} is a variable. A free subterm {pat'} of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 that matches (in the usual restricted higher-order sens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{pat}. If the {flag} argument is true, this will be some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able term, while if it is false, some innermost matchable te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e rewrite is then applied by instantiating {P} to a lambda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how {t} is built up from {pat'}, and beta-reducing as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order matching. However, this process is more general than HOL L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higher-order matching (as in {REWRITE_CONV} etc., with cor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{PART_MATCH}), because {pat'} need not be uniquely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variable correspond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COND_ELIM_THM} can be applied to eliminate condi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D_ELIM_TH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P (if c then x else y) &lt;=&gt; (c ==&gt; P x) /\ (~c ==&gt; P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a ter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 = `z = if x = 0 then if y = 0 then 0 else x + y else x +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 : term = `z = (if x = 0 then if y = 0 then 0 else x + y else x + y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ither outermost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IGHER_REWRITE_CONV[COND_ELIM_THM] true 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z = (if x = 0 then if y = 0 then 0 else x + y else x + y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 = 0 ==&gt; z = (if y = 0 then 0 else x + y)) /\ (~(x = 0) ==&gt; z = x +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r innermost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IGHER_REWRITE_CONV[COND_ELIM_THM] false 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z = (if x = 0 then if y = 0 then 0 else x + y else x + y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 = 0 ==&gt; z = (if x = 0 then 0 else x + y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~(y = 0) ==&gt; z = (if x = 0 then x + y else x +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general simplification patterns without manual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_MATCH, REWRIT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