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17486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17486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17486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17486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17486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17486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174866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17486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17486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174866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17486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17486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17486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17486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17486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17486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17486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17486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17486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17486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17486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17486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17486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17486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17486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17486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17486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